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468537681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.02.2013  № 54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4538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місії виконкому Артемівської міської ради по розгляду звернень громадян </w:t>
      </w:r>
    </w:p>
    <w:p>
      <w:pPr>
        <w:pStyle w:val="Normal"/>
        <w:shd w:fill="FFFFFF" w:val="clear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 зв’язку із кадровими змінами, які відбулися у складі комісії виконкому Артемівської міської ради по розгляду звернень громадян, затвердженому рішенням виконкому Артемівської міської ради від 13.04.2011 № 146,</w:t>
      </w: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Законом України від 02.10.96 № 393/96-ВР  «Про звернення громадян» із внесеними  до нього змінами, ст. ст.38,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ind w:left="10" w:firstLine="485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ab/>
        <w:t>1.</w:t>
        <w:tab/>
        <w:t xml:space="preserve">Затвердити новий склад комісії виконкому Артемівської міської ради по розгляду  звернень громадян (додається).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ab/>
        <w:tab/>
        <w:t>2.</w:t>
        <w:tab/>
        <w:t>Вважати такими, що втратило чинність</w:t>
        <w:tab/>
        <w:t>рішення виконкому Артемівської міської ради від 13.04.2011 № 146 «Про затвердження нового складу комісії виконкому Артемівської міської ради по розгляду звернень громадя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 xml:space="preserve">   3. </w:t>
        <w:tab/>
        <w:t xml:space="preserve">Організаційне виконання  рішення покласти на загальний відділ Артемівської  міської ради (Іонцева)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 голова                                                                     О.О.РЕВА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before="221" w:after="0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 ЗАТВЕРДЖЕН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Рішення виконкому              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Артемівської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міської ради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                     13.02.2013 № 54</w:t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сії виконкому Артемівсь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по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а                                                                                   Олексій Олександрович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іський голова, голова комісії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ерший заступник міського голови, заступник голови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іно                                                                              Микола Єгорович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керуючий справами виконкому Артемівської міської ради, заступник голови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онце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Миколаївна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загального відділу Артемівської міської ради, секретар коміс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олодими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директор комунального підприємства «Артемівська керуюча компанія житлово-комунальних послуг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ов                                                                          Сергій Володимирович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еребять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розвитку міського господарства Артемів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Валері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економічного розвитку Артемівської міської рад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ін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Леонід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муніципального розвитку Артемів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секретар Артемів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;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Леонід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хорони здоров’я  Артемівської міської рад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ашко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 відділу Артемівської міської рад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ана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міський голова м.Часова Яр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к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ія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Пенсійного фонду України в м.Артемівську Донецької області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иє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тяна </w:t>
            </w:r>
            <w:r>
              <w:rPr>
                <w:sz w:val="28"/>
                <w:szCs w:val="28"/>
              </w:rPr>
              <w:t>Володимир</w:t>
            </w:r>
            <w:r>
              <w:rPr>
                <w:sz w:val="28"/>
                <w:szCs w:val="28"/>
                <w:lang w:val="uk-UA"/>
              </w:rPr>
              <w:t>івна</w:t>
            </w: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;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д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праці та соціального захисту населення Артемівської міської рад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стоко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міський голова м.Соледа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М.Є.Колі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Іонцева О.М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28:00Z</dcterms:created>
  <dc:creator>ch16</dc:creator>
  <dc:description/>
  <cp:keywords/>
  <dc:language>en-US</dc:language>
  <cp:lastModifiedBy>ch09</cp:lastModifiedBy>
  <cp:lastPrinted>2013-01-14T11:29:00Z</cp:lastPrinted>
  <dcterms:modified xsi:type="dcterms:W3CDTF">2013-02-19T09:28:00Z</dcterms:modified>
  <cp:revision>2</cp:revision>
  <dc:subject/>
  <dc:title> </dc:title>
</cp:coreProperties>
</file>