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36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2.2013  № 6/36-62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 Соціальний   проект   розвитку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ї Артемівської міської ради на 2013 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 довідку  начальника Управління економічного розвитку Артемівської міської ради Жученко І.В. «Про  Соціальний проект розвитку території Артемівської міської ради на 2013 рік», ухвалений рішенням виконкому Артемівської міської ради від 13.02.2013 № 33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Довідку начальника Управління економічного розвитку Артемівської міської ради Жученко І.В. «Про Соціальний проект розвитку території Артемівської міської ради на 2013 рік»  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оціальний проект  розвитку  території Артемівської міської ради на 2013 рік 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ий   проект  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 Артемівської міської ради на 2013  рік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Соціальний проект розвитку території Артемівської міської ради на 2013  рік розроблений на основі наданих пропозицій управлінь та відділів Артемівської міської ради та з урахуванням пріоритетних напрямків розвитку території Артемівської міської ради на 2013 рі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а мета Соціального проекту - </w:t>
      </w:r>
      <w:r>
        <w:rPr>
          <w:rStyle w:val="Hps"/>
          <w:sz w:val="28"/>
          <w:szCs w:val="28"/>
          <w:lang w:val="uk-UA"/>
        </w:rPr>
        <w:t>поліпшення якості житт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жного жите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лях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вестування кош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і сфери життє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ста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требують додаткового фінансування (сфер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хорони здоров'я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культур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, проведення заходів щодо </w:t>
      </w:r>
      <w:r>
        <w:rPr>
          <w:rStyle w:val="Hps"/>
          <w:sz w:val="28"/>
          <w:szCs w:val="28"/>
          <w:lang w:val="uk-UA"/>
        </w:rPr>
        <w:t>поліпш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фраструк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ста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іоритетні напрямки  Соціального проекту на 2013 рік - це:</w:t>
        <w:br/>
        <w:t>• Придбання сучасної лікувально-діагностичної апаратури та обладнання для відділення анестезіології та інтенсивної терапії і неврологічного відділенн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апітальний ремонт відділення анестезіології та інтенсивної терапії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апітальний ремонт амбулаторії № 7 по вул. Чайковського, 28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Капітальний ремонт опалювальної та водопровідно-каналізаційної системи, електропостачання міської лікарні № 2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конструкція скверу по вул. Чайковського-Корсунського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лагоустрій міської території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апітальний ремо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сей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ЗЗО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Вогник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апітальний ремо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вільйо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ЗЗО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Вогник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дб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-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узов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олейбус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-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мплект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дб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апітальний ремо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вартир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тей-сиріт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алізація прогр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Світле місто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ind w:left="709" w:hanging="0"/>
        <w:jc w:val="both"/>
        <w:rPr/>
      </w:pPr>
      <w:r>
        <w:rPr>
          <w:rStyle w:val="Hps"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алізація прогр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елене місто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необхідно проведення капітальних ремонтів систем опалення ЗОШ №5, ДНЗ №36 (650 тис.грн.), систем каналізації ДНЗ №39,58 (550 тис.грн.), ремонт м'яких покрівель ЗОШ №10, ДНЗ №56 (485 тис.грн.), благоустрій території ЗОШ № 24 (439,7 тис.грн.), ЗОШ №4 (921,8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ий ремонт басейну (250 тис.грн.) та павільйону                                (240 тис.грн.) Артемівського дитячого заміського закладу оздоровлення та відпочинку «Вогник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им завданням для сфери охорони здоров'я є: придбання сучасної лікувально-діагностичної апаратури та обладнання для відділення анестезіології та інтенсивної терапії і неврологічного відділення                (1500 тис.грн.), проведення капітального ремонту приміщень цих відділень (1300 тис.грн.). У планах - капітальний ремонт амбулаторії № 7 по вул. Чайковського, 28 (80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</w:t>
      </w:r>
      <w:r>
        <w:rPr>
          <w:sz w:val="28"/>
          <w:szCs w:val="28"/>
          <w:lang w:val="uk-UA"/>
        </w:rPr>
        <w:t>Необхідне проведення капітального ремонту опалювальної та водопровідно-каналізаційної системи, електропостачання міської лікарні № 2 (95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сфері культури планується проведення робіт на території міського парку культури та відпочинку в частині капітального ремонту даху та застекління стін літнього павільйону з проведення танцювально-розважальних заходів (30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роведення святкування Дня міста необхідно залучити 700 тис.грн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У сфері фізичної культури і спорту необхідні кошти на заміну підлогового покриття в Дитячій юнацькій спортивній школі № 1 (200тис.грн.), будівництво 2-х спортивних майданчиків зі штучним покриттям в ЗОШ № 10 та на стадіоні «Авангард» (95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сфері молодіжної політики основними завданнями є проведення міського конкурсу програм молодіжних організацій, підтримка творчо-обдарованої молоді, соціальний захист дітей, які потребують соціальної уваги та підтримки. На ці заходи потрібно залучення спонсорських коштів у сумі 125 тис. грн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подальше проведення робіт з капітального ремонту будівлі Центру соціальних служб для сім'ї, дітей та молоді - це 165 тис.грн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поліпшення умов обслуговування незахищених верств населення необхідно залучити кошти на придбання обладнання для відділень соціально-медичних послуг та соціально-медичної реабілітації Територіального центру (20 тис.грн.), проведення капітального ремонту будівлі Управління праці та соціального захисту населення (200 тис.грн.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житловому фонді необхідно проведення ряду заходів на суму            320 тис.грн., – це поточний ремонт і фарбування зовнішніх газопроводів, санітарна обрізка та вирубка дерев, благоустрій прибудинкових територій, виготовлення аншлагів на житлові будинк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 </w:t>
      </w:r>
      <w:r>
        <w:rPr>
          <w:sz w:val="28"/>
          <w:szCs w:val="28"/>
          <w:lang w:val="uk-UA"/>
        </w:rPr>
        <w:t>У частині подальшого благоустрою міської території першочерговими завданнями є реконструкція бульвару Металургів (3000тис.грн.), реконструкція скверу по вул. Чайковського-Корсунського (2000 тис.грн.), капітальний ремонт території кладовища по вул. Маріупольська               (100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поліпшення якості надаваних послуг міським електроавтотранспортом планується придбання 3-х кузовів тролейбусів першої комплектності (3000,0 тис.грн.), капітальний ремонт зупиночних пунктів (300 тис.грн.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поліпшення життєдіяльності міст Соледара і Часів-Яру планується залучити - 3093 тис. грн., в т.ч.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м. Соледар - 2332 тис. грн. (на розробку Генерального плану, будівництво Свято-Преображенського Храму, поліпшення матеріально-технічної бази та проведення капітальних ремонтів установ сфери освіти і культури, благоустрій міської території і зон відпочинку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м. Часів-Яр - 761 тис. грн. (на проведення ремонтних робіт в бюджетних установах міста, благоустрій міської території і зон масового відпочинку, проведення ремонтних робіт закладів охорони здоров'я, придбання медичного обладнанн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 2013 році на розвиток території Артемівської міської ради необхідно залучення спонсорських коштів у сумі 29138,9 тис.грн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Артемівської міської ради                                           І.В. Жученко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>Затверджено                                                                               Рішення Артемівської міської ради                                                                                             27.02.2013  № 6/36-622</w:t>
      </w:r>
    </w:p>
    <w:p>
      <w:pPr>
        <w:pStyle w:val="Normal"/>
        <w:tabs>
          <w:tab w:val="clear" w:pos="708"/>
          <w:tab w:val="left" w:pos="5835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иальн</w:t>
      </w:r>
      <w:r>
        <w:rPr>
          <w:b/>
          <w:sz w:val="72"/>
          <w:szCs w:val="72"/>
        </w:rPr>
        <w:t>ый проек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вития территории Артемовского городского совета на 2013 год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6"/>
          <w:szCs w:val="46"/>
        </w:rPr>
      </w:pPr>
      <w:r>
        <w:rPr>
          <w:rFonts w:cs="Arial" w:ascii="Arial Black" w:hAnsi="Arial Black"/>
          <w:i/>
          <w:sz w:val="46"/>
          <w:szCs w:val="46"/>
        </w:rPr>
        <w:t>СОДЕРЖАНИЕ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/>
      </w:pPr>
      <w:r>
        <w:rPr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566"/>
        <w:gridCol w:w="1085"/>
      </w:tblGrid>
      <w:tr>
        <w:trPr/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/п</w:t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зде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тр.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Итоги реализации Социального проекта в 20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2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году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сновные приоритетные направления Социального проекта на 2013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Мероприятия, запланированные по Социальному проекту на 20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3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браз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Культу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Физкультура и спор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Молодежная полит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работа с семьями, детьми, молодежь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помощь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8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елевиден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и</w:t>
            </w:r>
            <w:r>
              <w:rPr>
                <w:rFonts w:cs="Arial" w:ascii="Arial" w:hAnsi="Arial"/>
                <w:i/>
                <w:sz w:val="28"/>
                <w:szCs w:val="28"/>
              </w:rPr>
              <w:t>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9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Имиджевая полити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10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Жилой фон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1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ранспорт (КП«Артемовскгорэлектроавтотранс»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</w:rPr>
              <w:t>1</w:t>
            </w:r>
            <w:r>
              <w:rPr>
                <w:rFonts w:cs="Arial" w:ascii="Arial" w:hAnsi="Arial"/>
                <w:bCs/>
                <w:i/>
                <w:iCs/>
                <w:lang w:val="uk-UA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3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ледарский городской со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lang w:val="uk-UA"/>
              </w:rPr>
              <w:t>1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Часовоярский городской со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</w:rPr>
              <w:t>2</w:t>
            </w:r>
            <w:r>
              <w:rPr>
                <w:rFonts w:cs="Arial" w:ascii="Arial" w:hAnsi="Arial"/>
                <w:bCs/>
                <w:i/>
                <w:iCs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44"/>
          <w:szCs w:val="44"/>
        </w:rPr>
      </w:pPr>
      <w:r>
        <w:rPr>
          <w:rFonts w:cs="Arial Black" w:ascii="Arial Black" w:hAnsi="Arial Black"/>
          <w:b/>
          <w:i/>
          <w:shadow/>
          <w:sz w:val="44"/>
          <w:szCs w:val="44"/>
        </w:rPr>
        <w:t>Уважаемые руководители, трудовые коллективы, жители города!</w:t>
      </w:r>
    </w:p>
    <w:p>
      <w:pPr>
        <w:pStyle w:val="Normal"/>
        <w:rPr>
          <w:rFonts w:ascii="Arial Black" w:hAnsi="Arial Black" w:cs="Arial Black"/>
          <w:b/>
          <w:b/>
          <w:i/>
          <w:i/>
          <w:shadow/>
          <w:sz w:val="16"/>
          <w:szCs w:val="16"/>
        </w:rPr>
      </w:pPr>
      <w:r>
        <w:rPr>
          <w:rFonts w:cs="Arial Black" w:ascii="Arial Black" w:hAnsi="Arial Black"/>
          <w:b/>
          <w:i/>
          <w:shadow/>
          <w:sz w:val="16"/>
          <w:szCs w:val="16"/>
        </w:rPr>
      </w:r>
    </w:p>
    <w:p>
      <w:pPr>
        <w:pStyle w:val="TextBodyIndent"/>
        <w:tabs>
          <w:tab w:val="clear" w:pos="708"/>
          <w:tab w:val="left" w:pos="9360" w:leader="none"/>
        </w:tabs>
        <w:ind w:right="170" w:firstLine="720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</w:rPr>
        <w:t>Ассоциацией руководителей предприятий г. Артемовска</w:t>
      </w:r>
      <w:r>
        <w:rPr>
          <w:rFonts w:cs="Arial" w:ascii="Arial" w:hAnsi="Arial"/>
          <w:i/>
          <w:sz w:val="26"/>
          <w:szCs w:val="26"/>
        </w:rPr>
        <w:t xml:space="preserve">              </w:t>
      </w:r>
      <w:r>
        <w:rPr>
          <w:rFonts w:cs="Arial" w:ascii="Arial" w:hAnsi="Arial"/>
          <w:b/>
          <w:i/>
          <w:sz w:val="26"/>
          <w:szCs w:val="26"/>
        </w:rPr>
        <w:t>в 2005 году</w:t>
      </w:r>
      <w:r>
        <w:rPr>
          <w:rFonts w:cs="Arial" w:ascii="Arial" w:hAnsi="Arial"/>
          <w:i/>
          <w:sz w:val="26"/>
          <w:szCs w:val="26"/>
        </w:rPr>
        <w:t xml:space="preserve">  было  принято и поддержано жителями громады решение о реализации </w:t>
      </w:r>
      <w:r>
        <w:rPr>
          <w:rFonts w:cs="Arial" w:ascii="Arial" w:hAnsi="Arial"/>
          <w:b/>
          <w:i/>
          <w:sz w:val="26"/>
          <w:szCs w:val="26"/>
        </w:rPr>
        <w:t>Социального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проекта</w:t>
      </w:r>
      <w:r>
        <w:rPr>
          <w:rFonts w:cs="Arial" w:ascii="Arial" w:hAnsi="Arial"/>
          <w:i/>
          <w:sz w:val="26"/>
          <w:szCs w:val="26"/>
        </w:rPr>
        <w:t>, необходимого для выполнения социальных Программ городского совета по развитию</w:t>
      </w:r>
      <w:r>
        <w:rPr>
          <w:rFonts w:cs="Arial" w:ascii="Arial" w:hAnsi="Arial"/>
          <w:i/>
          <w:sz w:val="26"/>
          <w:szCs w:val="26"/>
          <w:lang w:val="uk-UA"/>
        </w:rPr>
        <w:t xml:space="preserve">  </w:t>
      </w:r>
      <w:r>
        <w:rPr>
          <w:rFonts w:cs="Arial" w:ascii="Arial" w:hAnsi="Arial"/>
          <w:i/>
          <w:sz w:val="26"/>
          <w:szCs w:val="26"/>
        </w:rPr>
        <w:t xml:space="preserve">здравоохранения, образования, культуры, социальной защиты населения, улучшения инфраструктуры города. Недостаточность </w:t>
      </w:r>
      <w:r>
        <w:rPr>
          <w:rFonts w:cs="Arial" w:ascii="Arial" w:hAnsi="Arial"/>
          <w:i/>
          <w:sz w:val="26"/>
          <w:szCs w:val="26"/>
          <w:lang w:val="uk-UA"/>
        </w:rPr>
        <w:t xml:space="preserve">бюджетного </w:t>
      </w:r>
      <w:r>
        <w:rPr>
          <w:rFonts w:cs="Arial" w:ascii="Arial" w:hAnsi="Arial"/>
          <w:i/>
          <w:sz w:val="26"/>
          <w:szCs w:val="26"/>
        </w:rPr>
        <w:t>финансирования социальной сферы</w:t>
      </w:r>
      <w:r>
        <w:rPr>
          <w:rFonts w:cs="Arial" w:ascii="Arial" w:hAnsi="Arial"/>
          <w:i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sz w:val="26"/>
          <w:szCs w:val="26"/>
        </w:rPr>
        <w:t>коммунальной инфраструктуры города не позволяет в полной мере  проводить  восстановительные и ремонтные работы в этих сферах</w:t>
      </w:r>
      <w:r>
        <w:rPr>
          <w:rFonts w:cs="Arial" w:ascii="Arial" w:hAnsi="Arial"/>
          <w:i/>
          <w:sz w:val="26"/>
          <w:szCs w:val="26"/>
          <w:lang w:val="uk-UA"/>
        </w:rPr>
        <w:t>,осуществлять реализацию мероприятий жизненно важных для громады.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За время реализации Социального проекта в 2005-201</w:t>
      </w:r>
      <w:r>
        <w:rPr>
          <w:rFonts w:cs="Arial" w:ascii="Arial" w:hAnsi="Arial"/>
          <w:b/>
          <w:i/>
          <w:sz w:val="26"/>
          <w:szCs w:val="26"/>
          <w:lang w:val="uk-UA"/>
        </w:rPr>
        <w:t>2</w:t>
      </w:r>
      <w:r>
        <w:rPr>
          <w:rFonts w:cs="Arial" w:ascii="Arial" w:hAnsi="Arial"/>
          <w:b/>
          <w:i/>
          <w:sz w:val="26"/>
          <w:szCs w:val="26"/>
        </w:rPr>
        <w:t xml:space="preserve"> годах привлечено 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204,6 </w:t>
      </w:r>
      <w:r>
        <w:rPr>
          <w:rFonts w:cs="Arial" w:ascii="Arial" w:hAnsi="Arial"/>
          <w:b/>
          <w:i/>
          <w:sz w:val="26"/>
          <w:szCs w:val="26"/>
        </w:rPr>
        <w:t>млн.грн. средств хозяйствующих субъектов, депутатов, жителей громады, в т.ч. в 201</w:t>
      </w:r>
      <w:r>
        <w:rPr>
          <w:rFonts w:cs="Arial" w:ascii="Arial" w:hAnsi="Arial"/>
          <w:b/>
          <w:i/>
          <w:sz w:val="26"/>
          <w:szCs w:val="26"/>
          <w:lang w:val="uk-UA"/>
        </w:rPr>
        <w:t>2</w:t>
      </w:r>
      <w:r>
        <w:rPr>
          <w:rFonts w:cs="Arial" w:ascii="Arial" w:hAnsi="Arial"/>
          <w:b/>
          <w:i/>
          <w:sz w:val="26"/>
          <w:szCs w:val="26"/>
        </w:rPr>
        <w:t xml:space="preserve"> году – 33,5 млн. грн.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          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>Благодаря привлечению спонсорских средств за эти годы были выполнены основные приоритеты Социального проекта: капитально отремонтированы и введены в эксплуатацию Д/с №16 и ОШ №14 (г. Соледар), Родильное  отделение, приобретено современное медицинское оборудование для ЦРБ (маммограф, наркозно-дыхательные аппараты, аппараты  УЗИ,  аппарат  ЭКГ, стоматологическое оборудование и мн.др.), машины санитарного автотранспорта, выполнен капитальный ремонт Детской  больницы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диагностического центр</w:t>
      </w:r>
      <w:r>
        <w:rPr>
          <w:rFonts w:cs="Arial" w:ascii="Arial" w:hAnsi="Arial"/>
          <w:b/>
          <w:i/>
          <w:sz w:val="26"/>
          <w:szCs w:val="26"/>
          <w:lang w:val="uk-UA"/>
        </w:rPr>
        <w:t>а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улучшена материально-техническая база учреждений образования (оборудованы компьютерные классы, приобретена мебель и др.).</w:t>
      </w:r>
    </w:p>
    <w:p>
      <w:pPr>
        <w:pStyle w:val="TextBodyIndent"/>
        <w:ind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 xml:space="preserve">Проведены  многочисленные работы по благоустройству и озеленению городской территории, выполнена реконструкция верхней  и  нижней  аллеи  Городского  парка,  в разных районах города построены детские и спортивные площадки, спортивно-оздоровительный комплекс по ул. Юбилейной. </w:t>
      </w:r>
    </w:p>
    <w:p>
      <w:pPr>
        <w:pStyle w:val="TextBodyIndent"/>
        <w:ind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>Позвольте выразить слова глубокой признательности  руководителям всех  хозяйствующих субъектов, депутатам, жителям громады, принявшим участие в этом Проекте. Особая благодарность руководителям промышленных предприятий, взявших на себя решение основных городских проблем.</w:t>
      </w:r>
    </w:p>
    <w:p>
      <w:pPr>
        <w:pStyle w:val="TextBodyIndent"/>
        <w:ind w:right="170" w:firstLine="720"/>
        <w:rPr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Учитывая положительный опыт прошлых лет, Ассоциация  руководителей выступает с инициативой  принятия Социального проекта 2013 года  и призывает к  его дальнейшей активной реализации. 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ссоциация руководителей 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приятий г. Артемовска </w:t>
      </w:r>
    </w:p>
    <w:p>
      <w:pPr>
        <w:pStyle w:val="Normal"/>
        <w:ind w:firstLine="900"/>
        <w:jc w:val="right"/>
        <w:rPr/>
      </w:pPr>
      <w:r>
        <w:rPr>
          <w:b/>
          <w:i/>
          <w:sz w:val="26"/>
          <w:szCs w:val="26"/>
        </w:rPr>
        <w:t>Февраль 201</w:t>
      </w:r>
      <w:r>
        <w:rPr>
          <w:b/>
          <w:i/>
          <w:sz w:val="26"/>
          <w:szCs w:val="26"/>
          <w:lang w:val="uk-UA"/>
        </w:rPr>
        <w:t>3</w:t>
      </w:r>
      <w:r>
        <w:rPr>
          <w:b/>
          <w:i/>
          <w:sz w:val="26"/>
          <w:szCs w:val="26"/>
        </w:rPr>
        <w:t xml:space="preserve"> г.</w:t>
      </w:r>
    </w:p>
    <w:p>
      <w:pPr>
        <w:pStyle w:val="Normal"/>
        <w:jc w:val="center"/>
        <w:rPr/>
      </w:pPr>
      <w:r>
        <w:rPr>
          <w:rFonts w:cs="Arial" w:ascii="Arial Black" w:hAnsi="Arial Black"/>
          <w:i/>
          <w:sz w:val="32"/>
          <w:szCs w:val="32"/>
          <w:lang w:val="uk-UA"/>
        </w:rPr>
        <w:t xml:space="preserve">ИТОГИ </w:t>
      </w:r>
      <w:r>
        <w:rPr>
          <w:rFonts w:cs="Arial" w:ascii="Arial Black" w:hAnsi="Arial Black"/>
          <w:i/>
          <w:sz w:val="32"/>
          <w:szCs w:val="32"/>
        </w:rPr>
        <w:t>РЕАЛИЗАЦИ</w:t>
      </w:r>
      <w:r>
        <w:rPr>
          <w:rFonts w:cs="Arial" w:ascii="Arial Black" w:hAnsi="Arial Black"/>
          <w:i/>
          <w:sz w:val="32"/>
          <w:szCs w:val="32"/>
          <w:lang w:val="uk-UA"/>
        </w:rPr>
        <w:t>И</w:t>
      </w:r>
      <w:r>
        <w:rPr>
          <w:rFonts w:cs="Arial" w:ascii="Arial Black" w:hAnsi="Arial Black"/>
          <w:i/>
          <w:sz w:val="32"/>
          <w:szCs w:val="32"/>
        </w:rPr>
        <w:t xml:space="preserve"> СОЦИАЛЬНОГО </w:t>
      </w:r>
    </w:p>
    <w:p>
      <w:pPr>
        <w:pStyle w:val="Normal"/>
        <w:jc w:val="center"/>
        <w:rPr>
          <w:rFonts w:ascii="Arial Black" w:hAnsi="Arial Black" w:cs="Arial"/>
          <w:i/>
          <w:i/>
          <w:sz w:val="36"/>
          <w:szCs w:val="36"/>
        </w:rPr>
      </w:pPr>
      <w:r>
        <w:rPr>
          <w:rFonts w:cs="Arial" w:ascii="Arial Black" w:hAnsi="Arial Black"/>
          <w:i/>
          <w:sz w:val="32"/>
          <w:szCs w:val="32"/>
        </w:rPr>
        <w:t>ПРОЕКТА</w:t>
      </w:r>
      <w:r>
        <w:rPr>
          <w:rFonts w:cs="Arial" w:ascii="Arial Black" w:hAnsi="Arial Black"/>
          <w:i/>
          <w:sz w:val="32"/>
          <w:szCs w:val="32"/>
          <w:lang w:val="uk-UA"/>
        </w:rPr>
        <w:t xml:space="preserve"> </w:t>
      </w:r>
      <w:r>
        <w:rPr>
          <w:rFonts w:cs="Arial" w:ascii="Arial Black" w:hAnsi="Arial Black"/>
          <w:i/>
          <w:sz w:val="32"/>
          <w:szCs w:val="32"/>
        </w:rPr>
        <w:t>В 201</w:t>
      </w:r>
      <w:r>
        <w:rPr>
          <w:rFonts w:cs="Arial" w:ascii="Arial Black" w:hAnsi="Arial Black"/>
          <w:i/>
          <w:sz w:val="32"/>
          <w:szCs w:val="32"/>
          <w:lang w:val="uk-UA"/>
        </w:rPr>
        <w:t>2</w:t>
      </w:r>
      <w:r>
        <w:rPr>
          <w:rFonts w:cs="Arial" w:ascii="Arial Black" w:hAnsi="Arial Black"/>
          <w:i/>
          <w:sz w:val="32"/>
          <w:szCs w:val="32"/>
        </w:rPr>
        <w:t xml:space="preserve"> ГОДУ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6"/>
          <w:szCs w:val="6"/>
        </w:rPr>
      </w:pPr>
      <w:r>
        <w:rPr>
          <w:rFonts w:cs="Arial" w:ascii="Arial Black" w:hAnsi="Arial Black"/>
          <w:i/>
          <w:color w:val="333399"/>
          <w:sz w:val="6"/>
          <w:szCs w:val="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В 201</w:t>
      </w:r>
      <w:r>
        <w:rPr>
          <w:rFonts w:cs="Arial" w:ascii="Arial" w:hAnsi="Arial"/>
          <w:i/>
          <w:lang w:val="uk-UA"/>
        </w:rPr>
        <w:t>2</w:t>
      </w:r>
      <w:r>
        <w:rPr>
          <w:rFonts w:cs="Arial" w:ascii="Arial" w:hAnsi="Arial"/>
          <w:i/>
        </w:rPr>
        <w:t xml:space="preserve"> году в рамках реализации Социального проекта привлечено       </w:t>
      </w:r>
      <w:r>
        <w:rPr>
          <w:rFonts w:cs="Arial" w:ascii="Arial" w:hAnsi="Arial"/>
          <w:i/>
          <w:lang w:val="uk-UA"/>
        </w:rPr>
        <w:t>33,5</w:t>
      </w:r>
      <w:r>
        <w:rPr>
          <w:rFonts w:cs="Arial" w:ascii="Arial" w:hAnsi="Arial"/>
          <w:i/>
        </w:rPr>
        <w:t xml:space="preserve"> млн.грн. спонсорских и благотворительных средств на развитие отраслей, которые требуют дополнительного финансирова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Основная доля привлеченных средств (80,0%) приходится на промышленные предприятия – это 26,</w:t>
      </w:r>
      <w:r>
        <w:rPr>
          <w:rFonts w:cs="Arial" w:ascii="Arial" w:hAnsi="Arial"/>
          <w:i/>
          <w:lang w:val="uk-UA"/>
        </w:rPr>
        <w:t>9</w:t>
      </w:r>
      <w:r>
        <w:rPr>
          <w:rFonts w:cs="Arial" w:ascii="Arial" w:hAnsi="Arial"/>
          <w:i/>
        </w:rPr>
        <w:t xml:space="preserve"> млн.грн. (в т.ч. 13,4 млн.грн. – на содержание объектов социальной сферы)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</w:rPr>
        <w:t>В сферу здравоохранения инвестировано 6,7 млн. грн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i/>
          <w:color w:val="000000"/>
          <w:lang w:val="uk-UA"/>
        </w:rPr>
        <w:t>В</w:t>
      </w:r>
      <w:r>
        <w:rPr>
          <w:rStyle w:val="StrongEmphasis"/>
          <w:rFonts w:cs="Arial" w:ascii="Arial" w:hAnsi="Arial"/>
          <w:b w:val="false"/>
          <w:i/>
          <w:color w:val="000000"/>
        </w:rPr>
        <w:t xml:space="preserve"> октябре 2</w:t>
      </w:r>
      <w:r>
        <w:rPr>
          <w:rStyle w:val="StrongEmphasis"/>
          <w:rFonts w:cs="Arial" w:ascii="Arial" w:hAnsi="Arial"/>
          <w:b w:val="false"/>
          <w:i/>
          <w:color w:val="000000"/>
          <w:lang w:val="uk-UA"/>
        </w:rPr>
        <w:t>0</w:t>
      </w:r>
      <w:r>
        <w:rPr>
          <w:rStyle w:val="StrongEmphasis"/>
          <w:rFonts w:cs="Arial" w:ascii="Arial" w:hAnsi="Arial"/>
          <w:b w:val="false"/>
          <w:i/>
          <w:color w:val="000000"/>
        </w:rPr>
        <w:t>12 года состоялось открытие современной амбулатории семейной медицины № 6, которая будет обслуживать территорию с более чем десятитысячным населением.</w:t>
      </w:r>
      <w:r>
        <w:rPr>
          <w:rStyle w:val="StrongEmphasis"/>
          <w:rFonts w:cs="Arial" w:ascii="Arial" w:hAnsi="Arial"/>
          <w:b w:val="false"/>
          <w:i/>
          <w:color w:val="000000"/>
          <w:lang w:val="uk-UA"/>
        </w:rPr>
        <w:t xml:space="preserve"> </w:t>
      </w:r>
      <w:r>
        <w:rPr>
          <w:rFonts w:cs="Arial" w:ascii="Arial" w:hAnsi="Arial"/>
          <w:i/>
          <w:color w:val="000000"/>
        </w:rPr>
        <w:t xml:space="preserve">На базе новой амбулатории пациенты  имеют возможность сделать электрокардиограмму, пройти первичное обследование и </w:t>
      </w:r>
      <w:r>
        <w:rPr>
          <w:rFonts w:cs="Arial" w:ascii="Arial" w:hAnsi="Arial"/>
          <w:i/>
        </w:rPr>
        <w:t>оперативно получить  результаты.</w:t>
      </w:r>
      <w:r>
        <w:rPr>
          <w:rFonts w:cs="Arial" w:ascii="Arial" w:hAnsi="Arial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/>
        </w:rPr>
        <w:t xml:space="preserve">Как известно, одна из составляющих успешного лечения и выздоровления - ранняя диагностика заболевания. </w:t>
      </w:r>
      <w:r>
        <w:rPr>
          <w:rFonts w:cs="Arial" w:ascii="Arial" w:hAnsi="Arial"/>
          <w:i/>
          <w:lang w:val="uk-UA"/>
        </w:rPr>
        <w:t>В</w:t>
      </w:r>
      <w:r>
        <w:rPr>
          <w:rFonts w:cs="Arial" w:ascii="Arial" w:hAnsi="Arial"/>
          <w:i/>
        </w:rPr>
        <w:t xml:space="preserve"> октябре</w:t>
      </w:r>
      <w:r>
        <w:rPr>
          <w:rFonts w:cs="Arial" w:ascii="Arial" w:hAnsi="Arial"/>
          <w:i/>
          <w:lang w:val="uk-UA"/>
        </w:rPr>
        <w:t xml:space="preserve"> 2012 года</w:t>
      </w:r>
      <w:r>
        <w:rPr>
          <w:rFonts w:cs="Arial" w:ascii="Arial" w:hAnsi="Arial"/>
          <w:i/>
        </w:rPr>
        <w:t xml:space="preserve"> состоялась презентация диагностического центра европейского уровня.</w:t>
        <w:br/>
        <w:t>Ремонт помещения по улице Артема, 10  и оснащение  оборудованием взяла на себя группа  «Кнауф», которая с 2003 года оказывает социальную помощь жителям территориальной громады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В сферу образования инвестировано  3,1 млн.грн. За счет спонсорских средств выполнялись многочисленные ремонтные работы в школах и дошкольных учреждениях города, укреплялась их материально-техническая база (приобретение мебели, техники, игрушек для детских садов, компьютеризация школ).</w:t>
      </w:r>
      <w:r>
        <w:rPr/>
        <w:t xml:space="preserve"> </w:t>
      </w:r>
      <w:r>
        <w:rPr>
          <w:rFonts w:cs="Arial" w:ascii="Arial" w:hAnsi="Arial"/>
          <w:i/>
        </w:rPr>
        <w:t>Обновлен библиотечный фонд школ новой учебной и художественной литературой.</w:t>
      </w:r>
    </w:p>
    <w:p>
      <w:pPr>
        <w:pStyle w:val="Normal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начительные суммы (около 662,4 тыс.грн.) выделялись спонсорами на проведение спортивно-массовых мероприятий, приобретение спортивного инвентаря, на ремонты и содержание спортивных объектов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Спонсорами и  меценатами оказана помощь в укреплении материально-технической базы учреждений культуры – это порядка  750 тыс.грн. Благодаря этим средствам выполнялись ремонтные работы в библиотеках, а также приобретались книги, выполнен </w:t>
      </w:r>
      <w:r>
        <w:rPr>
          <w:rFonts w:cs="Arial" w:ascii="Arial" w:hAnsi="Arial"/>
          <w:i/>
          <w:color w:val="000000"/>
        </w:rPr>
        <w:t>ремонт памятника истории и архитектуры середины XIX века - каменной церкви с колокольней в честь Иоанна Предтечи,</w:t>
      </w:r>
      <w:r>
        <w:rPr/>
        <w:t xml:space="preserve"> </w:t>
      </w:r>
      <w:r>
        <w:rPr>
          <w:rFonts w:cs="Arial" w:ascii="Arial" w:hAnsi="Arial"/>
          <w:i/>
        </w:rPr>
        <w:t xml:space="preserve">благодаря спонсорской поддержке благотворительного фонда «ДАР» и выигранному гранту областного совета в Парке культуры и отдыха построен Скейт-парк  «Крутые виражи.  </w:t>
      </w:r>
    </w:p>
    <w:p>
      <w:pPr>
        <w:pStyle w:val="22"/>
        <w:spacing w:lineRule="auto" w:line="240" w:before="0" w:after="0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 развитие молодежного движения, социальную работу с детьми и  семьями, а также на поддержку незащищенных слоев населения было направлено 765,5 тыс.грн. </w:t>
      </w:r>
    </w:p>
    <w:p>
      <w:pPr>
        <w:pStyle w:val="22"/>
        <w:spacing w:lineRule="auto" w:line="240" w:before="0" w:after="0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наковым событием для  верующих стало строительство и открытие новых храмов: Иоанна Златоуста в Артёмовске, Свято-Борисоглебского в    г. Часов Яр, церкви в честь иконы Божьей матери на территории следственного изолятор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благоустройство городской территории в 2012 году направлено      1,8 млн.грн. – проводилась санитарная обрезка и вырубка деревьев, уборка и благоустройство придомовых территорий, озеленение города, обустройство зон отдыха.</w:t>
      </w:r>
      <w:r>
        <w:br w:type="page"/>
      </w:r>
    </w:p>
    <w:p>
      <w:pPr>
        <w:pStyle w:val="Normal"/>
        <w:ind w:firstLine="709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ОСНОВНЫЕ</w:t>
      </w:r>
    </w:p>
    <w:p>
      <w:pPr>
        <w:pStyle w:val="Normal"/>
        <w:jc w:val="center"/>
        <w:rPr/>
      </w:pPr>
      <w:r>
        <w:rPr>
          <w:rFonts w:cs="Arial" w:ascii="Arial Black" w:hAnsi="Arial Black"/>
          <w:i/>
          <w:sz w:val="44"/>
          <w:szCs w:val="44"/>
        </w:rPr>
        <w:t>ПРИОРИТЕТНЫЕ НАПРАВЛЕНИЯ СОЦИАЛЬНОГО ПРОЕКТА</w:t>
      </w:r>
      <w:r>
        <w:rPr>
          <w:rFonts w:cs="Arial" w:ascii="Arial Black" w:hAnsi="Arial Black"/>
          <w:i/>
          <w:sz w:val="44"/>
          <w:szCs w:val="44"/>
          <w:lang w:val="uk-UA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44"/>
          <w:szCs w:val="44"/>
        </w:rPr>
        <w:t>НА  2013 ГОД</w:t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  <w:highlight w:val="yellow"/>
        </w:rPr>
      </w:pPr>
      <w:r>
        <w:rPr>
          <w:rFonts w:cs="Arial" w:ascii="Arial Black" w:hAnsi="Arial Black"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современной лечебно-диагности</w:t>
      </w:r>
      <w:r>
        <w:rPr>
          <w:b/>
          <w:sz w:val="36"/>
          <w:szCs w:val="36"/>
          <w:lang w:val="uk-UA"/>
        </w:rPr>
        <w:t>-</w:t>
      </w:r>
      <w:r>
        <w:rPr>
          <w:b/>
          <w:sz w:val="36"/>
          <w:szCs w:val="36"/>
        </w:rPr>
        <w:t>ческой аппаратуры и оборудования для отделения анестезиологии и интенсивной терапии и неврологического отделения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отделения анестезиологии и интенсивной терапии ЦР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амбулатории № 7</w:t>
      </w:r>
    </w:p>
    <w:p>
      <w:pPr>
        <w:pStyle w:val="Normal"/>
        <w:spacing w:before="120" w:after="120"/>
        <w:ind w:left="958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л. Чайковского,28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/>
      </w:pPr>
      <w:r>
        <w:rPr>
          <w:b/>
          <w:sz w:val="36"/>
          <w:szCs w:val="36"/>
        </w:rPr>
        <w:t>Капитальный ремонт отопительной и водопро</w:t>
      </w:r>
      <w:r>
        <w:rPr>
          <w:b/>
          <w:sz w:val="36"/>
          <w:szCs w:val="36"/>
          <w:lang w:val="uk-UA"/>
        </w:rPr>
        <w:t>-</w:t>
      </w:r>
      <w:r>
        <w:rPr>
          <w:b/>
          <w:sz w:val="36"/>
          <w:szCs w:val="36"/>
        </w:rPr>
        <w:t>водно-канализационной системы, электроснаб</w:t>
      </w:r>
      <w:r>
        <w:rPr>
          <w:b/>
          <w:sz w:val="36"/>
          <w:szCs w:val="36"/>
          <w:lang w:val="uk-UA"/>
        </w:rPr>
        <w:t>-</w:t>
      </w:r>
      <w:r>
        <w:rPr>
          <w:b/>
          <w:sz w:val="36"/>
          <w:szCs w:val="36"/>
        </w:rPr>
        <w:t>жения городской больницы № 2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нструкция сквера по ул. Чайковского-Корсунского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агоустройство городской территории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бассейна</w:t>
      </w:r>
      <w:r>
        <w:rPr>
          <w:b/>
          <w:sz w:val="36"/>
          <w:szCs w:val="36"/>
          <w:lang w:val="uk-UA"/>
        </w:rPr>
        <w:t xml:space="preserve"> АДЗУОО</w:t>
      </w:r>
      <w:r>
        <w:rPr>
          <w:b/>
          <w:sz w:val="36"/>
          <w:szCs w:val="36"/>
        </w:rPr>
        <w:t xml:space="preserve"> «Вогник»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питальный ремонт павильона </w:t>
      </w:r>
      <w:r>
        <w:rPr>
          <w:b/>
          <w:sz w:val="36"/>
          <w:szCs w:val="36"/>
          <w:lang w:val="uk-UA"/>
        </w:rPr>
        <w:t>АДЗУОО</w:t>
      </w:r>
      <w:r>
        <w:rPr>
          <w:b/>
          <w:sz w:val="36"/>
          <w:szCs w:val="36"/>
        </w:rPr>
        <w:t xml:space="preserve"> «Вогник»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3-х кузовов троллейбусов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1-й комплектности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и капитальный ремонт квартир для детей-сирот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программы «Светлый город».</w:t>
      </w:r>
    </w:p>
    <w:p>
      <w:pPr>
        <w:pStyle w:val="Normal"/>
        <w:numPr>
          <w:ilvl w:val="0"/>
          <w:numId w:val="2"/>
        </w:numPr>
        <w:spacing w:before="120" w:after="120"/>
        <w:ind w:left="958" w:right="119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программы «Зеленый город».</w:t>
      </w:r>
    </w:p>
    <w:p>
      <w:pPr>
        <w:pStyle w:val="Normal"/>
        <w:rPr>
          <w:rFonts w:ascii="Arial" w:hAnsi="Arial" w:cs="Arial"/>
          <w:b/>
          <w:b/>
          <w:sz w:val="38"/>
          <w:szCs w:val="38"/>
          <w:lang w:val="uk-UA"/>
        </w:rPr>
      </w:pPr>
      <w:r>
        <w:rPr>
          <w:rFonts w:cs="Arial" w:ascii="Arial" w:hAnsi="Arial"/>
          <w:b/>
          <w:sz w:val="38"/>
          <w:szCs w:val="38"/>
          <w:lang w:val="uk-UA"/>
        </w:rPr>
      </w:r>
    </w:p>
    <w:p>
      <w:pPr>
        <w:pStyle w:val="Normal"/>
        <w:ind w:left="360" w:right="471" w:hanging="0"/>
        <w:jc w:val="both"/>
        <w:rPr>
          <w:rFonts w:ascii="Arial" w:hAnsi="Arial" w:cs="Arial"/>
          <w:b/>
          <w:b/>
          <w:color w:val="800000"/>
          <w:sz w:val="40"/>
          <w:szCs w:val="40"/>
          <w:lang w:val="uk-UA"/>
        </w:rPr>
      </w:pPr>
      <w:r>
        <w:rPr>
          <w:rFonts w:cs="Arial" w:ascii="Arial" w:hAnsi="Arial"/>
          <w:b/>
          <w:color w:val="800000"/>
          <w:sz w:val="40"/>
          <w:szCs w:val="40"/>
          <w:lang w:val="uk-UA"/>
        </w:rPr>
      </w:r>
    </w:p>
    <w:p>
      <w:pPr>
        <w:pStyle w:val="Normal"/>
        <w:ind w:right="471" w:hanging="0"/>
        <w:jc w:val="both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ind w:right="471" w:hanging="0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b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13 год по Социальному проекту запланированы мероприятия на сумму 29138,9 тыс.грн.</w: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b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20"/>
          <w:szCs w:val="20"/>
        </w:rPr>
      </w:pPr>
      <w:r>
        <w:rPr>
          <w:rFonts w:cs="Arial" w:ascii="Arial Black" w:hAnsi="Arial Black"/>
          <w:i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52"/>
          <w:szCs w:val="52"/>
        </w:rPr>
        <w:t>ОБРАЗОВАНИЕ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0"/>
          <w:szCs w:val="40"/>
        </w:rPr>
      </w:pPr>
      <w:r>
        <w:rPr>
          <w:rFonts w:cs="Arial" w:ascii="Arial Black" w:hAnsi="Arial Black"/>
          <w:i/>
          <w:color w:val="333399"/>
          <w:sz w:val="40"/>
          <w:szCs w:val="4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отопления ОШ № 5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, ДОУ №36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65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канализации ДОУ № 39,5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55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мягких кровель ОШ №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, ДОУ №56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485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бассей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АДЗУОО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«Вогник»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50,0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павильона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АДЗУОО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«Вогник»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40,0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оконных и дверных блоков и благоустройство территории ОШ №4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921,8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территории ОШ №24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39,7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компьютерной техни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  <w:highlight w:val="yellow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0,0</w:t>
            </w:r>
          </w:p>
        </w:tc>
      </w:tr>
      <w:tr>
        <w:trPr/>
        <w:tc>
          <w:tcPr>
            <w:tcW w:w="792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80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636,5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52"/>
          <w:szCs w:val="52"/>
        </w:rPr>
        <w:t>ЗДРАВООХРАНЕНИЕ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20"/>
          <w:szCs w:val="20"/>
        </w:rPr>
      </w:pPr>
      <w:r>
        <w:rPr>
          <w:rFonts w:cs="Arial" w:ascii="Arial Black" w:hAnsi="Arial Black"/>
          <w:i/>
          <w:color w:val="333399"/>
          <w:sz w:val="20"/>
          <w:szCs w:val="20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,  оснащение медицинским оборудованием и инвентарем учреждения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8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капитальный ремонт амбулатории №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о ул. Чайковского,28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i/>
                <w:color w:val="333399"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,  оснащение медицинским оборудованием и инвентарем в учреждениях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649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i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приобретение лечебно-диагностической аппаратуры и оборудования для отделения анестезиологии и интенсивной терапии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деления анестезиологии и интенсивной терапии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300,0</w:t>
            </w:r>
          </w:p>
        </w:tc>
      </w:tr>
      <w:tr>
        <w:trPr>
          <w:trHeight w:val="850" w:hRule="atLeast"/>
        </w:trPr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опительной и водопроводно-канализационной систем лечебных корпусов №1,2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 пищеблока стационара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 автономного источника электроснабжения в стационаре (дизель генератор)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опительной и водопроводно-канализационной  систем, электроснабжения городской больницы № 2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 медицинского  оборудования  для  неврологического отделения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 мягкого и твердого инвентаря  для неврологического отделения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озеленение  территории Артемовской детской больницы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7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95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29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52"/>
          <w:szCs w:val="52"/>
        </w:rPr>
        <w:t>КУЛЬТУР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Обслуживание системы внешнего освещения городского Центра культуры и досуг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5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Изготовление проектно-сметной документации и реконструкция пандуса городского Центра культуры и досуг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5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азднование Дня города 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7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областного конкурса «Бахмутська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зіроч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работ в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Артемовском городском 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парке культуры и отдыха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rFonts w:eastAsia="Arial" w:cs="Arial" w:ascii="Arial" w:hAnsi="Arial"/>
                <w:b/>
                <w:sz w:val="38"/>
                <w:szCs w:val="38"/>
                <w:lang w:val="uk-UA"/>
              </w:rPr>
              <w:t xml:space="preserve">   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- капитальный ремонт кр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ыши и остекление стен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летнего  павильона  для  проведения </w:t>
            </w:r>
            <w:r>
              <w:rPr>
                <w:rFonts w:cs="Arial" w:ascii="Arial" w:hAnsi="Arial"/>
                <w:i/>
                <w:sz w:val="38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танцевальн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развлекательных  мероприятий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</w:tr>
      <w:tr>
        <w:trPr/>
        <w:tc>
          <w:tcPr>
            <w:tcW w:w="777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95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07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ФИЗИЧЕСКАЯ КУЛЬТУРА И СПОР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монт Детской юношеской школы №1 </w:t>
            </w:r>
            <w:r>
              <w:rPr>
                <w:rFonts w:cs="Arial" w:ascii="Arial" w:hAnsi="Arial"/>
                <w:i/>
                <w:sz w:val="38"/>
                <w:szCs w:val="38"/>
              </w:rPr>
              <w:t>(замена напольного покрытия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совершенствование материально-технической базы объектов спортивно-оздоровительного предназначения (строительство 2-х спортивных площадок с искусственным покрытием  (50% госпрограммы) ОШ №10,  стадион «Авангард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95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спортивно-массовых мероприятий, подготовка спортсменов и обеспечение их участия в соревновани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0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65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  <w:lang w:val="uk-UA"/>
        </w:rPr>
      </w:pPr>
      <w:r>
        <w:rPr>
          <w:rFonts w:cs="Arial" w:ascii="Arial Black" w:hAnsi="Arial Black"/>
          <w:i/>
          <w:color w:val="333399"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МОЛОДЕЖН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Развитие молодежного движения: проведение городского конкурса Программ молодежных организаций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Формирование культурных потребностей молодежи, поддержка творчески-одаренной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оциальная защита детей, которые нуждаются в социальном внимании и поддержке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2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еализация проекта «Правильный выбор», направленного на профориентацию молодежи, европейскую интеграц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1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и капитальный ремонт квартир для детей-сирот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2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ЦИАЛЬНАЯ РАБОТА С СЕМЬЯМИ, ДЕТЬМИ, МОЛОДЕЖЬЮ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здания Центра социальных служб для семьи, детей и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6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и озеленение прилегающей территории Центра социальных служб для семьи, детей и молодеж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социальной, профилактической и просветительской работы с детьми и молодежью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6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детей и молодежи: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,8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молодожен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,8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детей-сирот, детей воспитывающихся в приемных семь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4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новогодние, рождественские мероприятия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  <w:lang w:val="en-US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84,4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ЦИАЛЬНАЯ ПОМОЩЬ НАСЕЛЕНИЮ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казание материальной помощи малообеспеченным гражданам, ветеранам, инвалидам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ветеранов, инвалид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color w:val="333399"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Чествование старожилов-юбиляр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Предоставление услуг «Социального такси» инвалидам города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здания УТиСЗН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силение материально-технической базы УТиСЗ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7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иобретение оборудования для отделений социально-медицинских услуг и социально-медицинской реабилитации Территориального центра предоставления социальных услуг </w:t>
            </w:r>
            <w:r>
              <w:rPr>
                <w:rFonts w:cs="Arial" w:ascii="Arial" w:hAnsi="Arial"/>
                <w:i/>
                <w:sz w:val="38"/>
                <w:szCs w:val="38"/>
              </w:rPr>
              <w:t>(доска Евминова, дарсонваль, комплексный силовой тренажер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благотворительных обедов, предоставление материальной помощи малообеспеченным гражданам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и озеленение территории Территориального центра предоставления социальных услуг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3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ТЕЛЕВИДЕНИ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лучшение материально-технической базы КП «Артемовское телерадиовещание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 приобретение ретрансляционн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оборудования для цифрового вещания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Стренер (сервер) 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IPTV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SET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TV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TOPBO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6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-  приобретение мебели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приобретение декорации, стендо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приобретение ткани для драпировки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333399"/>
                <w:sz w:val="30"/>
                <w:szCs w:val="3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color w:val="333399"/>
                <w:sz w:val="30"/>
                <w:szCs w:val="3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color w:val="333399"/>
                <w:sz w:val="30"/>
                <w:szCs w:val="3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40"/>
                <w:szCs w:val="4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color w:val="333399"/>
                <w:sz w:val="40"/>
                <w:szCs w:val="4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ИМИДЖЕВ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sz w:val="36"/>
          <w:szCs w:val="36"/>
        </w:rPr>
      </w:pPr>
      <w:r>
        <w:rPr>
          <w:rFonts w:cs="Arial" w:ascii="Arial Black" w:hAnsi="Arial Black"/>
          <w:i/>
          <w:sz w:val="36"/>
          <w:szCs w:val="36"/>
        </w:rPr>
        <w:t>территории Артемовского городского совета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Участие в выставочной деятельности, изготовление стенда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,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изготовление презентационных материал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2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цифрового проектор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6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зала заседаний административного здания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ЖИЛИЩНЫЙ ФОНД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 Black" w:hAnsi="Arial Black"/>
                <w:sz w:val="44"/>
                <w:szCs w:val="44"/>
              </w:rPr>
              <w:tab/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Текущий ремонт и покраска наружных газопроводо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анитарная обрезка и вырубка деревье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придомовых территор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Изготовление аншлагов на жилые до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20,0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  <w:lang w:val="uk-UA"/>
        </w:rPr>
      </w:pPr>
      <w:r>
        <w:rPr>
          <w:rFonts w:cs="Arial" w:ascii="Arial Black" w:hAnsi="Arial Black"/>
          <w:i/>
          <w:color w:val="333399"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  <w:lang w:val="uk-UA"/>
        </w:rPr>
      </w:pPr>
      <w:r>
        <w:rPr>
          <w:rFonts w:cs="Arial" w:ascii="Arial Black" w:hAnsi="Arial Black"/>
          <w:i/>
          <w:color w:val="333399"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/>
        <w:t>БЛАГОУСТРОЙСТВО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конструкция бульвара Металлурго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еконструкция сквера по ул.Чайковского-Корсунского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территории кладбища по ул.Мариупольская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работ по озеленению горо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ю работ по наружному освещению горо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монт  и текущее содержание существующих детских и спортивных площадок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работ по ремонту объектов культурного наследия (памятников)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150,0</w:t>
            </w:r>
          </w:p>
        </w:tc>
      </w:tr>
    </w:tbl>
    <w:p>
      <w:pPr>
        <w:pStyle w:val="Normal"/>
        <w:jc w:val="center"/>
        <w:rPr/>
      </w:pPr>
      <w:r>
        <w:rPr/>
        <w:t>ТРАНСПОРТ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3-х кузовов троллейбусов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1-й комплектности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остановочных павильоно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3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ЛЕДАРСКИЙ ГОРОДСКОЙ СОВЕТ</w:t>
      </w:r>
    </w:p>
    <w:p>
      <w:pPr>
        <w:pStyle w:val="Normal"/>
        <w:jc w:val="center"/>
        <w:rPr>
          <w:rFonts w:ascii="Arial Black" w:hAnsi="Arial Black" w:cs="Arial"/>
          <w:i/>
          <w:i/>
          <w:color w:val="333399"/>
          <w:sz w:val="44"/>
          <w:szCs w:val="44"/>
        </w:rPr>
      </w:pPr>
      <w:r>
        <w:rPr>
          <w:rFonts w:cs="Arial" w:ascii="Arial Black" w:hAnsi="Arial Black"/>
          <w:i/>
          <w:color w:val="333399"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азработка Генерального план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троительство Свято-Преображенского Хра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лучшение материально- технической базы и проведение капитальных ремонтов учреждений сферы образования и культуры: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2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Ш №13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улучшение материально-технической  базы дошкольных учреждений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лучшение материально-технической  базы Центра  детей и юношества  и Школы искусст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городской территории и зон отдыха: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6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парка Шахтерской Славы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городского пру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парковой зоны на пос.Деконк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2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детских площадок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 территории в районе 3 БИС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санитарная обрезка  и вырубка деревье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контейнеров и устройство контейнерных площадок  для сборов ТБО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установка 3 автобусных  остановок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материалов и прокладка водопроводов г. Соледар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праздничных мероприят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45,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казание социальной помощи населению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1,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2332,0</w:t>
            </w:r>
          </w:p>
        </w:tc>
      </w:tr>
    </w:tbl>
    <w:p>
      <w:pPr>
        <w:pStyle w:val="Normal"/>
        <w:jc w:val="center"/>
        <w:rPr/>
      </w:pPr>
      <w:r>
        <w:rPr/>
        <w:t>ЧАСОВОЯРСКИЙ ГОРОДСКОЙ СОВЕТ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744"/>
      </w:tblGrid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лагоустройство городской территории и зон массового отдыха: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3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городского парка и сквер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детских игровых комплексов на п. Шевченко, Привокзальный, Северны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 Свято-Николаевского храм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  «Сквера Героев» на м-не «Восточный»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даление старых деревьев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- приобретение и высаживание зеленых насаждений по ул.Горького 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ликвидация несанкционированных свалок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и обустройство остановок общественного транспорт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color w:val="333399"/>
                <w:sz w:val="38"/>
                <w:szCs w:val="38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емонтные работы в бюджетных учреждениях город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1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Укрепление материально-технической базы бюджетных учреждений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Укрепление материально-технической базы учреждений здравоохранения  </w:t>
            </w:r>
            <w:r>
              <w:rPr>
                <w:rFonts w:cs="Arial" w:ascii="Arial" w:hAnsi="Arial"/>
                <w:i/>
                <w:sz w:val="28"/>
                <w:szCs w:val="28"/>
              </w:rPr>
              <w:t>(проведение ремонтных работ, приобретение медицинского оборудования)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Проведение фестиваля народного творчества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ведение спортивных и культурно-массовых мероприяти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2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333399"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Проведение праздников микрорайона города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,0</w:t>
            </w:r>
          </w:p>
        </w:tc>
      </w:tr>
      <w:tr>
        <w:trPr/>
        <w:tc>
          <w:tcPr>
            <w:tcW w:w="7976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744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61,0</w:t>
            </w:r>
          </w:p>
        </w:tc>
      </w:tr>
    </w:tbl>
    <w:p>
      <w:pPr>
        <w:pStyle w:val="Normal"/>
        <w:jc w:val="center"/>
        <w:rPr/>
      </w:pPr>
      <w:r>
        <w:rPr/>
        <w:t>ПЛАНИРУЕТСЯ ПО СОЦИАЛЬНОМУ ПРОЕКТУ НА 2013 ГОД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636,5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Здравоохранени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29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Культура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07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Физкультура и 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6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Молодежн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2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работа с семьями, детьми и молодежь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84,4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помощь населени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3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Телевидень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8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Имиджев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оциальной сфер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5275,9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Жилой фонд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highlight w:val="yellow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2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Благоустройство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1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Тран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фере ЖКХ и развитию инфраструктуры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077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оледа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233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Часовоя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61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ВСЕГО</w:t>
            </w:r>
          </w:p>
        </w:tc>
        <w:tc>
          <w:tcPr>
            <w:tcW w:w="198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36"/>
                <w:szCs w:val="36"/>
                <w:highlight w:val="yellow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29138,9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готовлено Управлением экономического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развития Артемовского городского сове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азвития Артемовского городского совета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В. Жученк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Артемовского  городского совета                      С.И. Ки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Hps">
    <w:name w:val="hps"/>
    <w:basedOn w:val="Style10"/>
    <w:qFormat/>
    <w:rPr/>
  </w:style>
  <w:style w:type="character" w:styleId="21">
    <w:name w:val="Заголовок 2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ой текст с отступом Знак"/>
    <w:basedOn w:val="Style10"/>
    <w:qFormat/>
    <w:rPr>
      <w:sz w:val="28"/>
      <w:lang w:val="ru-RU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180" w:right="170" w:firstLine="900"/>
      <w:jc w:val="both"/>
    </w:pPr>
    <w:rPr>
      <w:rFonts w:ascii="Arial" w:hAnsi="Arial" w:cs="Arial"/>
      <w:b/>
      <w:bCs/>
      <w:i/>
      <w:iCs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35:00Z</dcterms:created>
  <dc:creator>ch48</dc:creator>
  <dc:description/>
  <cp:keywords/>
  <dc:language>en-US</dc:language>
  <cp:lastModifiedBy>ch58</cp:lastModifiedBy>
  <cp:lastPrinted>2013-02-15T11:19:00Z</cp:lastPrinted>
  <dcterms:modified xsi:type="dcterms:W3CDTF">2013-02-27T12:42:00Z</dcterms:modified>
  <cp:revision>6</cp:revision>
  <dc:subject/>
  <dc:title> </dc:title>
</cp:coreProperties>
</file>