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36</w:t>
      </w:r>
      <w:r>
        <w:rPr>
          <w:sz w:val="4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7.02.2013  № 6/36-630</w:t>
      </w:r>
    </w:p>
    <w:p>
      <w:pPr>
        <w:pStyle w:val="Normal1"/>
        <w:autoSpaceDE w:val="false"/>
        <w:spacing w:before="0" w:after="0"/>
        <w:rPr/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, затвердженої рішенням Артемівської міської ради від 27.06.2012 № 6/25-422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довідку начальника відділу розвитку міського господарства Артемівської міської ради Жеребятьєвої С.В. про стан </w:t>
      </w:r>
      <w:r>
        <w:rPr>
          <w:sz w:val="28"/>
          <w:szCs w:val="28"/>
          <w:lang w:val="uk-UA"/>
        </w:rPr>
        <w:t>виконання 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, затвердженої рішенням Артемівської міської ради від 27.06.2012 № 6/25-422, відповідно до Закону України від 13.12.2001 №2894-ІІІ «Про тваринний світ» із внесеними до нього змінами, Закону України від 21.02.2006 №3447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хист тварин від жорстокого поводження» із внесеними до нього змінами, керуючись ст. 26 Закону України від 21.05.97 №280/97-ВР «Про місцеве самоврядування в Україні» із внесеними до нього змінами, </w:t>
      </w:r>
      <w:r>
        <w:rPr>
          <w:sz w:val="28"/>
          <w:lang w:val="uk-UA"/>
        </w:rPr>
        <w:t>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    </w:t>
      </w: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sz w:val="28"/>
          <w:lang w:val="uk-UA"/>
        </w:rPr>
        <w:t>.</w:t>
        <w:tab/>
        <w:t xml:space="preserve">Довідку начальника відділу розвитку міського господарства  Артемівської міської ради Жеребятьєвої С.В. про стан </w:t>
      </w:r>
      <w:r>
        <w:rPr>
          <w:sz w:val="28"/>
          <w:szCs w:val="28"/>
          <w:lang w:val="uk-UA"/>
        </w:rPr>
        <w:t>виконання 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, затвердженої рішенням Артемівської міської ради від 27.06.2012 № 6/25-422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Фінансовому управлінню Артемівської міської ради (Ткаченко) здійснювати фінансування заходів </w:t>
      </w:r>
      <w:r>
        <w:rPr>
          <w:sz w:val="28"/>
          <w:szCs w:val="28"/>
          <w:lang w:val="uk-UA"/>
        </w:rPr>
        <w:t xml:space="preserve">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, затвердженої рішенням Артемівської міської ради від 27.06.2012 № 6/25-422, в межах асигнувань, передбачених в кошторисі доходів та видатків відділу розвитку міського господарства Артемівської міської ради на 2013 рік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Організаційне виконання рішення покласти на відділ розвитку міського господарства Артемівської міської ради (Жеребятьєва), фінансове управління Артемівської міської ради (Ткаченко), заступника міського голови Гончарова С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4.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lang w:val="uk-UA"/>
        </w:rPr>
        <w:t xml:space="preserve">житлово – комунального господарства, екології, транспорту і зв’язку (Северінов), </w:t>
      </w:r>
      <w:r>
        <w:rPr>
          <w:sz w:val="28"/>
          <w:lang w:val="uk-UA"/>
        </w:rPr>
        <w:t xml:space="preserve">секретаря Артемівської міської ради  Кіщенко С.І.   </w:t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Style9"/>
        <w:tabs>
          <w:tab w:val="clear" w:pos="708"/>
          <w:tab w:val="left" w:pos="7380" w:leader="none"/>
        </w:tabs>
        <w:ind w:right="-261" w:hanging="0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відк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, затвердженої рішенням Артемівської міської ради від 27.06.2012 № 6/25-422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27 червня 2012 року</w:t>
      </w:r>
      <w:r>
        <w:rPr>
          <w:sz w:val="28"/>
          <w:szCs w:val="28"/>
          <w:lang w:val="uk-UA"/>
        </w:rPr>
        <w:t xml:space="preserve"> рішенням Артемівської міської ради затверджена  Програма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-2015 ро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а мета Програми</w:t>
      </w:r>
      <w:r>
        <w:rPr>
          <w:sz w:val="28"/>
          <w:szCs w:val="28"/>
          <w:lang w:val="uk-UA"/>
        </w:rPr>
        <w:t xml:space="preserve">: - організація роботи з регулювання чисельності  </w:t>
      </w:r>
      <w:r>
        <w:rPr>
          <w:color w:val="000000"/>
          <w:sz w:val="28"/>
          <w:szCs w:val="28"/>
          <w:lang w:val="uk-UA"/>
        </w:rPr>
        <w:t xml:space="preserve">бродячих і безпритульних тварин на території </w:t>
      </w:r>
      <w:r>
        <w:rPr>
          <w:sz w:val="28"/>
          <w:szCs w:val="28"/>
          <w:lang w:val="uk-UA"/>
        </w:rPr>
        <w:t>Артемівської міської ради для забезпечення гуманного ставлення до тварин та створення безпечних умов життєдіяльності мешканців на території міст.</w:t>
      </w:r>
    </w:p>
    <w:p>
      <w:pPr>
        <w:pStyle w:val="Normal"/>
        <w:ind w:left="2700" w:hanging="28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шість місяців роботи Програми  були виконані наступні заходи.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 кошти гранта народного депутата Сергія Петровича Клюєва «Вместе сделаем жизнь лучше», членами ініціативної групи і за участю КП «Артемівськкомунспецтранс» та КП «Флора» була створена стерилізаційна площадка з ветеринарним обладнанням та придбано ветеринарних препаратів для стерилізації  твари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стерилізаційної площадки було надано приміщення  на території комунального підприємства «Флора»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в зроблений капітальний ремонт приміщення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удівельні матеріали було витрачено – 29,116 тис. 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і матеріали для ремонту приміщенн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дер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і дошки та метизні вироби для будок.</w:t>
      </w:r>
    </w:p>
    <w:p>
      <w:pPr>
        <w:pStyle w:val="Normal"/>
        <w:tabs>
          <w:tab w:val="clear" w:pos="708"/>
          <w:tab w:val="left" w:pos="288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бладнання для стерилізаційної площадки витрачено  -  59,302 тис.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і кошти були придбані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ітини «Волк - 2» - 9 клітин; </w:t>
      </w:r>
    </w:p>
    <w:p>
      <w:pPr>
        <w:pStyle w:val="Normal"/>
        <w:numPr>
          <w:ilvl w:val="0"/>
          <w:numId w:val="2"/>
        </w:numPr>
        <w:ind w:left="1260" w:right="25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а двостулковий з сейф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 операційний, ветеринарний;</w:t>
      </w:r>
    </w:p>
    <w:p>
      <w:pPr>
        <w:pStyle w:val="Normal"/>
        <w:numPr>
          <w:ilvl w:val="0"/>
          <w:numId w:val="2"/>
        </w:numPr>
        <w:ind w:left="1260" w:right="25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л для інструментів;</w:t>
      </w:r>
    </w:p>
    <w:p>
      <w:pPr>
        <w:pStyle w:val="Normal"/>
        <w:numPr>
          <w:ilvl w:val="0"/>
          <w:numId w:val="2"/>
        </w:numPr>
        <w:ind w:left="1260" w:right="25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ері міжкімнатні;</w:t>
      </w:r>
    </w:p>
    <w:p>
      <w:pPr>
        <w:pStyle w:val="Normal"/>
        <w:numPr>
          <w:ilvl w:val="0"/>
          <w:numId w:val="2"/>
        </w:numPr>
        <w:ind w:left="1260" w:right="25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ера морозильна та інші.</w:t>
        <w:tab/>
      </w:r>
    </w:p>
    <w:p>
      <w:pPr>
        <w:pStyle w:val="Normal"/>
        <w:ind w:right="2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встановлені контейнерні тюбінги, які переобладнуються під вольєри  для тимчасового перебування тварин. Виконано планування території біля вольєрів асфальтобетонною висічкою після фрезування доріг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і ветеринарні препарати на суму – 10,948 тис. грн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а робота з засобами масової інформації щодо пропаганди гуманних засобів регулювання чисельності бродячих і безпритульних тварин.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о та розповсюджено рекламної продукції на 500 грн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На кошти гранта місцевого бюджету «</w:t>
      </w:r>
      <w:r>
        <w:rPr>
          <w:sz w:val="28"/>
          <w:szCs w:val="28"/>
        </w:rPr>
        <w:t>Гуманный отлов животных на улицах города</w:t>
      </w:r>
      <w:r>
        <w:rPr>
          <w:sz w:val="28"/>
          <w:szCs w:val="28"/>
          <w:lang w:val="uk-UA"/>
        </w:rPr>
        <w:t xml:space="preserve">» членами ініціативної групи і за участю КП «Артемівськкомунспецтранс» в жовтні 2012 р. було придбано обладнання для гуманного відлову тварин на загальну суму  8,52 тис. грн.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ці кошти були придбані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УСП (прістрій з самозатяжною петлею) - 2 шт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рістрій ЗСР - 2 (засіб сковування рухів, сіткомет)- 1 шт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Защитні рукавиці - 2 шт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Костюм чоловічий ГОСТ 27572-87  -  3 шт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Куртка чоловіча утеплена з хутровим коміром ГОСТ 29335-92 - 3 шт. 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жовтня 2012р. було відкрито стерилізаційну площадку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 програмі на 2012рік було заплановано відловити 100 тварин на суму 32500 грн. За шість місяці  відловлено 97 тварин (71 собака та 26 кішок) на суму 32389,11 грн., що становить 97% від запланованого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На кошти волонтерів та опікунів проведена вакцинація та стерилізація 25 тварин. Заплановані в програмі 10,4 тис. грн. бюджетом Часовоярської     міської ради,   не виконано, в зв’язку з відсутністю коштів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Створена електрона база стерилізованих тварин та база даних опікунів, закріплених за ціми тваринами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варин стерилізують, роблять щеплення від небезпечних хвороб, заносять до  бази даних стерилізованих тварин, ставлять кліпсу та відпускають у звичне місце проживання під наглядом опікунів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6. Створені власний сайт в Інтернеті  </w:t>
      </w:r>
      <w:r>
        <w:rPr>
          <w:i/>
          <w:sz w:val="28"/>
          <w:szCs w:val="28"/>
          <w:lang w:val="en-US"/>
        </w:rPr>
        <w:t>lada</w:t>
      </w:r>
      <w:r>
        <w:rPr>
          <w:i/>
          <w:sz w:val="28"/>
          <w:szCs w:val="28"/>
          <w:lang w:val="uk-UA"/>
        </w:rPr>
        <w:t>-</w:t>
      </w:r>
      <w:r>
        <w:rPr>
          <w:i/>
          <w:sz w:val="28"/>
          <w:szCs w:val="28"/>
          <w:lang w:val="en-US"/>
        </w:rPr>
        <w:t>bahmut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  <w:lang w:val="en-US"/>
        </w:rPr>
        <w:t>at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  <w:lang w:val="en-US"/>
        </w:rPr>
        <w:t>ua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орінки у соціальних мережах - Однокласники та  ВКонтакті.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Створена телефонна «Гаряча лінія» для вирішення гострих питань щодо жорстокого поводження з тваринами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   095-107-67-41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ер телефона розміщений на сайті Артемівського товариства захисту тварин «Лада», на сторінках соціальних мереж Однокласники та ВКонтакті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 2013р. планується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довжувати проводити відлов тварин, в бюджеті м. Артемівська передбачено 70  тис. грн.;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проводити стерилізацію тварин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інчити переобладнання контейнерних тюбінгів у вольєри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на базі стерилізаційної площадки вольєри для платної перетримки  домашніх тварин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організувати пересувний пункт  стерилізації домашніх тварин вільного    вигулу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роботу з засобами масової інформації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увати створення електронної бази стерилізованих тварин та бази   опікунів та волонтерів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міського господарства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С.В.Жеребятьє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13:00Z</dcterms:created>
  <dc:creator>User</dc:creator>
  <dc:description/>
  <cp:keywords/>
  <dc:language>en-US</dc:language>
  <cp:lastModifiedBy>User</cp:lastModifiedBy>
  <cp:lastPrinted>2013-02-15T15:57:00Z</cp:lastPrinted>
  <dcterms:modified xsi:type="dcterms:W3CDTF">2013-03-01T07:55:00Z</dcterms:modified>
  <cp:revision>129</cp:revision>
  <dc:subject/>
  <dc:title/>
</cp:coreProperties>
</file>