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9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8"/>
        <w:rPr/>
      </w:pPr>
      <w:r>
        <w:rPr/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36 </w:t>
      </w:r>
      <w:r>
        <w:rPr>
          <w:b/>
          <w:sz w:val="40"/>
        </w:rPr>
        <w:t xml:space="preserve"> СЕСІЯ  </w:t>
      </w:r>
      <w:r>
        <w:rPr>
          <w:b/>
          <w:sz w:val="40"/>
          <w:lang w:val="uk-UA"/>
        </w:rPr>
        <w:t>6</w:t>
      </w:r>
      <w:r>
        <w:rPr>
          <w:b/>
          <w:sz w:val="40"/>
        </w:rPr>
        <w:t xml:space="preserve">  СКЛИКАНН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7.02.2013 № 6/36- 633</w:t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</w:rPr>
        <w:t>м. Артемівськ</w:t>
      </w:r>
    </w:p>
    <w:p>
      <w:pPr>
        <w:pStyle w:val="Normal"/>
        <w:tabs>
          <w:tab w:val="clear" w:pos="720"/>
          <w:tab w:val="left" w:pos="5387" w:leader="none"/>
          <w:tab w:val="left" w:pos="694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ішення Артемівської міської ради від 26.12.2012 №6/33-596 «Про затвердження структури виконавчих органів Артемівської міської ради, загальної чисельності апарату міської ради та її виконавчих органів, витрат на їх утримання на 2013 рік»</w:t>
      </w:r>
    </w:p>
    <w:p>
      <w:pPr>
        <w:pStyle w:val="Normal"/>
        <w:tabs>
          <w:tab w:val="clear" w:pos="720"/>
          <w:tab w:val="left" w:pos="5387" w:leader="none"/>
          <w:tab w:val="left" w:pos="694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лухавши інформацію першого заступника міського голови Савченко Т. М. щодо збільшення  загальної чисельності апарату Артемівської міської ради та її виконавчих органів, з метою підвищення ефективності управління  в Артемівській міській раді та її виконавчих органах, керуючись  ст.26 Закону України від 21.05.97 № 280/97-ВР «Про місцеве самоврядування в Україні»  із внесеними до нього змінами,  Артемівська міськ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ЛА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134" w:leader="none"/>
        </w:tabs>
        <w:spacing w:before="0" w:after="12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більшити з 01.03.2013 року загальну чисельність апарату Артемівської міської ради та її виконавчих органів, затверджену рішенням Артемівської міської ради від 26.12.2012 № 6/33-596, на 3,0 штатні одиниці, в тому числі - відділу розвитку міського господарства Артемівської міської ради  на дві штатні одиниці, комітету по фізичній культурі і спорту Артемівської міської ради  на одну штатну одиницю,  та затвердити її в кількості 259 штатних одиниц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120"/>
        <w:ind w:left="0" w:firstLine="709"/>
        <w:jc w:val="both"/>
        <w:rPr/>
      </w:pPr>
      <w:r>
        <w:rPr>
          <w:sz w:val="28"/>
          <w:szCs w:val="28"/>
          <w:lang w:val="uk-UA"/>
        </w:rPr>
        <w:t>Внести та затвердити   зміни  до рішення Артемівської міської ради від 26.12.2012 № 6/33-596 «Про затвердження  структури виконавчих органів Артемівської міської ради, загальної чисельності апарату міської ради та її виконавчих органів, витрат на їх утримання на 2013 рік», виклавши додаток № 2 до  рішення у новій редакції (додається)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3.  Начальнику відділу розвитку міського господарства Артемівської міської ради Жеребятьєвій С. В., в. о. голови комітету по фізичній культурі і спорту Артемівської міської ради Баранову А.А. внести відповідні зміни до структури та штатних  розписів відділу розвитку міського господарства Артемівської міської ради та комітету по фізичній культурі і спорту Артемівської міської ради, згідно з цим рішенням, та надати їх  в  установленому  порядку на затвердження міському голові  Реві О.О. 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4. Начальнику фінансового управління Артемівської міської ради Ткаченку О. М.  вирішити питання щодо фінансування витрат на оплату праці введених цим рішенням  штатних одиниць. 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5. Визнати таким, що з 01.03.2013 року втрачає чинність додаток 2 до рішення Артемівської міської ради від 26.12.2012 №6/33-596 «Про затвердження структури виконавчих органів Артемівської міської ради, загальної чисельності апарату міської ради та її виконавчих органів, витрат на їх утримання на 2013 рік»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6.  Організаційне виконання рішення покласти  на відділ розвитку міського господарства Артемівської міської ради (Жеребятьєва),  комітет по фізичній культурі і спорту Артемівської міської ради (Баранов), фінансове управління Артемівської міської ради (Ткаченко), заступників міського голови Гончарова С.В., Петриєнко Т.В., першого заступника міського голови Савченко Т.М.</w:t>
      </w:r>
    </w:p>
    <w:p>
      <w:pPr>
        <w:pStyle w:val="3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20"/>
          <w:tab w:val="left" w:pos="993" w:leader="none"/>
        </w:tabs>
        <w:spacing w:lineRule="auto" w:line="240"/>
        <w:ind w:left="0" w:firstLine="709"/>
        <w:rPr/>
      </w:pPr>
      <w:r>
        <w:rPr/>
        <w:t>7. 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</w:t>
      </w:r>
    </w:p>
    <w:p>
      <w:pPr>
        <w:pStyle w:val="3"/>
        <w:spacing w:lineRule="auto" w:line="240"/>
        <w:rPr/>
      </w:pPr>
      <w:r>
        <w:rPr/>
      </w:r>
    </w:p>
    <w:p>
      <w:pPr>
        <w:pStyle w:val="3"/>
        <w:spacing w:lineRule="auto" w:line="240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Міський голова                                                    О. О. Ре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ind w:left="5664" w:hanging="0"/>
        <w:rPr/>
      </w:pPr>
      <w:r>
        <w:rPr>
          <w:sz w:val="28"/>
          <w:szCs w:val="28"/>
          <w:lang w:val="uk-UA"/>
        </w:rPr>
        <w:t xml:space="preserve">Рішення Артемівської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7.02.2013 № 6/36-633 </w:t>
      </w:r>
    </w:p>
    <w:p>
      <w:pPr>
        <w:pStyle w:val="Normal"/>
        <w:ind w:left="566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(Додаток  2 до рішення Артемівської міської ради від 26.12.2012 №6/33-596) </w:t>
      </w:r>
    </w:p>
    <w:p>
      <w:pPr>
        <w:pStyle w:val="Normal"/>
        <w:ind w:left="566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виконавчих органів Артемівської міської ра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(самостійні відділи і управління) на 2013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2977"/>
      </w:tblGrid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відділів та управлі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атних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ь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нансове управлі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муніципального розвит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,5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Управління праці та соціального захисту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сел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2,5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економічного розвит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8,5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правління молодіжної політики т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справах ді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,25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сві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культур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Комітет по фізичній культурі і спор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розвитку міського господар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3,5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охорони здоров’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96,25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труктуру виконавчих органів  Артемівської міської ради(самостійні відділи і управління) підготовлено відділом розвитку міського господарства  Артемівської міської ради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розвит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го господарст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міської ради                                                    С. В. Жеребятьє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го голови                                                                       Т. М. Сав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Артемівської міської ради</w:t>
        <w:tab/>
        <w:t xml:space="preserve">           </w:t>
        <w:tab/>
        <w:t xml:space="preserve">        С. І. Кіщенко </w:t>
      </w: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387" w:leader="none"/>
          <w:tab w:val="left" w:pos="6946" w:leader="none"/>
        </w:tabs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387" w:leader="none"/>
          <w:tab w:val="left" w:pos="6946" w:leader="none"/>
        </w:tabs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ація щодо збільшення  загальної чисельності апарату Артемівської міської ради та її виконавчих органів, з метою підвищення ефективності управління  в Артемівській міській раді </w:t>
      </w:r>
    </w:p>
    <w:p>
      <w:pPr>
        <w:pStyle w:val="Normal"/>
        <w:tabs>
          <w:tab w:val="clear" w:pos="720"/>
          <w:tab w:val="left" w:pos="5387" w:leader="none"/>
          <w:tab w:val="left" w:pos="6946" w:leader="none"/>
        </w:tabs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її виконавчих органах</w:t>
      </w:r>
    </w:p>
    <w:p>
      <w:pPr>
        <w:pStyle w:val="Normal"/>
        <w:tabs>
          <w:tab w:val="clear" w:pos="720"/>
          <w:tab w:val="left" w:pos="5387" w:leader="none"/>
          <w:tab w:val="left" w:pos="6946" w:leader="none"/>
        </w:tabs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firstLine="426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З метою забезпечення ефективного виконання функцій, покладених на відділ розвитку міського господарства та комітет з фізичної культури і спорту пропонується збільшити штатну чисельність цих відділів відповідно на 2 і 1 штатну одиницю в межах затверджених витрат на їх утримання на 2013 рік.  </w:t>
        <w:br/>
        <w:t xml:space="preserve">     Комітет з фізичної культури і спорту (згідно зі штатним розкладом 2 штатні одиниці) організовує роботу 2-х ДЮСШ, 4-х стадіонів, 7-ми самоокупних спортивно-оздоровчих клубів, центру «Спорт для всіх». (180 працівників, 3000 учнів).</w:t>
        <w:br/>
        <w:t xml:space="preserve">     У зв'язку з необхідністю раціонально та ефективно використовувати потужності стадіону «Металург», реконструкція якого завершена у 2012 році. У перспективі стоїть важливе завдання по створенню школи олімпійського резерву.</w:t>
        <w:br/>
        <w:t xml:space="preserve">    Що стосується відділу розвитку міського господарства.</w:t>
        <w:br/>
        <w:t>По-перше у зв'язку з відсутністю відділу капітального будівництва, відділ розвитку міського господарства виконує функції Замовника. Так, за 2012 рік через відділ проведені видатки на загальну суму 25млн.662 тис.грн.</w:t>
        <w:br/>
        <w:t>Протягом 2012 року відділом розвитку міського господарства було укладено 170 договорів, у т.ч. 110 договорів на проведення капітальних і поточних ремонтів доріг, ліній зовнішнього освітлення, на реконструкцію об'єктів комунальної власності. Видано 271 ордер (на виробництво земляних робіт, на спилювання дерев, на перевезення вантажів. (На 30% більше ніж у 2011році).</w:t>
        <w:br/>
        <w:t xml:space="preserve">    У 2013 році планується реалізація проекту «Реконструкція кріплення берегів та розчищення ділянки русла р. Бахмутка» загальною вартістю 28.9 млн.грн. і освоєння коштів субвенції на соціально-економічний розвиток території - це більше 13 млн.грн, за якими розпорядником коштів визначений відділ  розвитку міського господарства Артемівської міської ради.</w:t>
        <w:br/>
        <w:t xml:space="preserve">     По-друге, це необхідно з метою недопущення виникнення неврахованої кредиторської заборгованості по одержувачам коштів (у 2012 році ця сума склала 8543.9 тис.грн., у 2011 році - 6258.7 тис.грн.).</w:t>
        <w:br/>
        <w:t xml:space="preserve">    Таким чином, пропонується затвердити загальну чисельність апарату міської ради та її виконавчих органів у кількості 259 штатних одиниць. Згідно Закону України «Про державний бюджет України на 2013 рік» та внесення змін до деяких законодавчих актів України з 01.07.2013 року передбачається передача функцій державної реєстрації юридичних осіб та фізичних осіб - підприємців реєстраційним службам управлінь юстиції, буде зменшена на 2 штатні одиниці чисельність Управління економічного розвитку Артемівської міської ради. Таким чином, фактично відбудеться збільшення чисельності по міській раді на 1 одиницю.</w:t>
        <w:br/>
      </w:r>
    </w:p>
    <w:p>
      <w:pPr>
        <w:pStyle w:val="Normal"/>
        <w:ind w:right="-2" w:firstLine="567"/>
        <w:jc w:val="both"/>
        <w:textAlignment w:val="top"/>
        <w:rPr/>
      </w:pPr>
      <w:r>
        <w:rPr>
          <w:b/>
          <w:sz w:val="28"/>
          <w:szCs w:val="28"/>
          <w:lang w:val="uk-UA"/>
        </w:rPr>
        <w:t>Заступник міського голови                               Т.М. Савченко</w:t>
      </w:r>
      <w:r>
        <w:rPr>
          <w:b/>
          <w:vanish/>
          <w:sz w:val="28"/>
          <w:szCs w:val="28"/>
        </w:rPr>
        <w:t>Alpha</w:t>
      </w:r>
    </w:p>
    <w:p>
      <w:pPr>
        <w:pStyle w:val="Normal"/>
        <w:ind w:right="-2" w:firstLine="567"/>
        <w:jc w:val="both"/>
        <w:rPr>
          <w:b/>
          <w:b/>
          <w:vanish/>
          <w:sz w:val="28"/>
          <w:szCs w:val="28"/>
          <w:lang w:val="uk-UA"/>
        </w:rPr>
      </w:pPr>
      <w:r>
        <w:rPr>
          <w:b/>
          <w:vanish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Cd (WT)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655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67" w:hanging="0"/>
      <w:jc w:val="both"/>
    </w:pPr>
    <w:rPr>
      <w:color w:val="FFFFFF"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567" w:hanging="0"/>
      <w:jc w:val="both"/>
    </w:pPr>
    <w:rPr>
      <w:sz w:val="28"/>
      <w:lang w:val="uk-UA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Univers Cd (WT);Arial" w:hAnsi="Univers Cd (WT);Arial" w:cs="Univers Cd (WT);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Univers Cd (WT);Arial" w:hAnsi="Univers Cd (WT);Arial" w:cs="Univers Cd (WT);Arial"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0:11:00Z</dcterms:created>
  <dc:creator>Лысакова Нина Анатольевна</dc:creator>
  <dc:description/>
  <cp:keywords/>
  <dc:language>en-US</dc:language>
  <cp:lastModifiedBy>ch15</cp:lastModifiedBy>
  <cp:lastPrinted>2013-03-04T17:34:00Z</cp:lastPrinted>
  <dcterms:modified xsi:type="dcterms:W3CDTF">2013-03-04T15:35:00Z</dcterms:modified>
  <cp:revision>24</cp:revision>
  <dc:subject/>
  <dc:title> </dc:title>
</cp:coreProperties>
</file>