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36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7.02.2013   № 6/36 - 63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 сообщении депутатов Артёмовского городского  совета 6 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 xml:space="preserve">озыва  по   избирательному  округу  № 7 Никитенко А.Н. и  Благовисного С.В. </w:t>
      </w:r>
      <w:r>
        <w:rPr>
          <w:b/>
          <w:i/>
          <w:sz w:val="28"/>
          <w:szCs w:val="28"/>
        </w:rPr>
        <w:t>о работе в совете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сообщение депутатов  Артёмовского городского  совета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№ 7  Никитенко А.Н.  и  Благовисного С.В.  о работе в совете</w:t>
      </w:r>
      <w:r>
        <w:rPr/>
        <w:t xml:space="preserve">,  </w:t>
      </w:r>
      <w:r>
        <w:rPr>
          <w:sz w:val="28"/>
          <w:szCs w:val="28"/>
        </w:rPr>
        <w:t>согласно Закона Украины от 11.07.2002 № 93 –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«О статусе депутатов местных советов», с внесенными в него изменениями, ст.21 Регламента Артемовского городского совета, утвержденного решением Артемовского городского совета от </w:t>
      </w:r>
      <w:r>
        <w:rPr>
          <w:bCs/>
          <w:sz w:val="28"/>
        </w:rPr>
        <w:t>29.12.2010 № 6/2 - 27</w:t>
      </w:r>
      <w:r>
        <w:rPr>
          <w:sz w:val="28"/>
          <w:szCs w:val="28"/>
        </w:rPr>
        <w:t xml:space="preserve">, с изменениями, внесенными в него решением Артемовского городского совета от </w:t>
      </w:r>
      <w:r>
        <w:rPr>
          <w:sz w:val="28"/>
        </w:rPr>
        <w:t xml:space="preserve">25.05.2011 № 6/7 – 134, решения Артемовского городского совета от 22.02.2012 № 6/ 20 – 318 « Об утверждении на 2012 – 2014 годы графиков заслушивания отчетов постоянных комиссий Артемовского городского совета, сообщений депутатов Артемовского городского   совета   6  созыва  по  округам о работе в совете»,  </w:t>
      </w:r>
      <w:r>
        <w:rPr>
          <w:sz w:val="28"/>
          <w:szCs w:val="28"/>
        </w:rPr>
        <w:t xml:space="preserve">руководствуясь  п.12  ст.26  Закона Украины   от  21.05.97  № 280/97-ВР «О местном самоуправлении в Украине» с внесенными  в  него  изменениями,  Артемовский городской  совет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ринять  к сведению  </w:t>
      </w:r>
      <w:r>
        <w:rPr>
          <w:sz w:val="28"/>
          <w:szCs w:val="28"/>
        </w:rPr>
        <w:t xml:space="preserve">сообщение депутатов  Артёмовского городского  совета 6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а  по   избирательному  округу   № 7  Никитенко А.Н.  и  Благовисного С.В. о работе в совет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одской голова                                                    А.А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right="85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общение депутатов Артёмовского городского  совета</w:t>
      </w:r>
    </w:p>
    <w:p>
      <w:pPr>
        <w:pStyle w:val="Normal"/>
        <w:ind w:left="567" w:right="850" w:hanging="0"/>
        <w:jc w:val="center"/>
        <w:rPr/>
      </w:pPr>
      <w:r>
        <w:rPr>
          <w:b/>
          <w:i/>
          <w:sz w:val="28"/>
        </w:rPr>
        <w:t xml:space="preserve">6  созыва  по   избирательному  округу  № 7 Никитенко А.Н. и Благовисного С.В. </w:t>
      </w:r>
      <w:r>
        <w:rPr>
          <w:b/>
          <w:i/>
          <w:sz w:val="28"/>
          <w:szCs w:val="28"/>
        </w:rPr>
        <w:t>о работе в совете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Благовисный Сергей Владимирович, в 2010 году был избран депутатом городского совета от фракции Партии регионов. 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уже  более 2-х лет, совместно с депутатом городского совета от фракции Партии регионов по мажоритарной системе  Никитенко Алексеем Николаевичем, работаю на избирательном участке № 7. 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ем избирательном участке проживает  около 2 000  человек. 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го территории  находятся школа-интернат, бывший завод «Дориндустрия». 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участка – это частные дома. Территория достаточно большая и сложная. За два годы работы нам удалось некоторые  вопросы решить, но многое еще предстоит сделать. 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частного сектора есть еще неосвещенные участки, не решены вопросы по благоустройству дорог -  засыпка  вымытых в зимний период ям и бесперебойного водоснабжения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/>
      </w:pPr>
      <w:r>
        <w:rPr>
          <w:sz w:val="28"/>
          <w:szCs w:val="28"/>
        </w:rPr>
        <w:t>Наша программа действий согласована с программой Партии регионов. При проведении встреч  мы интересуемся проблемами жителей, взаимодействуем с председателями квартальных комитетов, проводим личные встречи с избирателями, и на основании их результатов - вносим  коррективы в  программу, таким образом, формируя  план работы депутатов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нашей работы являются – решение проблем избирателей, тех, чьи интересы мы представляем в городском совете, помощь незащищённым слоям населения, участие в осуществлении социальных программ. 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на все пожелания реально  не хватает средств и времени, охватить сразу и всё, практически, не всегда удаётся, но мы прилагаем максимум усилий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/>
      </w:pPr>
      <w:r>
        <w:rPr>
          <w:sz w:val="28"/>
          <w:szCs w:val="28"/>
        </w:rPr>
        <w:t xml:space="preserve">Так, в рамках реализации программы «Светлый город» были произведены работы по капитальному ремонту линий наружного освещения по улицам Красносельской, Щорса, Чкалова,  Чаплина,  переулки Артёма, ул. Виноградная, пер. Дачный  и др. на общую сумму порядка 70 тысяч гривен. Проводились мероприятия в рамках проектов «Дороги», которые выражались в отсыпке дорог округа, но, в силу разбросанности и масштабности, данная проблема существует и по сей день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 посильная помощь: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«Сухие деревья»  - спилено 4 аварийных дерева;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борке придомовых территорий – вывезена стихийная свалка;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/>
      </w:pPr>
      <w:r>
        <w:rPr>
          <w:sz w:val="28"/>
          <w:szCs w:val="28"/>
        </w:rPr>
        <w:t xml:space="preserve">у многоэтажки  по ул. Леваневского, 14, по просьбам жителей, -  была установлена водопреграда (бруствер)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 Никитенко А.Н. перечисляет по 5 тысяч гривен материальной помощи на приобретение мебели в подшефную школу-интернат по адресу ул. Чаплина 1;  также его воспитанники постоянно получают сладкие подарки ко всем праздникам, а выпускники -  ценные подарки по результатам учебного года в  учреждённых номинациях,  таких как: «Ученик года», «Спортсмен года», «Чтец года» и так далее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лась материальная и финансовая помощь детской больнице, городским организациям, например: Территориальному центру социального обслуживания Артёмовского района Донецкой области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были и являемся активными участниками акции «Открой сердце ребёнку», ежегодно помогаем детям-сиротам при подготовке к новому учебному году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оказывается разовая материальная помощь жителям участка, города, района при личных обращениях, как к представителям депутатского корпуса Артёмовского совета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/>
      </w:pPr>
      <w:r>
        <w:rPr>
          <w:sz w:val="28"/>
          <w:szCs w:val="28"/>
        </w:rPr>
        <w:t>Осуществлялась помощь в приобретении медикаментов для Часов Ярской школы-интерната, инвалидам и малообеспеченным жителям, мамам-одиночкам с детьми, страдающими ДЦП, и так далее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, благодаря содействию депутата – мажоритарщика, была оказана та или иная материальная помощь избирателям, организациям на сумму 170 тыс.грн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решение всех проблем, количество которых с каждым месяцем становится всё больше и больше, учитывая состояние дел в ЖКХ, требует времени и огромных средств, поэтому многие вопросы продолжают находиться в стадии решения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основную работу мы, как депутаты, проводим в депутатских комиссиях и на сессиях городского совета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енко Алексей Николаевич, является председателем постоянной комиссии Артемовского городского совета по вопросам экономической и инвестиционной политики, бюджета и финансов. Он внимательно относится ко всем рассматриваемым вопросам, понимая, что  любая оплошность может привести к нежелательным результатам, жалобам, судебным разбирательствам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как депутат работаю в постоянной комиссии Артемовского городского совета по вопросам жилищно-коммунального хозяйства, экологии, транспорта и связи. 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, на фоне таких городов, как Константиновка, Енакиево, Дружковка, Артемовск выглядит довольно прилично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почивать на лаврах невозможно, перечислять все, что не устраивает наших горожан, не имеет смысла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блемах, существующих на территории Артемовской громады, депутатский корпус осведомлен лучше всех. Большая их часть озвучена в наказах избирателей конкретно по каждому участку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/>
      </w:pPr>
      <w:r>
        <w:rPr>
          <w:sz w:val="28"/>
          <w:szCs w:val="28"/>
        </w:rPr>
        <w:t xml:space="preserve">И мы все, сидящие в этом зале, прекрасно понимаем, что  только благодаря  единству той команды, в которой мы работаем, налаженной взаимопомощи и  взаимосвязи с нашими избирателями, мы сможем своевременно и довольно успешно решать существующие и возникающие проблемы самого различного характера.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лично у меня, депутата городского совета от фракции Партии регионов есть одно заветное желание, чтобы уже в нашем созыве мы смогли добиться и реализовать одну из главных целей программы Партии регионов, касающейся органов местного самоуправления, а именно: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полномочия местным советам. Это станет залогом эффективного и динамичного развития регионов, территориальных громад;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ть местным советам 60% сводного государственного бюджета;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/>
      </w:pPr>
      <w:r>
        <w:rPr>
          <w:sz w:val="28"/>
          <w:szCs w:val="28"/>
        </w:rPr>
        <w:t>- каждому региону – модернизировать инфраструктуру, жилищно-коммунальное хозяйство, обеспечить высокий уровень оснащенности учебных заведений и больниц.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это в будущем.</w:t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ейчас особую благодарность за понимание, своевременную информацию и помощь мы, как депутаты, выражаем всем  службам и структурам  горисполкома, с которыми нам приходится регулярно сталкиваться в своей депутатской работе.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 </w:t>
      </w:r>
    </w:p>
    <w:p>
      <w:pPr>
        <w:pStyle w:val="Normal"/>
        <w:ind w:right="141" w:firstLine="567"/>
        <w:jc w:val="both"/>
        <w:rPr/>
      </w:pPr>
      <w:r>
        <w:rPr>
          <w:b/>
          <w:sz w:val="28"/>
          <w:szCs w:val="28"/>
        </w:rPr>
        <w:t>Артемовского городского совета                          С.В. Благовисный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ind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right="14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6:00Z</dcterms:created>
  <dc:creator>ch14</dc:creator>
  <dc:description/>
  <cp:keywords/>
  <dc:language>en-US</dc:language>
  <cp:lastModifiedBy>ch07</cp:lastModifiedBy>
  <cp:lastPrinted>2012-12-13T10:06:00Z</cp:lastPrinted>
  <dcterms:modified xsi:type="dcterms:W3CDTF">2013-03-05T09:56:00Z</dcterms:modified>
  <cp:revision>2</cp:revision>
  <dc:subject/>
  <dc:title/>
</cp:coreProperties>
</file>