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36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4"/>
        </w:rPr>
        <w:t>2</w:t>
      </w: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sz w:val="24"/>
          <w:lang w:val="uk-UA"/>
        </w:rPr>
        <w:t>02</w:t>
      </w:r>
      <w:r>
        <w:rPr>
          <w:sz w:val="24"/>
        </w:rPr>
        <w:t>.</w:t>
      </w:r>
      <w:r>
        <w:rPr>
          <w:sz w:val="24"/>
          <w:lang w:val="uk-UA"/>
        </w:rPr>
        <w:t>2013</w:t>
      </w:r>
      <w:r>
        <w:rPr>
          <w:sz w:val="24"/>
        </w:rPr>
        <w:t xml:space="preserve">   № 6/</w:t>
      </w:r>
      <w:r>
        <w:rPr>
          <w:sz w:val="24"/>
          <w:lang w:val="uk-UA"/>
        </w:rPr>
        <w:t>36</w:t>
      </w:r>
      <w:r>
        <w:rPr>
          <w:sz w:val="24"/>
        </w:rPr>
        <w:t xml:space="preserve">-635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/>
      </w:pPr>
      <w:r>
        <w:rPr/>
        <w:t xml:space="preserve">         </w:t>
      </w:r>
      <w:r>
        <w:rPr/>
        <w:t xml:space="preserve">Заслушав информацию начальника отдела контроля Артемовского городского совета Тимошенко О.М. о снятии с контроля решений Артемовского городского совета, руководствуясь   ст.26 Закона  Украины  от 21.05.97 № 280/97-ВР «О местном самоуправлении в Украине» с внесенными в него изменениями,  городской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Информацию начальника отдела контроля Артемовского городского совета Тимошенко О.М</w:t>
      </w:r>
      <w:r>
        <w:rPr/>
        <w:t xml:space="preserve">. </w:t>
      </w:r>
      <w:r>
        <w:rPr>
          <w:sz w:val="28"/>
        </w:rPr>
        <w:t xml:space="preserve">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sz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родской  голова                                                          А.А.РЕВ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с контроля решения  Артемовского городского совет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контрольн</w:t>
      </w:r>
      <w:r>
        <w:rPr>
          <w:sz w:val="28"/>
          <w:szCs w:val="28"/>
          <w:lang w:val="uk-UA"/>
        </w:rPr>
        <w:t>ы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акты приема-передачи предоставлены на решения городского совета от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27.04.2011 № 6/6-113; от 27.04.2011 № 6/6-116; от 28.03.2012 № 6/21-357; от 27.06.2012 № 6/25-445; 27.06.2012 № 6/25-447; 25.07.2012 № 6/26-462; 25.07.2012 № 6/26-463; 25.07.2012 № 6/26-464; 03.10.2012 № 6/29-51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списании объектов коммунальной собственности на решение от 25.07.2012 № 6/26-465; от 22.08.2012 № 6/27-483; от 24.10.2012 № 6/30-526; от 24.10.2012 № 6/30-52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нято решение Артемовского городского совета на выполнение решения от 26.09.2012 № 6/28-495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я об опубликовании в средствах массовой информации решения Артемовского городского совета  от 22.08.2012 № 6/27-472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24.10.2012 № 6/30-520; 28.11.2012 № 6/31-53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Управления муниципального развития Артемовского городского совета на решени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от 24.09.2008 № 5/34-726; от 23.02.2011 № 6/4-78; от 23.03.2011 № 6/5-95; от 22.02.2012 № 6/20-325; информация Артемовской детской больницы на решение от 27.06.2012 № 6/25-436; информация Часовоярской городской больницы № 3 на решение от 27.06.2012 № 6/25-439; информация Соледарской городской больницы №4 на решение от 27.06.2012 № 6/25-440; информация Артемовского городского центра социальных служб для семьи, детей и молодежи на решение от 27.06.2012 № 6/25-442</w:t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szCs w:val="28"/>
        </w:rPr>
        <w:t xml:space="preserve">27.06.2012 № 6/25-436; информация коммунального предприятия «Артемовский Центр медицинской диагностики» на решение от 25.07.2012 № 6/26-459; от 22.06.2012 № 6/27-480; от 28.11.2012 № 6/31-547; информация коммунального учреждения здравоохранения «Центр первичной медицинской (медико-санитарной) помощи Артемовского городского совета» на решение от 25.07.2012 № 6/26-460; информация Территориального центра предоставления социальных услуг Артемовского городского совета на решение от 26.09.2012 № 6/26-502; информация коммунального предприятия «Артемовский комбинат коммунальных предприятий» на решение от 24.10.2012 № 6/30-525; информация организационного отдела Артемовского городского совета на решение от 28.11.2012 № 6/31-546; информация коммунального предприятия «ФЛОРА» на решение от 28.11.2012 № 6/31-549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темовского городского совета</w:t>
      </w:r>
      <w:r>
        <w:rPr>
          <w:sz w:val="28"/>
          <w:szCs w:val="28"/>
        </w:rPr>
        <w:t xml:space="preserve">                                          О.М.Тимошенк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Приложение</w:t>
      </w:r>
    </w:p>
    <w:p>
      <w:pPr>
        <w:pStyle w:val="Normal"/>
        <w:ind w:firstLine="6480"/>
        <w:rPr/>
      </w:pPr>
      <w:r>
        <w:rPr>
          <w:sz w:val="28"/>
          <w:szCs w:val="28"/>
          <w:lang w:val="uk-UA"/>
        </w:rPr>
        <w:t>к р</w:t>
      </w:r>
      <w:r>
        <w:rPr>
          <w:sz w:val="28"/>
          <w:szCs w:val="28"/>
        </w:rPr>
        <w:t>еш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Артемовског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го совета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4"/>
        </w:rPr>
        <w:t>2</w:t>
      </w:r>
      <w:r>
        <w:rPr>
          <w:sz w:val="24"/>
          <w:lang w:val="uk-UA"/>
        </w:rPr>
        <w:t>7</w:t>
      </w:r>
      <w:r>
        <w:rPr>
          <w:sz w:val="24"/>
        </w:rPr>
        <w:t>.</w:t>
      </w:r>
      <w:r>
        <w:rPr>
          <w:sz w:val="24"/>
          <w:lang w:val="uk-UA"/>
        </w:rPr>
        <w:t>02</w:t>
      </w:r>
      <w:r>
        <w:rPr>
          <w:sz w:val="24"/>
        </w:rPr>
        <w:t>.</w:t>
      </w:r>
      <w:r>
        <w:rPr>
          <w:sz w:val="24"/>
          <w:lang w:val="uk-UA"/>
        </w:rPr>
        <w:t>2013</w:t>
      </w:r>
      <w:r>
        <w:rPr>
          <w:sz w:val="24"/>
        </w:rPr>
        <w:t xml:space="preserve">   № 6/</w:t>
      </w:r>
      <w:r>
        <w:rPr>
          <w:sz w:val="24"/>
          <w:lang w:val="uk-UA"/>
        </w:rPr>
        <w:t>36</w:t>
      </w:r>
      <w:r>
        <w:rPr>
          <w:sz w:val="28"/>
          <w:szCs w:val="28"/>
        </w:rPr>
        <w:t xml:space="preserve">–635 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lang w:val="uk-UA"/>
        </w:rPr>
      </w:pPr>
      <w:r>
        <w:rPr/>
        <w:t>решений Артемовского городского совета, снятых  с  контр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72"/>
        <w:gridCol w:w="6660"/>
      </w:tblGrid>
      <w:tr>
        <w:trPr/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содержание</w:t>
            </w:r>
          </w:p>
        </w:tc>
      </w:tr>
      <w:tr>
        <w:trPr/>
        <w:tc>
          <w:tcPr>
            <w:tcW w:w="12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/34-7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 утверждении перечня имущества объекта права коммунальной собственности территориальной громады г.Артемовска – линий наружного освещения, расположенных на территории г.Артемовска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3.02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4-7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громадських слухань з питання будівництва Свято-Георгіївського храму по вул. Дружби,1 у м. Артемівську Донецької област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3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5-9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. Артемівська житла,що перебуває у приватній власності громадянки, у зв’язку із здійсненням поліпшення її житлових умов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6-1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газопроводів, розташованих на території м. Артемівська, з подальшою передачею їх на баланс Артемівського управління по газопостачанню та газифікації відкритого акціонерного товариства по газопостачанню та газифікації «Донецькоблгаз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1</w:t>
            </w:r>
          </w:p>
          <w:p>
            <w:pPr>
              <w:pStyle w:val="Normal"/>
              <w:jc w:val="center"/>
              <w:rPr>
                <w:color w:val="00FF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6-1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незавершеного будівництвом об</w:t>
            </w:r>
            <w:r>
              <w:rPr>
                <w:rFonts w:cs="Tahoma" w:ascii="Tahoma" w:hAnsi="Tahoma"/>
                <w:color w:val="000000"/>
                <w:sz w:val="28"/>
                <w:lang w:val="uk-UA"/>
              </w:rPr>
              <w:t>᾽</w:t>
            </w:r>
            <w:r>
              <w:rPr>
                <w:color w:val="000000"/>
                <w:sz w:val="28"/>
                <w:lang w:val="uk-UA"/>
              </w:rPr>
              <w:t>єкту з балансу відділу капітального будівництва Артемівської міської ради у комунальну власність територіальної громади м. Часів Яру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0-3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пинення юридичної особи комунальної установи «Артемівська наркологічна амбулаторія»шляхом ліквідації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1-3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затвердженн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переліку майна об’єкту права комунальної власності територіальної громади м. Артемівська - ліній зовнішнього освітлення, розташованих на території м. Артемівська, та визначення балансоутримувача об’єкту.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у Артемівської дитячої лікарн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у Часів Ярської міської лікарні №3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у Соледарської міської  лікарні №4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Положення  про Артемівський міський центр соціальних служб для сім</w:t>
            </w:r>
            <w:r>
              <w:rPr>
                <w:rFonts w:cs="Arial" w:ascii="Arial" w:hAnsi="Arial"/>
                <w:color w:val="000000"/>
                <w:sz w:val="28"/>
                <w:lang w:val="uk-UA"/>
              </w:rPr>
              <w:t>’</w:t>
            </w:r>
            <w:r>
              <w:rPr>
                <w:color w:val="000000"/>
                <w:sz w:val="28"/>
                <w:lang w:val="uk-UA"/>
              </w:rPr>
              <w:t>ї, дітей та молоді, затвердженого рішенням Артемівської міської ради від 26.05.2010 № 5/59-1116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житлового будинку, розташованого за адресою: м. Артемівськ, вул. 1-ша Залізнична, 43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1-ша Залізнична, 43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/25-4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квартири від підприємства об’єднання громадян «Артемівське учбово-виробниче підприємство «Зоря» Українського товариства сліпих», та визначення балансоутримувача цієї квартири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ворення комунального підприємства «Артемівський Центр медичної діагностики»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у комунального закладу охорони здоров</w:t>
            </w:r>
            <w:r>
              <w:rPr>
                <w:rFonts w:cs="Arial" w:ascii="Arial" w:hAnsi="Arial"/>
                <w:color w:val="000000"/>
                <w:sz w:val="28"/>
                <w:lang w:val="uk-UA"/>
              </w:rPr>
              <w:t>’</w:t>
            </w:r>
            <w:r>
              <w:rPr>
                <w:color w:val="000000"/>
                <w:sz w:val="28"/>
                <w:lang w:val="uk-UA"/>
              </w:rPr>
              <w:t>я «Центр первинної медичної (медико-санітарної) допомоги Артемівської міської ради»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об</w:t>
            </w:r>
            <w:r>
              <w:rPr>
                <w:rFonts w:cs="Arial" w:ascii="Arial" w:hAnsi="Arial"/>
                <w:color w:val="000000"/>
                <w:sz w:val="28"/>
                <w:lang w:val="uk-UA"/>
              </w:rPr>
              <w:t>’</w:t>
            </w:r>
            <w:r>
              <w:rPr>
                <w:color w:val="000000"/>
                <w:sz w:val="28"/>
                <w:lang w:val="uk-UA"/>
              </w:rPr>
              <w:t>єктів нерухомого майна комунальної власності територіальної громади м. Артемівська з балансу Артемівської центральної районної лікарні на баланс комунального закладу охорони здоров</w:t>
            </w:r>
            <w:r>
              <w:rPr>
                <w:rFonts w:cs="Arial" w:ascii="Arial" w:hAnsi="Arial"/>
                <w:color w:val="000000"/>
                <w:sz w:val="28"/>
                <w:lang w:val="uk-UA"/>
              </w:rPr>
              <w:t>’</w:t>
            </w:r>
            <w:r>
              <w:rPr>
                <w:color w:val="000000"/>
                <w:sz w:val="28"/>
                <w:lang w:val="uk-UA"/>
              </w:rPr>
              <w:t>я «Центр первинної медичної(медико-санітарної) допомоги Артемівської міської ради»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безоплатну передачу водопроводу з балансу комітету по фізичній культурі і спорту Артемівської міської ради на баланс комунального підприємства «БАХМУТ-ВОДА»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безоплатну передачу комунального майна територіальної громади м. Артемівська з балансу комітету по фізичній культурі і спорту Артемівської міської ради на баланс публічного акціонерного товариства «Донецькоблгаз» в особі Артемівського управління по газопостачанню та газифікації до державної частки власност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20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/26-4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відділу освіти Артемівської міської ради на списання майна (основних засобів), яке є комунальною власністю територіальної громади м. Артемівська, та знаходиться на його баланс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8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7-4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2 рік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8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7-4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у  комунального підприємства «Артемівський Центр медичної діагностики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8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7-48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комунальному підприємству «Артемівський міський парк культури та відпочинку» на списання майна (основних засобів), яке є комунальною власністю територіальної громади м. Артемівська, та знаходиться на його баланс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9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8-49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ан виконання Програми посилення охорони громадського порядку і боротьби зі злочинністю на території Артемівської міської ради «Правопорядок 2010-2012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9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8-5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оложення про територіальний центр надання соціальних послуг Артемівської міської ради затвердженого рішенням Артемівської міської ради  від 24.03.2010 № 5/55-1073, із внесеними до нього змінами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9-5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прийняття (безоплатно) із державної власності у комунальну власність територіальної громади міста Артемівська будівлі гуртожитку, розташованої за адресою : м. Артемівськ, вул. Радянська, 18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0-5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2 рік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0-5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Статутних документів комунального підприємства «Артемівський комбінат комунальних підприємств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0-5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Концесіонеру-товариству з обмеженою відповідальністю «Артемівськ-Енергія» на списання майна (основних засобів), яке є комунальною власністю територіальної громади м. Артемівська, та знаходиться на його баланс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10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0-5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комунальному підприємству «Артемівський комбінат комунальних підприємств» на списання майна (основних засобів) комунальної власності територіальної громади м. Артемівська, яке знаходиться на його балансі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1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1-5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Положення про порядок заохочення активу органів самоорганізації населення м. Артемівська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1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1-5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рішення Артемівської міської ради від 25.07.2012 № 6/26-459 «Про створення комунального підприємства «Артемівський Центр медичної діагностики» та Статуту комунального підприємства «Артемівський Центр медичної діагностики»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1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31-5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більшення статутного капіталу Артемівського комунального підприємства «ФЛОРА» та затвердження Статуту підприємства в новій редакції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еречень с</w:t>
      </w:r>
      <w:r>
        <w:rPr>
          <w:sz w:val="28"/>
        </w:rPr>
        <w:t>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темовского городского совета                                      О.М.Тимош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С.И.К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49:00Z</dcterms:created>
  <dc:creator>ch42</dc:creator>
  <dc:description/>
  <cp:keywords/>
  <dc:language>en-US</dc:language>
  <cp:lastModifiedBy>ch42</cp:lastModifiedBy>
  <cp:lastPrinted>2012-06-21T13:27:00Z</cp:lastPrinted>
  <dcterms:modified xsi:type="dcterms:W3CDTF">2013-03-04T06:10:00Z</dcterms:modified>
  <cp:revision>8</cp:revision>
  <dc:subject/>
  <dc:title> </dc:title>
</cp:coreProperties>
</file>