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>
          <w:lang w:val="uk-UA"/>
        </w:rPr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 </w:t>
      </w:r>
      <w:r>
        <w:rPr>
          <w:b/>
          <w:sz w:val="40"/>
          <w:lang w:val="uk-UA"/>
        </w:rPr>
        <w:t>36 СЕСІЯ  6 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02.2013 № 6/36-63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Положення про юридичний відділ Артемівської міської ради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начальника юридичного відділу Артемівської міської ради Недашковської Т.І. щодо внесення змін до </w:t>
      </w:r>
      <w:r>
        <w:rPr>
          <w:sz w:val="28"/>
          <w:szCs w:val="28"/>
          <w:lang w:val="uk-UA"/>
        </w:rPr>
        <w:t>Положення про юридичний відділ Артемівської міської ради в новій редакції, затвердженого рішенням Артемівської міської ради від 28.03.2012 № 6/21 -343, у</w:t>
      </w:r>
      <w:r>
        <w:rPr>
          <w:sz w:val="28"/>
          <w:lang w:val="uk-UA"/>
        </w:rPr>
        <w:t xml:space="preserve"> зв’язку із змінами в чинному законодавстві України, відповідно до Загального положення про юридичну службу міністерства, іншого органу виконавчої влади, державного підприємства, установи та організації, затвердженого постановою Кабінету Міністрів України від 26.11.2008 № 1040, із внесеними до нього змінами, керуючись ст. 26, п.4 ст.54 Закону України від 21.05.1997 №280/97-ВР «Про місцеве самоврядування в Україні» із внесеними до нього змінами,  Артемівська міськ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  Внести та затвердити наступні зміни до Положення про юридичний відділ Артемівської міської ради в новій редакції, затвердженого рішенням Артемівської міської ради від 28.03.2012 № 6/21 -343 (далі – Положення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 Пункт 1.5 розділу І Положення викласти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Положення про юридичний відділ затверджується рішенням Артемівської міської ради. Положення про юридичний відділ діє у комплексі з Настановою з якості в Артемівській міській раді, Методиками СМЯ, посадовими інструкціями працівників юридичного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Підпункт 3.2.3 пункту 3.2 розділу ІІІ Положення викласти у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озробляє проекти рішень Артемівської міської ради, її виконавчого комітету, проекти розпоряджень міського голови та інших нормативно – правових актів з питань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ового характеру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Підпункт 3.2.5 пункту 3.2 розділу ІІІ Положення викласти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«Готує  в установленому порядку керівництву Артемівської міської ради та її виконавчого комітету, юридичному управлінню Донецької обласної державної адміністрації, Артемівському міськрайонному управлінню юстиції звіти, інформаційні, довідкові та інші матеріали з питань,  що належать до компетенції відділ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4. Підпункт 6.1.1 пункту 6.1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Положення викласти у так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«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ми органами Артемівської міської ради:</w:t>
      </w:r>
    </w:p>
    <w:p>
      <w:pPr>
        <w:pStyle w:val="TextBody"/>
        <w:numPr>
          <w:ilvl w:val="0"/>
          <w:numId w:val="2"/>
        </w:numPr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загальним відділом щодо розгляду звернень громадян, запитів на публічну інформацію, листів фізичних та юридичних осіб з правових питань; участі в особистому прийомі громадян міським головою, у засіданнях виконкому Артемівської міської ради, нарадах та інших заходах, організованих загальним відділом; здійснення діловодства; забезпечення роботи юридичного відділу матеріальними (канцелярія, меблі тощо) ресурсами;</w:t>
      </w:r>
    </w:p>
    <w:p>
      <w:pPr>
        <w:pStyle w:val="TextBody"/>
        <w:numPr>
          <w:ilvl w:val="0"/>
          <w:numId w:val="2"/>
        </w:numPr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йним відділом щодо планування роботи юридичного відділу; участі у сесіях Артемівської міської ради, нарадах та інших заходах, що проводяться організаційним відділом; надання правової допомоги депутатам Артемівської міської ради;</w:t>
      </w:r>
    </w:p>
    <w:p>
      <w:pPr>
        <w:pStyle w:val="TextBody"/>
        <w:numPr>
          <w:ilvl w:val="0"/>
          <w:numId w:val="2"/>
        </w:numPr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ом контролю щодо розгляду та виконання контрольних документів з правових питань; перевірки виконавської дисципліни у виконавчих органах Артемівської міської ради;</w:t>
      </w:r>
    </w:p>
    <w:p>
      <w:pPr>
        <w:pStyle w:val="TextBody"/>
        <w:numPr>
          <w:ilvl w:val="0"/>
          <w:numId w:val="2"/>
        </w:numPr>
        <w:ind w:left="0" w:firstLine="540"/>
        <w:jc w:val="both"/>
        <w:rPr/>
      </w:pPr>
      <w:r>
        <w:rPr>
          <w:szCs w:val="28"/>
          <w:lang w:val="uk-UA"/>
        </w:rPr>
        <w:t>відділом комп’ютерного забезпечення щодо ведення електронного документообігу; забезпечення юридичного відділу інформаційними ресурсами, технічним (комп’ютерним) обладнанням та його обслуговування; користування електронною поштою, локальною мережею CHOICE, іншими Інтернет – ресурсами;</w:t>
      </w:r>
    </w:p>
    <w:p>
      <w:pPr>
        <w:pStyle w:val="TextBody"/>
        <w:numPr>
          <w:ilvl w:val="0"/>
          <w:numId w:val="2"/>
        </w:numPr>
        <w:ind w:left="0"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архівним відділом щодо складання номенклатури справ; ведення архівної справи в юридичному відділі;</w:t>
      </w:r>
    </w:p>
    <w:p>
      <w:pPr>
        <w:pStyle w:val="TextBody"/>
        <w:numPr>
          <w:ilvl w:val="0"/>
          <w:numId w:val="2"/>
        </w:numPr>
        <w:ind w:left="0"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відділом бухгалтерського обліку і звітності щодо оплати праці, лікарняних працівників юридичного відділу, обліку робочого часу  працівників юридичного відділу; виплати матеріальної допомоги;</w:t>
      </w:r>
    </w:p>
    <w:p>
      <w:pPr>
        <w:pStyle w:val="TextBody"/>
        <w:numPr>
          <w:ilvl w:val="0"/>
          <w:numId w:val="2"/>
        </w:numPr>
        <w:ind w:left="0"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кадровою службою щодо формування кадрового резерву; оформлення прийому та звільнення з роботи; складання графіку відпусток; оформлення відпусток, відряджень; декларування доходів, підвищення кваліфікації працівників; проведення щорічної оцінки, атестації посадових осіб.</w:t>
      </w:r>
    </w:p>
    <w:p>
      <w:pPr>
        <w:pStyle w:val="TextBody"/>
        <w:ind w:right="-5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З іншими  виконавчими органами Артемівської міської ради юридичний відділ взаємодіє у процесах проектування, розробки, здійснення правового аналізу проектів розпорядчих документів Артемівської міської ради її виконкому, міського голови, а також процесах виконання доручень керівництва Артемівської міської ради.</w:t>
      </w:r>
    </w:p>
    <w:p>
      <w:pPr>
        <w:pStyle w:val="TextBody"/>
        <w:ind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Юридичний відділ взаємодіє з виконавчими органами Артемівської міської ради з питань здійснення контролю за станом правової роботи та станом ведення договірної та претензійно-позовної роботи в них, та інших питань відповідно до специфікації і функцій виконавчих органів, передбачених їхніми положеннями.</w:t>
      </w:r>
    </w:p>
    <w:p>
      <w:pPr>
        <w:pStyle w:val="TextBody"/>
        <w:ind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5" w:firstLine="540"/>
        <w:jc w:val="both"/>
        <w:rPr/>
      </w:pPr>
      <w:r>
        <w:rPr>
          <w:szCs w:val="28"/>
          <w:lang w:val="uk-UA"/>
        </w:rPr>
        <w:t xml:space="preserve">1.5. Підпункт 6.1.4 пункту 6.1 розділу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Положення викласти у такій редакції:</w:t>
      </w:r>
    </w:p>
    <w:p>
      <w:pPr>
        <w:pStyle w:val="TextBody"/>
        <w:tabs>
          <w:tab w:val="clear" w:pos="720"/>
          <w:tab w:val="left" w:pos="0" w:leader="none"/>
        </w:tabs>
        <w:ind w:right="-5" w:firstLine="540"/>
        <w:jc w:val="both"/>
        <w:rPr/>
      </w:pPr>
      <w:r>
        <w:rPr>
          <w:szCs w:val="28"/>
          <w:lang w:val="uk-UA"/>
        </w:rPr>
        <w:t>«Артемівським міськрайонним управлінням юстиції щодо надання звіту про структуру і штат юридичного відділу».</w:t>
      </w:r>
    </w:p>
    <w:p>
      <w:pPr>
        <w:pStyle w:val="TextBody"/>
        <w:tabs>
          <w:tab w:val="clear" w:pos="720"/>
          <w:tab w:val="left" w:pos="0" w:leader="none"/>
        </w:tabs>
        <w:ind w:right="-5" w:firstLine="54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TextBody"/>
        <w:ind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6. Пункт 2.5, підпункти 3.2.17, 3.2.27 пункту 3.2 розділу ІІІ та підпункт 6.1.5 пункту 6.1 розділу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Положення виключити. У зв’язку з  чим  підпункти 3.2.18 – 3.2.29 пункту 3.2 розділу ІІІ Положення вважати відповідно підпунктами 3.2.17 – 3.2.27 пункту 3.2 розділу ІІІ Положення.</w:t>
      </w:r>
    </w:p>
    <w:p>
      <w:pPr>
        <w:pStyle w:val="TextBody"/>
        <w:ind w:right="-5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  <w:t xml:space="preserve">2.  Організаційне  забезпечення виконання рішення покласти на юридичний відділ Артемівської міської ради (Недашковська), керуючого справами виконкому Артемівської міської ради Коліно М.Є. </w:t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  <w:t xml:space="preserve">3.  Координаційне забезпечення виконання рішення покласти на постійну комісію Артемівської міської ради з питань депутатської діяльності, законності і правопорядку (Захаренко), секретаря Артемівської міської ради Кіщенко С.І.  </w:t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left="709" w:firstLine="11"/>
        <w:rPr/>
      </w:pPr>
      <w:r>
        <w:rPr>
          <w:b/>
          <w:bCs/>
          <w:iCs/>
          <w:lang w:val="uk-UA"/>
        </w:rPr>
        <w:t>Міський  голова                                                          О.О.Р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d (WT)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color w:val="FFFFFF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Univers Cd (WT);Arial" w:hAnsi="Univers Cd (WT);Arial" w:cs="Univers Cd (WT)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Univers Cd (WT);Arial" w:hAnsi="Univers Cd (WT);Arial" w:cs="Univers Cd (WT);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44:00Z</dcterms:created>
  <dc:creator>Лысакова Нина Анатольевна</dc:creator>
  <dc:description/>
  <cp:keywords/>
  <dc:language>en-US</dc:language>
  <cp:lastModifiedBy>ch08</cp:lastModifiedBy>
  <cp:lastPrinted>2013-02-28T11:52:00Z</cp:lastPrinted>
  <dcterms:modified xsi:type="dcterms:W3CDTF">2013-02-28T09:53:00Z</dcterms:modified>
  <cp:revision>3</cp:revision>
  <dc:subject/>
  <dc:title> </dc:title>
</cp:coreProperties>
</file>