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1246"/>
        <w:gridCol w:w="1400"/>
        <w:gridCol w:w="2993"/>
        <w:gridCol w:w="1617"/>
        <w:gridCol w:w="1440"/>
        <w:gridCol w:w="2135"/>
        <w:gridCol w:w="1587"/>
      </w:tblGrid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жерело фінансування 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а вартість предмета закупівлі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цедура закупівлі 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  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ична енергі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73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Style6"/>
              <w:spacing w:before="28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ара та гаряча вода; постачання пари та гарячої води (централізоване постачання теплової енергії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71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Обробляння та розподіляння води трубопроводами</w:t>
              </w:r>
            </w:hyperlink>
            <w:r>
              <w:rPr>
                <w:b/>
                <w:lang w:val="uk-UA"/>
              </w:rPr>
              <w:t xml:space="preserve"> (постачання питної води та водовідведення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72</w:t>
            </w:r>
          </w:p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Газ природний, скраплений або в газоподібному стані (Газ природний)</w:t>
            </w:r>
          </w:p>
          <w:p>
            <w:pPr>
              <w:pStyle w:val="Style6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74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3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6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05.03.2013р. № 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3"/>
        <w:gridCol w:w="4224"/>
        <w:gridCol w:w="5583"/>
      </w:tblGrid>
      <w:tr>
        <w:trPr/>
        <w:tc>
          <w:tcPr>
            <w:tcW w:w="4763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763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pp.rv.ua/index.php?level=36.00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31:00Z</dcterms:created>
  <dc:creator>Tender</dc:creator>
  <dc:description/>
  <cp:keywords/>
  <dc:language>en-US</dc:language>
  <cp:lastModifiedBy>Tender</cp:lastModifiedBy>
  <cp:lastPrinted>2013-03-11T10:46:00Z</cp:lastPrinted>
  <dcterms:modified xsi:type="dcterms:W3CDTF">2013-03-11T08:46:00Z</dcterms:modified>
  <cp:revision>104</cp:revision>
  <dc:subject/>
  <dc:title/>
</cp:coreProperties>
</file>