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1.1.Найменування: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2.Ідентифікаційний код за ЄДРПО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3.Місцезнаходження.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., м. Артемівськ, вул. 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4. Реєстраційний рахунок замовник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 3542101100694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</w:t>
      </w:r>
      <w:r>
        <w:rPr>
          <w:rFonts w:cs="Times New Roman" w:ascii="Times New Roman" w:hAnsi="Times New Roman"/>
          <w:sz w:val="26"/>
          <w:szCs w:val="26"/>
          <w:lang w:val="uk-UA"/>
        </w:rPr>
        <w:t>Посадові особи замовника, уповноважені здійснювати зв’язок з учасник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Трофимова Надія Василівна, голова комітету конкурсних торгів відділу розвитку міського господарства Артемівської міської ради, 84500, Донецька область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м. Артемівськ, вул. Артема, 44, тел. (0627) 44-60-7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6.Головний розпорядник коштів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ідділ розвитку міського господарства Артемівської міської ради, код за ЄДРПОУ 3750371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ування закупівл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1 Джерело фінансування закупівлі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Кошти місцевого бюджету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2 Розмір бюджетного призначення за кошторисом або очікувана вартість закупівлі (не для друку, не для оприлюднення)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029,0 тис.гр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3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Очікувана ціна одиниці товару (у разі закупівлі товару) (не для друку, не для оприлюднення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реса веб-порталу Уповноваженого органу, на якому розміщується інформація про закупівлю: www.tender.me.gov.u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5"/>
          <w:szCs w:val="25"/>
        </w:rPr>
        <w:t xml:space="preserve">4. Адреса веб-сайту, на якому замовником додатково розміщується інформація про закупівлю 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artemrada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u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5. Інформація про предмет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sz w:val="26"/>
          <w:szCs w:val="26"/>
        </w:rPr>
        <w:t>Найменування предмета закупівлі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боти по об’єкту «Капітальний  ремонт дороги вул. Б.Хмельницького  (від вул. Трудова) м. Артемівськ»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2. Кількість товарів або обсяг виконання робіт чи надання послуг: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окриття дороги 2550,0м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Місце поставки товарів, виконання робіт чи надання послуг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84500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Донецька обл. м.Артемівськ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протягом  2013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Донецька обл., м. Артемівськ, вул. Артема, 44, кімн.504,  845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7.1. Розмір: 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  <w:t>не вимагає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2. Вид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Умови наданн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Місц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6"/>
          <w:szCs w:val="26"/>
        </w:rPr>
        <w:t>Стр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1.04.2013 року до 10: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7"/>
          <w:szCs w:val="27"/>
        </w:rPr>
        <w:t xml:space="preserve">Місце: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Донецька область, м.Артемівськ, вул.Артема, 44, кімн.504, 845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9.2</w:t>
      </w:r>
      <w:r>
        <w:rPr>
          <w:rFonts w:cs="Times New Roman" w:ascii="Times New Roman" w:hAnsi="Times New Roman"/>
          <w:sz w:val="27"/>
          <w:szCs w:val="27"/>
        </w:rPr>
        <w:t xml:space="preserve">. Дата: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11.04.20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</w:t>
      </w:r>
      <w:r>
        <w:rPr>
          <w:rFonts w:cs="Times New Roman" w:ascii="Times New Roman" w:hAnsi="Times New Roman"/>
          <w:sz w:val="27"/>
          <w:szCs w:val="27"/>
        </w:rPr>
        <w:t xml:space="preserve">. Час: </w:t>
      </w: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>11:00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10.1 Способи зв'язку для отримання додаткової інформації: за</w:t>
      </w:r>
      <w:r>
        <w:rPr>
          <w:rFonts w:cs="Copperplate Gothic Light" w:ascii="Copperplate Gothic Light" w:hAnsi="Copperplate Gothic Light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телефоном</w:t>
      </w:r>
      <w:r>
        <w:rPr>
          <w:rFonts w:cs="Copperplate Gothic Light" w:ascii="Copperplate Gothic Light" w:hAnsi="Copperplate Gothic Light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(0627) 44-60-75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осада, прізвище та ініціали особи, що підписує оголошення: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</w:t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Голова комітету конкурсних торгів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Трофимова Надія Василівна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т. (0627) 44-60-75, 44-04-77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07:00Z</dcterms:created>
  <dc:creator>www.PHILka.RU</dc:creator>
  <dc:description/>
  <cp:keywords/>
  <dc:language>en-US</dc:language>
  <cp:lastModifiedBy>1</cp:lastModifiedBy>
  <cp:lastPrinted>2013-03-01T14:09:00Z</cp:lastPrinted>
  <dcterms:modified xsi:type="dcterms:W3CDTF">2013-03-01T12:38:00Z</dcterms:modified>
  <cp:revision>21</cp:revision>
  <dc:subject/>
  <dc:title>ОГОЛОШЕННЯ</dc:title>
</cp:coreProperties>
</file>