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</w:t>
      </w:r>
      <w:r>
        <w:rPr>
          <w:b/>
          <w:bCs/>
          <w:lang w:val="uk-UA"/>
        </w:rPr>
        <w:t>РІЧНИЙ ПЛАН ЗАКУПІВЕЛЬ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lang w:val="uk-UA"/>
        </w:rPr>
        <w:tab/>
      </w:r>
      <w:r>
        <w:rPr>
          <w:b/>
          <w:bCs/>
          <w:lang w:val="uk-UA"/>
        </w:rPr>
        <w:t xml:space="preserve">                  на 2013 рік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lang w:val="uk-UA"/>
        </w:rPr>
        <w:t xml:space="preserve">                                          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по відділу  розвитку міського господарства  Артемівської міської ради від  19.11.2013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  <w:bCs/>
          <w:lang w:val="uk-UA"/>
        </w:rPr>
        <w:tab/>
      </w:r>
      <w:r>
        <w:rPr>
          <w:b/>
          <w:bCs/>
          <w:sz w:val="28"/>
          <w:lang w:val="uk-UA"/>
        </w:rPr>
        <w:t xml:space="preserve">                          ідентифікаційний  код  за  ЄДРПОУ – 37503713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416"/>
        <w:gridCol w:w="1556"/>
        <w:gridCol w:w="1734"/>
        <w:gridCol w:w="1385"/>
        <w:gridCol w:w="1562"/>
        <w:gridCol w:w="2602"/>
        <w:gridCol w:w="1388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Джерело фінансуванн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рієнтовний початок проведення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ind w:right="-287" w:hanging="0"/>
              <w:rPr>
                <w:lang w:val="uk-UA"/>
              </w:rPr>
            </w:pPr>
            <w:r>
              <w:rPr>
                <w:lang w:val="uk-UA"/>
              </w:rPr>
              <w:t>Підрозділ(и) (особа)(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26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12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Послуги з постачання  електроенергії для зовнішнього освітлення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К016-97 40.10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11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Закупівля в одного учасни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листопад 20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ий  рішенням комітету  з  конкурсних  торгів від 29.11.2012  №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тету з конкурсних торгів                                                   Трофимова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комітету з конкурсних торгів                                                Білих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</w:t>
      </w:r>
      <w:r>
        <w:rPr>
          <w:b/>
          <w:bCs/>
          <w:lang w:val="uk-UA"/>
        </w:rPr>
        <w:t>ЗМІНИ ДО  РІЧНОГО  ПЛАНУ  ЗАКУПІВЕЛЬ НА 2013 рі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 відділу  розвитку міського господарства  Артемівської міської ради  ідентифікаційний  код  за  ЄДРПОУ – 37503713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72"/>
        <w:gridCol w:w="1586"/>
        <w:gridCol w:w="2889"/>
        <w:gridCol w:w="1759"/>
        <w:gridCol w:w="1536"/>
        <w:gridCol w:w="2357"/>
        <w:gridCol w:w="12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Джерело фінансуванн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рієнтовний початок проведення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розділ, який планується залучити до підготовки документації конкурсних торг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6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оботи з капітального ремонту дороги вул. Шевченко (від пров.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2-й Шевченко до вул. Алебастрова) 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lang w:val="uk-UA"/>
              </w:rPr>
              <w:t xml:space="preserve">м. Артемівськ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31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криті торг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березень 20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lang w:val="uk-UA"/>
              </w:rPr>
              <w:t xml:space="preserve">Роботи з капітального ремонту дороги вул. Б.Хмельницького (від вул. Трудова)  м. Артемівськ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31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ind w:hanging="3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криті торг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березень 20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ий  рішенням комітету  з  конкурсних  торгів  від  01.03.2013  №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комітету з конкурсних торгів                                                   Трофимова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комітету з конкурсних торгів                                                Білих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20:00Z</dcterms:created>
  <dc:creator>1</dc:creator>
  <dc:description/>
  <cp:keywords/>
  <dc:language>en-US</dc:language>
  <cp:lastModifiedBy>1</cp:lastModifiedBy>
  <cp:lastPrinted>2012-04-24T16:25:00Z</cp:lastPrinted>
  <dcterms:modified xsi:type="dcterms:W3CDTF">2013-03-15T06:03:00Z</dcterms:modified>
  <cp:revision>8</cp:revision>
  <dc:subject/>
  <dc:title>                                                                                       РІЧНИЙ ПЛАН ЗАКУПІВЕЛЬ</dc:title>
</cp:coreProperties>
</file>