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13.03.2013  № 63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 xml:space="preserve">Про ухвалення проекту Програми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«Підвищення безпеки дорожнього руху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на території Артемівської міської ради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на 2013-2015 роки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заступника міського голови Гончарова С.В. щодо ухвалення проекту Програми «Підвищення безпеки дорожнього руху на території Артемівської міської ради на 2013-2015 роки»,</w:t>
      </w:r>
      <w:r>
        <w:rPr>
          <w:sz w:val="28"/>
          <w:szCs w:val="28"/>
          <w:lang w:val="uk-UA"/>
        </w:rPr>
        <w:t xml:space="preserve"> розробленого робочою групою, склад якої  затверджений розпорядженням міського голови від 06.12.2012 № 313рр,</w:t>
      </w:r>
      <w:r>
        <w:rPr>
          <w:sz w:val="28"/>
          <w:lang w:val="uk-UA"/>
        </w:rPr>
        <w:t xml:space="preserve"> з метою підвищення рівня безпеки дорожнього руху, </w:t>
      </w:r>
      <w:r>
        <w:rPr>
          <w:sz w:val="28"/>
          <w:szCs w:val="28"/>
          <w:lang w:val="uk-UA"/>
        </w:rPr>
        <w:t>зниження рівня аварійності на дорогах та покращення технічного стану вулично-дорожньої мережі на території Артемівської міської ради, відповідно до Закону України</w:t>
      </w:r>
      <w:r>
        <w:rPr>
          <w:sz w:val="28"/>
          <w:lang w:val="uk-UA"/>
        </w:rPr>
        <w:t xml:space="preserve">  від 30.06.1993 №3353-</w:t>
      </w:r>
      <w:r>
        <w:rPr>
          <w:sz w:val="28"/>
          <w:lang w:val="en-US"/>
        </w:rPr>
        <w:t>XI</w:t>
      </w:r>
      <w:r>
        <w:rPr>
          <w:sz w:val="28"/>
          <w:lang w:val="uk-UA"/>
        </w:rPr>
        <w:t xml:space="preserve"> «Про дорожній рух» із внесеними до нього змінами, Закону України «Про автомобільний транспорт» в редакції від 23.02.2006 № 349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, із внесеними до нього змінами, керуючись ст.ст.30,52 Закону України від 21.05.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ти проект  Програми «Підвищення безпеки дорожнього руху на території Артемівської міської ради на 2013-2015 роки»(додається)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Доручити заступнику міського голови Гончарову С.В. внести проект Програми «Підвищення безпеки дорожнього руху на території Артемівської міської ради на 2013-2015 роки» на розгляд чергової сесії Артемівської міської ради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Організаційне виконання рішення покласти на відділ розвитку міського господарства Артемівської міської ради (Жеребятьєва), заступника міського голови Гончарова С.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Контроль за виконанням рішення покласти  на міського голову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ву О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УХВАЛ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Рішення 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13.03.2013 № 6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ПРОГРАМИ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«Підвищення безпеки дорожнього руху на території Артемівської міської                                                                                                                                         ради на    2013 - 2015 роки»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48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013р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5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ahoma"/>
          <w:b/>
          <w:b/>
          <w:caps/>
          <w:lang w:val="uk-UA"/>
        </w:rPr>
      </w:pPr>
      <w:r>
        <w:rPr>
          <w:rFonts w:cs="Tahoma" w:ascii="Times New Roman CYR" w:hAnsi="Times New Roman CYR"/>
          <w:b/>
          <w:caps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caps/>
          <w:lang w:val="uk-UA"/>
        </w:rPr>
        <w:t xml:space="preserve">  </w:t>
      </w:r>
      <w:r>
        <w:rPr>
          <w:rFonts w:cs="Tahoma" w:ascii="Times New Roman CYR" w:hAnsi="Times New Roman CYR"/>
          <w:b/>
          <w:caps/>
          <w:lang w:val="uk-UA"/>
        </w:rPr>
        <w:t>ПРОГРАМи  «</w:t>
      </w:r>
      <w:r>
        <w:rPr>
          <w:rFonts w:cs="Tahoma" w:ascii="Times New Roman CYR" w:hAnsi="Times New Roman CYR"/>
          <w:b/>
          <w:caps/>
        </w:rPr>
        <w:t xml:space="preserve">підвищення безпеки </w:t>
      </w:r>
      <w:r>
        <w:rPr>
          <w:rFonts w:cs="Tahoma" w:ascii="Times New Roman CYR" w:hAnsi="Times New Roman CYR"/>
          <w:b/>
          <w:caps/>
          <w:lang w:val="uk-UA"/>
        </w:rPr>
        <w:t>д</w:t>
      </w:r>
      <w:r>
        <w:rPr>
          <w:rFonts w:cs="Tahoma" w:ascii="Times New Roman CYR" w:hAnsi="Times New Roman CYR"/>
          <w:b/>
          <w:caps/>
        </w:rPr>
        <w:t>орожнього руху</w:t>
      </w:r>
      <w:r>
        <w:rPr>
          <w:rFonts w:cs="Tahoma" w:ascii="Times New Roman CYR" w:hAnsi="Times New Roman CYR"/>
          <w:b/>
          <w:caps/>
          <w:lang w:val="uk-UA"/>
        </w:rPr>
        <w:t xml:space="preserve"> на території Артемівської міської   ради   на 2013-2015 роки».</w:t>
      </w:r>
    </w:p>
    <w:p>
      <w:pPr>
        <w:pStyle w:val="Normal"/>
        <w:jc w:val="center"/>
        <w:rPr>
          <w:rFonts w:ascii="Tahoma" w:hAnsi="Tahoma" w:cs="Tahoma"/>
          <w:b/>
          <w:b/>
          <w:caps/>
          <w:lang w:val="uk-UA"/>
        </w:rPr>
      </w:pPr>
      <w:r>
        <w:rPr>
          <w:rFonts w:cs="Tahoma" w:ascii="Tahoma" w:hAnsi="Tahoma"/>
          <w:b/>
          <w:caps/>
          <w:lang w:val="uk-UA"/>
        </w:rPr>
      </w:r>
    </w:p>
    <w:p>
      <w:pPr>
        <w:pStyle w:val="Normal"/>
        <w:rPr>
          <w:rFonts w:ascii="Tahoma" w:hAnsi="Tahoma" w:cs="Tahoma"/>
          <w:b/>
          <w:b/>
          <w:caps/>
          <w:lang w:val="uk-UA"/>
        </w:rPr>
      </w:pPr>
      <w:r>
        <w:rPr>
          <w:rFonts w:cs="Tahoma" w:ascii="Tahoma" w:hAnsi="Tahoma"/>
          <w:b/>
          <w:caps/>
          <w:lang w:val="uk-UA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99"/>
        <w:gridCol w:w="5709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зва Програми: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both"/>
              <w:outlineLvl w:val="1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caps/>
                <w:lang w:val="uk-UA" w:eastAsia="uk-UA"/>
              </w:rPr>
              <w:t xml:space="preserve">  </w:t>
            </w:r>
            <w:r>
              <w:rPr>
                <w:b/>
                <w:caps/>
                <w:lang w:val="uk-UA" w:eastAsia="uk-UA"/>
              </w:rPr>
              <w:t>«підвищення безпеки дорожнього руху на території Артемівської міської   ради   на 2013-2015 роки»</w:t>
            </w:r>
          </w:p>
        </w:tc>
      </w:tr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ермін реалізації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почато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lang w:val="uk-UA" w:eastAsia="uk-UA"/>
              </w:rPr>
            </w:pPr>
            <w:r>
              <w:rPr>
                <w:lang w:val="uk-UA" w:eastAsia="uk-UA"/>
              </w:rPr>
              <w:t>-  2013 рік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кінчення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lang w:val="uk-UA" w:eastAsia="uk-UA"/>
              </w:rPr>
            </w:pPr>
            <w:r>
              <w:rPr>
                <w:lang w:val="uk-UA" w:eastAsia="uk-UA"/>
              </w:rPr>
              <w:t>-  2015 рік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40"/>
              <w:outlineLvl w:val="1"/>
              <w:rPr>
                <w:b/>
                <w:b/>
                <w:spacing w:val="-2"/>
                <w:sz w:val="20"/>
                <w:szCs w:val="20"/>
                <w:lang w:val="uk-UA" w:eastAsia="uk-UA"/>
              </w:rPr>
            </w:pPr>
            <w:r>
              <w:rPr>
                <w:b/>
                <w:spacing w:val="-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outlineLvl w:val="1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spacing w:val="-2"/>
                <w:lang w:val="uk-UA" w:eastAsia="uk-UA"/>
              </w:rPr>
              <w:t>Розробник Програми: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ind w:left="720" w:hanging="0"/>
              <w:contextualSpacing/>
              <w:jc w:val="both"/>
              <w:rPr>
                <w:b/>
                <w:b/>
                <w:spacing w:val="-2"/>
                <w:lang w:val="uk-UA" w:eastAsia="uk-UA"/>
              </w:rPr>
            </w:pPr>
            <w:r>
              <w:rPr>
                <w:b/>
                <w:spacing w:val="-2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40"/>
              <w:contextualSpacing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розвитку міського господарства Артемівської  міської рад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1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Мета Програми: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підвищення рівня безпеки дорожнього руху,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ниження рівня аварійності на дорогах,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створення безпечних та комфортних умов для учасників дорожнього руху,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покращення технічного стану вулично-дорожньої мережі на території Артемівської міської ради.</w:t>
            </w:r>
          </w:p>
          <w:p>
            <w:pPr>
              <w:pStyle w:val="Normal"/>
              <w:spacing w:before="40" w:after="40"/>
              <w:rPr>
                <w:spacing w:val="-2"/>
                <w:lang w:val="uk-UA" w:eastAsia="uk-UA"/>
              </w:rPr>
            </w:pPr>
            <w:r>
              <w:rPr>
                <w:spacing w:val="-2"/>
                <w:lang w:val="uk-UA" w:eastAsia="uk-UA"/>
              </w:rPr>
            </w:r>
          </w:p>
        </w:tc>
      </w:tr>
      <w:tr>
        <w:trPr>
          <w:trHeight w:val="24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1"/>
              <w:rPr>
                <w:b/>
                <w:b/>
                <w:spacing w:val="-2"/>
                <w:sz w:val="20"/>
                <w:szCs w:val="20"/>
                <w:lang w:val="uk-UA" w:eastAsia="uk-UA"/>
              </w:rPr>
            </w:pPr>
            <w:r>
              <w:rPr>
                <w:b/>
                <w:spacing w:val="-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і результати: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мінити тенденцію зростання числа загиблих у дорожньо-транспортних пригодах, яка має місце за останні ро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меншити економічні збитки від ДТП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ити ефективне управління безпекою(зменшення кількості випадків перевищення швидкості, навмисних порушень Правил дорожнього руху) 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ити дорожню інфраструктур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color w:val="000000"/>
                <w:spacing w:val="-4"/>
                <w:lang w:val="uk-UA" w:eastAsia="uk-UA"/>
              </w:rPr>
            </w:pPr>
            <w:r>
              <w:rPr>
                <w:color w:val="000000"/>
                <w:spacing w:val="-4"/>
                <w:lang w:val="uk-UA" w:eastAsia="uk-UA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1"/>
              <w:rPr>
                <w:b/>
                <w:b/>
                <w:color w:val="000000"/>
                <w:spacing w:val="-4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жерела фінансування: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before="0" w:after="40"/>
              <w:rPr>
                <w:lang w:val="uk-UA" w:eastAsia="uk-UA"/>
              </w:rPr>
            </w:pPr>
            <w:r>
              <w:rPr>
                <w:lang w:val="uk-UA" w:eastAsia="uk-UA"/>
              </w:rPr>
              <w:t>- бюджетні кошти;</w:t>
            </w:r>
          </w:p>
          <w:p>
            <w:pPr>
              <w:pStyle w:val="Normal"/>
              <w:spacing w:before="0" w:after="4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інші джерела, не заборонені законодавством.  </w:t>
            </w:r>
          </w:p>
          <w:p>
            <w:pPr>
              <w:pStyle w:val="Normal"/>
              <w:spacing w:before="0" w:after="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spacing w:before="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завдання Програми: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  Удосконалення управління безпекою дорожнього руху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2. Підвищення експлуатаційних показників та рівня безпеки руху на                  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улично-дорожній мережі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досконалення інформаційно-просвіт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ханізм реалізації Програми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чікувані результати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виконання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управління та контролю за ходом виконання Програми.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180" w:leader="none"/>
        </w:tabs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418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розвитком  автомобільного транспорту та його збільшення на території Артемівської міської ради,  проблема аварійності останнім часом набуває особливої гостроти у зв’язку з невідповідністю існуючої  дорожньо-транспортної інфраструктури потребам суспільства при недостатній ефективності системи забезпечення безпеки дорожнього руху і вкрай низькій дисципліні учасників дорожнього руху.</w:t>
      </w:r>
    </w:p>
    <w:p>
      <w:pPr>
        <w:pStyle w:val="Normal"/>
        <w:tabs>
          <w:tab w:val="clear" w:pos="708"/>
          <w:tab w:val="left" w:pos="4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 період з 2008-2012 рр в рамках реалізації Програми «Підвищення безпеки дорожнього руху на території Артемівської міської ради»  були впроваджені певні заходи щодо покращення організації дорожнього руху на дорогах і вулицях міст Артемівська, Соледара та Часів Яра. </w:t>
      </w:r>
    </w:p>
    <w:p>
      <w:pPr>
        <w:pStyle w:val="Normal"/>
        <w:tabs>
          <w:tab w:val="clear" w:pos="708"/>
          <w:tab w:val="left" w:pos="4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 Програми «Підвищення безпеки дорожнього руху на території Артемівської міської ради на 2008-2012 роки» дозволила в цілому забезпечити необхідний рівень безпеки дорожнього руху, транспортного обслуговування та експлуатаційної якості проїзної частини вулиць та доріг, однак стрімкі темпи зростання автомобілізації привели до виникнення ряду нових проблем в існуючій організації дорожнього руху.</w:t>
      </w:r>
    </w:p>
    <w:p>
      <w:pPr>
        <w:pStyle w:val="Normal"/>
        <w:tabs>
          <w:tab w:val="clear" w:pos="708"/>
          <w:tab w:val="left" w:pos="4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теперішній час залишаються проблеми по забезпеченню безпеки дорожнього руху. 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території Артемівської міської ради за 2012 рік скоєно 58 дорожньо-транспортних пригод, під час яких 7 осіб загинули та 82 особи були травмовані, що в порівнянні з аналогічним періодом 2011 року складає зріст по кількості ДТП на 18,4%(49), рівень по кількості загиблих(7) та зріст по кількості травмованих на 43,9%(57). 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чиною скоєння дорожньо-транспортних пригод виступають порушення правил маневрування(59,1%), керування транспортом в нетверезому стані (2,3%), порушення правил дорожнього руху  України пішоходами (11,4%), перевищення встановленої швидкості руху (18,2), порушення правил проїзду перехресть (6,8%).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идах ДТП у 2012 році розподіляються таким чином: зіткнення – 27(46,6%); перекидання – 1(1,7%); наїзд на пішохода – 15 (25,9%); наїзд на велосипедиста – 1 (1,7%); наїзд на транспортний засіб, що стоїть – 4 (6,9%); наїзд на перешкоду – 9 (15,5%); падіння пасажирів – 1 (1,7%).</w:t>
      </w:r>
    </w:p>
    <w:p>
      <w:pPr>
        <w:pStyle w:val="Normal"/>
        <w:tabs>
          <w:tab w:val="clear" w:pos="708"/>
          <w:tab w:val="left" w:pos="4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1,2% дорожньо-транспортних пригод скоєно водіями транспортних засобів; 1,8% - з вини велосипедистів та 7,0% - з вини пішоходів.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акий стан обумовлений наявністю великої кількості факторів, серед як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зростаюча мобільність насел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40" w:firstLine="10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й рівень дорожньої дисципліни та самоорганізації учасників дорожнього рух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й рівень водійської майстерност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4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належного фінансування на виконання заходів щодо забезпечення безпеки дорожнього рух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4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є виконання вимог Закону України  «Про дорожній рух» усіма учасниками дорожнього руху, як водіями, так і пішоходами 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магає покращення система організації профілактичної роботи серед дітей. Це, перш за все, стосується учбово-виховних закладів, розташованих вздовж автомобільних доріг, де особливу увагу треба приділити практичним заняттям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еобхідно постійно реформувати і удосконалювати систему підготовки водіїв транспортних засобів, забезпечення професійної підготовки кандидатів в водії та якість їх підготов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рішення даних проблем вимагає вживання програмного підходу, що дозволить забезпечити принцип комплексності та системності на основі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цілей, завдань і заход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4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нтрації ресурсів на реалізацію заходів, які відповідають пріоритетним цілям і завданням в сфері забезпечення безпеки дорожнього рух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стабілізації ситуації на дорогах на території Артемівської міської ради  необхідно прийняти Програму «Підвищення безпеки дорожнього руху на території Артемівської міської ради на 2013-2015роки»(Далі -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2. Мета і завдання Програми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bookmarkStart w:id="0" w:name="OLE_LINK1"/>
      <w:bookmarkStart w:id="1" w:name="OLE_LINK2"/>
      <w:r>
        <w:rPr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Основною метою  Програми є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ідвищення рівня безпеки дорожнього руху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ниження рівня аварійності  на вулично-дорожній мережі на території Артем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OLE_LINK1"/>
      <w:bookmarkStart w:id="3" w:name="OLE_LINK2"/>
      <w:r>
        <w:rPr>
          <w:sz w:val="28"/>
          <w:szCs w:val="28"/>
          <w:lang w:val="uk-UA"/>
        </w:rPr>
        <w:t xml:space="preserve">- створення умов, що сприяють забезпеченню комфортного та безпечного руху транспортних засобів й пішоходів, </w:t>
      </w:r>
      <w:bookmarkEnd w:id="2"/>
      <w:bookmarkEnd w:id="3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технічного стану вулично-дорожньої мережі на території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низити  рівень аварійності на дорогах пропонується наступними методам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ого впровадження та належного фінансування заходів з підвищення безпеки дорожнього рух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обліку та аналізу виникнення дорожньо-транспортних пригод для розробки заходів з підвищення безпеки дорожнього рух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профілактичної роботи, направленої на запобігання дорожньо-транспортного травматизму, а також підвищення рівня правосвідомості учасників дорожнього рух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безпеки пасажирських перевезень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системи сповіщення про дорожньо-транспортні пригод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>Завдання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організація і забезпечення державного нагляду та контролю за дотриманням  законодавства про дорожній рух та його безпеку, а також за діяльністю підприємств, установ, організацій незалежно  від форм власності   та господарювання  щодо планування та виконання заходів  з безпеки дорожнього рух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абезпечення розвитку мережі, а також організація будівництва, реконструкції, ремонту  і утримання місцевих автомобільних доріг, вулиць та залізничних переїз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організація дорожнього руху на вулично-дорожній мережі міст Артемівська, Соледара та Часів Яр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організація навчання населення Правилам дорожнього руху та здійснення інформаційно-просвітницької діяльності серед різних соціально-вікових груп населення, пов’язаної з профілактикою безпеки дорожнього рух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організація та здійснення заходів, пов’язаних із профілактикою дитячого дорожньо-транспортного травматиз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організація пропаганди з безпеки дорожнього рух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ідвищення безпеки пасажирських перевез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оставлених задач запропоновані  взаємо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і   заходи, реалізація яких, дозволить досягти поставлену Програмою м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напрямки  здійснення комплексу заходів Програми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досконалення управління  безпекою дорожнього руху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ідвищення експлуатаційних показників та рівня безпеки руху на вулично-дорожній мережі на території Артем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удосконалення інформаційно-просвітницької діяль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Удосконалення управління безпекою дорожнього руху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етою цього напрямку є вдосконалення нагляду та контролю за виконанням законодавства у сфері безпеки дорожнього руху. Зазначена мета реалізується шляхом проведення організаційно - методичних  заходів.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У безпеці дорожнього руху важлива роль відводиться питанням з  організації управління рухом транспорту, які діють на основі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нципу системності (передбачає діяльність , яка повинна носити постійний, системний та упорядкований характер, що охоплює всі складові  систем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нципу випередження (передбачає діяльність, яка повинна носити випереджувальний характер, спрямований на своєчасне виявлення та усунення негативних факторів, що можуть привести до ДТП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нципу колективізму (передбачає участь усіх працівників у роботі із забезпечення безпеки руху, згідно зі своїми функціональними обов’язками, а не тільки керівників і працівників служби безпеки рух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нципу інформованості  (передбачає діяльність, яка повинна будуватись на максимальній інформованості кожного працівника про небезпечні фактори, які впливають на рівень безпеки рух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нципу виявлення та усунення причин (передбачає проведення профілактичної роботи, спрямованої не стільки на покарання винних, скільки на усунення недоліків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нципу відповідальності (передбачає усвідомленість кожного працівника та його відповідальність на своєму робочому місці за конкретні  питання, що визначають безпеку руху автотранспорту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 Підвищення експлуатаційних показників та рівня безпеки руху на вулично-дорожній мережі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етою цього напрямку є розробка та впровадження організаційних  та інженерно-технічних заходів, спрямованих на забезпечення збереження життя та майна учасників дорожнього руху, поліпшення умов руху. Програмою передбачається приведення у належний стан доріг, вулиць та залізничних переїздів, встановлення та заміна дорожніх знаків, транспортних бар’єрних огороджень, нанесення ліній дорожньої розмітки, удосконалення  організації руху транспорту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, передбачається інженерно-технічне забезпечення пасажирських перевезень перевізниками: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парку автотранспортних засобів;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та реконструкція існуючих транспортних засобів;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 та поточний ремонти автомобільних доріг місцевого призначення та їх  своєчасне обслуговування;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і впровадження систем інформаційного забезпечення на автомобільних дорогах місцевого призначення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3    Удосконалення інформаційно-просвітницької діяльності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дбачається висвітлювання актуальних проблем забезпечення безпеки дорожнього руху в спеціалізованих телепрограмах на  місцевому телебаченні, в місцевих газетах та журналах вести постійні рубрики з інформацією безпеки на дорогах, у навчальних закладах під час місячників безпеки руху проводити роботу щодо профілактики дитячого дорожньо-транспортного травматизму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реалізації Програм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розрахована на 2013-2015роки  та повинна  бути реалізована шляхом проведення заходів і робіт за наступними напрямками: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рганізаційно-методичні заходи.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женерно-технічне забезпечення безпеки дорожнього руху.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я дорожнього руху.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Інформаційно-просвітницька діяльність та пропаганда безпеки дорожнього руху. 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еративне реагування та розслідування ДТП.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 Програми здійснюється  за наступними етап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транспортної рухливості населення на території Артемівської міської ра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аналізу пасажиропотоків на маршрутах міст Артемівська, Соледара та Часів Я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заходів щодо розвитку парку транспортних засоб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інженерно-технічних заходів , спрямованих на поліпшення транспортно-експлуатаційних якостей вулично-дорожньої мереж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систем інформаційного забезпечення на автодорогах загального користування та інформаційного забезпечення, якісного та надійного транспортного обслуговування населення на території Артемівської міської ра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  <w:tab w:val="left" w:pos="16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і впровадження заходів з безпеки перевезень.   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 CYR" w:ascii="Times New Roman CYR" w:hAnsi="Times New Roman CYR"/>
          <w:b/>
          <w:lang w:val="uk-UA" w:eastAsia="en-US"/>
        </w:rPr>
        <w:t xml:space="preserve">4.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en-US"/>
        </w:rPr>
        <w:t>План Реалізації Програми</w:t>
      </w:r>
    </w:p>
    <w:p>
      <w:pPr>
        <w:pStyle w:val="Normal"/>
        <w:spacing w:lineRule="auto" w:line="276" w:before="0" w:after="200"/>
        <w:rPr>
          <w:rFonts w:ascii="Times New Roman CYR" w:hAnsi="Times New Roman CYR" w:eastAsia="Calibri" w:cs="Times New Roman CYR"/>
          <w:b/>
          <w:b/>
          <w:sz w:val="28"/>
          <w:szCs w:val="28"/>
          <w:lang w:val="uk-UA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160"/>
        <w:gridCol w:w="1566"/>
        <w:gridCol w:w="1958"/>
        <w:gridCol w:w="1802"/>
      </w:tblGrid>
      <w:tr>
        <w:trPr>
          <w:trHeight w:val="3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-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рмін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трати 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жерел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фінансування (тис. грн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повідальні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вц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повідальний 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нтроль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Організаційно-методичні заход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робити комплексну схему організації дорожнього руху (КСОДР)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 межах коштів, виділених на генеральний план міс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Управління муніципального розвитку Артемівської міської ради  (частина генерального плану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Заступник міського голови за розподілом обов’язків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овести комплексне обстеження  мостів із залученням спеціалізованих організацій, з метою розробки першочергових заходів попередження їх руйнування або обвалення, що може призвести до тяжких наслідків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 у т.ч. п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ках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мунальне підприємство «Артемівський комбінат комунальних підприємств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далі – КП «АККП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trHeight w:val="2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Радянсь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Собор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Трудова(2о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Арт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2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Шевченк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оводити облік і вивчення дорожньо-транспортних подій 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остій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ДАІ Артемівського МВ(з обслуговування м.Артемівська та Артемівського району)УДАІ ГУМВС України в Донецькій області(далі – відділ ДАІ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ДАЇ Артемівського М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Надавати оцінку ефективності роботи існуючих світлофорних об’єктів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Щоквартально, на протязі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ДАІ, Донецька філія державного підприємства  МВС України «Донбас-Інформ-Ресурси»(далі - ДФ ДП «Донбас-Інформ-Ресурси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ВДАЇ Артемівського МВ, ДФ ДП «Донбас-Інформ-Ресурси»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оводити підготовку та підвищення кваліфікації фахівців, відповідальних за організацію роботи по управлінню у сфері дорожнього руху(щорічні курс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а протязі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шти підприєм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ідприємства, на балансі яких знаходяться транспортні засоб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ерівники підприємств, автошкола, АСОУ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робити комплексну схему організації дорожнього руху (КСОДР)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гідно з кошторис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комунального господарства, відділ архітектури та містобудування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овести комплексне обстеження мостів із залученням спеціалізованих організацій, з метою розробки першочергових заходів попередження їх руйнування або обвалення, що може призвести до тяжких наслідк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8,6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комунального господарства, архітектури та містобудування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оводити облік і вивчення дорожньо-транспортних подій 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ДАІ Артемівського МВ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Часів Я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робити  комплексну схему організації дорожнього руху (КСОДР)на вулично-дорожній мережі мі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частина генерального плану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ший заступник міського голов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5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Розвиток автотранспорту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0" w:after="0"/>
              <w:ind w:left="928" w:hanging="0"/>
              <w:contextualSpacing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овести капітальний ремонт автобусів (10 о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шти підприєм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ОВ «Артемівське автотранспортне підприємство 11406» (далі – ТОВ АТП - 1140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дбати  автобуси (2о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-2015р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шти підприєм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ОВ «АТП-11406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Інжерно-технічне забезпечення безпеки дорожнього рух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Вста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 у т.ч. п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Шевченко (ЗОШ №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1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. Горбатова –вул.. Сибірце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Від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 у т.ч. п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Артема (ЗОШ № 1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Артема (р-н поліклини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Радянська (ЗОШ № 5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1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Петровського (р-н нижнього парку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Красноармійська (р-н обеліск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Ювілейна (ЗОШ №18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Гаршина (ЗОШ №1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Леваневського (ЗОШ № 1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Леваневського (ЗОШ № 2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Леваневського (маг. «Олан»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Ювілейна (Новий ринок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Радянська (ТД «Астрон»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. Горбатова –вул.. Собор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4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Гаршина (поворот з вул.. Некрасов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2.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Гаршина (м-н «Остров»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П «АККП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Встановлення світлофорних об`єкт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 у т.ч. п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3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ання проектів на встановлення світлофорних об’єкт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3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 Чайковського –вул. Поль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Лампові(світлодіодні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7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300,0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3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 Чайковського –вул. Ювілей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Лампові(світлодіодні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7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300,0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3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 Горбатова –вул.. Собор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Лампові(світлодіодні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7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300,0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Обладнання світлофорних об’єктів системою звукового сповіщанн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 Радянська –вул. Во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ерехрестя вул.. Радянська –вул.. Мариупольсь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Заміна контролері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в світлофорних об`єкт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Радянська – пров. Цегля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Радянська –вул. Мариупольс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Корсунського (ЗОШ №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Радянська –вул. Во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6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Горбатова –вул. Остро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5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Ювілейна –вул. Леваневськ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Технічне обслуговуванн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світлофорних об`єктів без припинення дорожнього руху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(ТО-1, ТО-2, ТО-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 у т.ч. п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ках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 Артемівської міської ради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6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9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Вста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цеви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7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Носова, буд.3,5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оледарське комунальне підприємство «Комунальник» (далі - СКП «Комунальник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7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60 років Жовтня, буд.22,24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7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Луначарського, буд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Часів Я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Встановлення пристроїв примусового зниження швидк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-2015 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робниче ремонтно-житлове підприємство міста Часів Яра (далі - ВРЖП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8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Комсомольсь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8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ул. Орджонікідз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Організація дорожнього руху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 xml:space="preserve">Дорожні знаки, пішохідні огородженн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р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(у т.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4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3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1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Експлуатація дорожніх знаків(у т.ч.  обрізка дере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Ф ДП «Донбас-Інформ-Ресур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4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Дорожня розмі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розвитку міського господар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ступник міського голови за розподілом обов’язкі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сього на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5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Дорожні знаки, пішохідні огородж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Експлуатація дорожніх знаків(у т.ч.  обрізка дере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КП «Комунальни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Дорожня розмі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комунального господарства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Часів Я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Дорожні знаки, пішохідні огородже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робниче ремонтно-житлове підприємство  м.Часів Яр (далі – ВРЖП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Виконком Часовоярської міської рад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Експлуатація дорожніх знаків(у т.ч.  обрізка дере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  <w:t>Дорожня розмі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іський бюдж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Часовоя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РЖ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Інформаційно-просвітницька діяльність та пропаганда безпеки дорожнього руху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Артемівсь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світлення в ЗМІ актуальних питань по забезпеченню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ДАЇ, відділ освіти Артемів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ступник міського голови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озробка стендів, плакатів, альбомів, рекламних роликів на ТБ з матеріалами щодо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шти підприєм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Відділ ДАІ, Комунальне підприємство «Артемівське телерадіомовлення», керівники підприємст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ступник міського голови за розподілом обов’язків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творення методичних матеріалів для шкільних закладів з безпеки дорожнього руху та правил поведінки на дорог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освіти Артемівської міської ради, відділ ДА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ступник міського голови за розподілом обов’язків, Відділ ДА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Організація проведень занять у шкільних учбових закладах з питань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освіти Артемівської міської ради, відділ ДА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ступник міського голови за розподілом обов’язків, відділ ДАЇ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Соледа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світлення в ЗМІ актуальних питань по забезпеченню безпеки дорожнього рух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р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е потребує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ідділ комунального господарства, організаційний відділ Соледарської міської ра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иконком Соледарської міської р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ошти міського бюджету (тис. грн)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Артемівськ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Всього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-2015 р.р. (у т. ч. по роках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3082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19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37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09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Кошти міського бюджету(тис.грн)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Соледар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308,6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79,0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73,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6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 xml:space="preserve">Кошти міського  бюджету(тис.грн)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м. Часів Яр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11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3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4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15 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5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3503,0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чікувані результати реалізаці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оложень Програми і виконання її завдань дозволи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тенденцію зростання числа загиблих у дорожньо-транспортних пригодах, яка має місце за останні ро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економічні збитки від ДТП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ефективне управління безпекою (зменшення кількості випадків перевищення швидкості,  навмисних порушень Правил дорожнього руху)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дорожню інфраструктур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  <w:szCs w:val="28"/>
          <w:lang w:val="uk-UA"/>
        </w:rPr>
        <w:t>Фінансове забезпечення виконання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ування Програми здійснюватиметься в межах асигнувань, передбачених місцевим бюджетом, та інших джерел, не заборонених законодавством.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ході реалізації заходів Програми можливі корегування, зміни, уточнення, доповнення,  пов’язані з фактичним надходженням коштів на реалізацію розділів Програми, уточненням обсягів робіт, виходячи з реальних можливостей бюджету.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управління та контролю за ходом виконання Програми.</w:t>
      </w:r>
    </w:p>
    <w:p>
      <w:pPr>
        <w:pStyle w:val="Normal"/>
        <w:ind w:left="4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рганізація виконання заходів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покладається на відділ розвитку міськ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івської міської ради, яким планується залучення до їх виконання комунальних підприємств, підрядних та відомчих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діл розвитку міського господарства щорічно надає звіт Артемівській міській раді про хід виконання заходів Програми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за  виконанням Програми покладається на постійні комісії Артемівської міської ради: з питань житлово-комунального господарства, екології, транспорту і зв’язку, з питань економічної і інвестиційної політики, бюджету і фінан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ект Програми «Підвищення безпеки дорожнього руху на території Артемівської міської ради на 2013-2015 роки» розроблений робочою групою, склад якої затверджений розпорядженням міського голови від  06.12.2012 № 313рр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обочої групи  з розробки                                                                    проекту Програми «Підвищення безпеки                                                    дорожнього руху на території Артемівської                                                    міської ради на 2013-2015 роки»                                                    С.В.Гончаро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                                                              Артемівської міської ради                                                               М.Є.Колін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  <w:szCs w:val="24"/>
      <w:lang w:val="uk-UA"/>
    </w:rPr>
  </w:style>
  <w:style w:type="character" w:styleId="6">
    <w:name w:val=" Знак Знак6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sz w:val="28"/>
      <w:szCs w:val="24"/>
      <w:lang w:val="uk-UA"/>
    </w:rPr>
  </w:style>
  <w:style w:type="character" w:styleId="12">
    <w:name w:val=" Знак Знак12"/>
    <w:qFormat/>
    <w:rPr>
      <w:sz w:val="28"/>
      <w:szCs w:val="24"/>
      <w:lang w:val="uk-UA"/>
    </w:rPr>
  </w:style>
  <w:style w:type="character" w:styleId="11">
    <w:name w:val=" Знак Знак11"/>
    <w:qFormat/>
    <w:rPr>
      <w:b/>
      <w:bCs/>
      <w:i/>
      <w:iCs/>
      <w:sz w:val="24"/>
      <w:szCs w:val="24"/>
      <w:lang w:val="uk-UA"/>
    </w:rPr>
  </w:style>
  <w:style w:type="character" w:styleId="10">
    <w:name w:val=" Знак Знак10"/>
    <w:qFormat/>
    <w:rPr>
      <w:i/>
      <w:iCs/>
      <w:sz w:val="24"/>
      <w:szCs w:val="24"/>
      <w:lang w:val="uk-UA"/>
    </w:rPr>
  </w:style>
  <w:style w:type="character" w:styleId="9">
    <w:name w:val=" Знак Знак9"/>
    <w:qFormat/>
    <w:rPr>
      <w:sz w:val="24"/>
      <w:szCs w:val="24"/>
      <w:lang w:val="uk-UA"/>
    </w:rPr>
  </w:style>
  <w:style w:type="character" w:styleId="8">
    <w:name w:val=" Знак Знак8"/>
    <w:qFormat/>
    <w:rPr>
      <w:i/>
      <w:iCs/>
      <w:sz w:val="28"/>
      <w:szCs w:val="24"/>
      <w:lang w:val="uk-UA"/>
    </w:rPr>
  </w:style>
  <w:style w:type="character" w:styleId="7">
    <w:name w:val=" Знак Знак7"/>
    <w:qFormat/>
    <w:rPr>
      <w:b/>
      <w:bCs/>
      <w:sz w:val="28"/>
      <w:szCs w:val="24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Style6">
    <w:name w:val=" Знак Знак"/>
    <w:qFormat/>
    <w:rPr>
      <w:sz w:val="24"/>
      <w:szCs w:val="24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i/>
      <w:iCs/>
      <w:sz w:val="28"/>
      <w:szCs w:val="24"/>
      <w:lang w:val="uk-UA"/>
    </w:rPr>
  </w:style>
  <w:style w:type="character" w:styleId="3">
    <w:name w:val=" Знак Знак3"/>
    <w:qFormat/>
    <w:rPr>
      <w:b/>
      <w:bCs/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9:00Z</dcterms:created>
  <dc:creator>FuckYouBill</dc:creator>
  <dc:description/>
  <cp:keywords/>
  <dc:language>en-US</dc:language>
  <cp:lastModifiedBy>ch09</cp:lastModifiedBy>
  <cp:lastPrinted>2013-03-12T09:18:00Z</cp:lastPrinted>
  <dcterms:modified xsi:type="dcterms:W3CDTF">2013-03-19T09:53:00Z</dcterms:modified>
  <cp:revision>5</cp:revision>
  <dc:subject/>
  <dc:title>Про затвердження заходів з утримання</dc:title>
</cp:coreProperties>
</file>