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60" w:dyaOrig="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5.7pt" filled="f" o:ole="">
            <v:imagedata r:id="rId3" o:title=""/>
          </v:shape>
          <o:OLEObject Type="Embed" ProgID="" ShapeID="ole_rId2" DrawAspect="Content" ObjectID="_841509298" r:id="rId2"/>
        </w:object>
      </w:r>
    </w:p>
    <w:p>
      <w:pPr>
        <w:pStyle w:val="Heading8"/>
        <w:rPr>
          <w:sz w:val="28"/>
        </w:rPr>
      </w:pPr>
      <w:r>
        <w:rPr>
          <w:sz w:val="28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ИКОНАВЧИЙ    КОМІТЕТ</w:t>
      </w:r>
    </w:p>
    <w:p>
      <w:pPr>
        <w:pStyle w:val="Normal"/>
        <w:jc w:val="center"/>
        <w:rPr>
          <w:b/>
          <w:b/>
          <w:sz w:val="26"/>
          <w:szCs w:val="40"/>
        </w:rPr>
      </w:pPr>
      <w:r>
        <w:rPr>
          <w:b/>
          <w:sz w:val="26"/>
          <w:szCs w:val="40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Р I Ш Е Н Н 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1"/>
        <w:autoSpaceDE w:val="false"/>
        <w:spacing w:lineRule="auto" w:line="276" w:before="0" w:after="0"/>
        <w:rPr>
          <w:lang w:val="uk-UA"/>
        </w:rPr>
      </w:pPr>
      <w:r>
        <w:rPr>
          <w:lang w:val="uk-UA"/>
        </w:rPr>
        <w:t>13.03.2013  №  69</w:t>
      </w:r>
    </w:p>
    <w:p>
      <w:pPr>
        <w:pStyle w:val="1"/>
        <w:autoSpaceDE w:val="false"/>
        <w:spacing w:lineRule="auto" w:line="276" w:before="0" w:after="0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spacing w:lineRule="auto" w:line="27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Про затвердження Плану заходів щодо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 xml:space="preserve">попередження випадків малюкової </w:t>
      </w:r>
    </w:p>
    <w:p>
      <w:pPr>
        <w:pStyle w:val="Normal"/>
        <w:spacing w:lineRule="auto" w:line="276"/>
        <w:jc w:val="both"/>
        <w:rPr/>
      </w:pPr>
      <w:r>
        <w:rPr>
          <w:b/>
          <w:i/>
        </w:rPr>
        <w:t>смертності на території Артемівської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rFonts w:cs="Times New Roman"/>
          <w:b/>
          <w:i/>
        </w:rPr>
        <w:t xml:space="preserve"> </w:t>
      </w:r>
      <w:r>
        <w:rPr>
          <w:b/>
          <w:i/>
        </w:rPr>
        <w:t>міської ради на 2013 рік</w:t>
      </w:r>
    </w:p>
    <w:p>
      <w:pPr>
        <w:pStyle w:val="Normal"/>
        <w:spacing w:lineRule="auto" w:line="276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/>
        <w:t>Заслухавши інформацію начальника відділу охорони здоров’я Артемівської міської ради Мельникової С.Л. щодо аналізу малюкової смертності на території Артемівської міської ради у 2012 році та про проект Плану заходів щодо попередження випадків малюкової смертності на території Артемівської міської ради на 2013 рік, враховуючи рішення колегії Донецької обласної державної адміністрації від 24.01.2013 №1, відповідно до Закону України від 19.11.1992 №2801-XII «Основи законодавства України про охорону здоров’я» із внесеними до нього змінами, керуючись ст..ст. 32,34,52 Закону України від 21.05.1997 №280/97 – ВР «Про місцеве самоврядування в Україні», із внесеними до нього змінами», виконком Артемівської міської рад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ВИРІШИВ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>1. Затвердити План заходів щодо попередження випадків малюкової смертності на території Артемівської міської ради на 2013рік (додається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2. Організаційне виконання рішення покласти на відділ охорони здоров’я Артемівської міської ради (Мельникова), управління молодіжної політики та у справах дітей Артемівської міської ради (Махничева),  Артемівський міський центр соціальних служб для сім’ї, дітей та молоді (Яхно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</w:r>
      <w:r>
        <w:rPr>
          <w:lang w:val="ru-RU"/>
        </w:rPr>
        <w:t>3</w:t>
      </w:r>
      <w:r>
        <w:rPr/>
        <w:t xml:space="preserve">. Контроль за виконанням рішення покласти на заступника міського голови  Петриєнко Т.В.  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О.О. РЕВА</w:t>
      </w:r>
    </w:p>
    <w:p>
      <w:pPr>
        <w:pStyle w:val="Style15"/>
        <w:ind w:left="5670" w:firstLine="426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  <w:t xml:space="preserve">ЗАТВЕРДЖЕНО </w:t>
      </w:r>
    </w:p>
    <w:p>
      <w:pPr>
        <w:pStyle w:val="Style15"/>
        <w:ind w:left="5670" w:firstLine="426"/>
        <w:rPr/>
      </w:pPr>
      <w:r>
        <w:rPr>
          <w:lang w:val="uk-UA"/>
        </w:rPr>
        <w:t>Рішення виконкому</w:t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  <w:t xml:space="preserve">Артемівської міської ради </w:t>
      </w:r>
    </w:p>
    <w:p>
      <w:pPr>
        <w:pStyle w:val="Normal"/>
        <w:spacing w:lineRule="auto" w:line="276"/>
        <w:ind w:left="5388" w:firstLine="708"/>
        <w:rPr>
          <w:b/>
          <w:b/>
          <w:i/>
          <w:i/>
        </w:rPr>
      </w:pPr>
      <w:r>
        <w:rPr/>
        <w:t>13.03.2013 № 69</w:t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лан заходів щодо попередження випадків малюкової смертності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на території Артемівської міської ради на 2013 рік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2835"/>
        <w:gridCol w:w="166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з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 захо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повідальні  виконавц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мін викона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безпечити підвищення якості та обсягу медичних послуг, що надаються дітя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ідділ охорони здоров’я Артемівської міської ради (далі – відділ охорони здоров’я)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Забезпечити проведення занять з лікарями-педіатрами, дільничними лікарями-педіатрами та медичними сестрами педіатричних служб щодо виконання наказу МОЗ України від 20.03.2008 № 149 «Про затвердження Клінічного протоколу медичного догляду за здоровою дитиною віком до 3 років»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ідділ охорони здоров’я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Щоквар-таль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безпечити моніторинг проведення обов’язкових медичних оглядів дітей із залученням батьків в умовах амбулаторій та закладів вторинного рівня надання медичної допомог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ідділ охорони здоров’я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Щомісяч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зяти під особистий контроль проведення цільових консультувань батьків щодо безпеки життєдіяльності, запобігання станам, загрозливим для життя дитини, невідкладних станів дітей, необхідності своєчасного звернення за медичною допомого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ідділ охорони здоров’я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Забезпечити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опуляризацію здорового способу життя, попередження захворюваності та інвалідності дітей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ідділ охорони здоров’я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безпечити своєчасне надання інформації до Артемівського міського центру соціальних служб для сім’ї, дітей та молоді про родини медико-соціального ризику (далі - ЦСССДМ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ідділ охорони здоров’я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За необхідніст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безпечити проведення сумісного соціального інспектування сімей медико-соціального ризик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ідділ охорони здоров’я, ЦСССДМ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управління молодіжної політики та у справах дітей Артемівської міської ради (далі – Управління)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необхідніст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безпечити актуальність бази даних дітей з асоціальних родин та родин, що опинились в скрутному становищі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>
                <w:sz w:val="24"/>
                <w:szCs w:val="24"/>
              </w:rPr>
              <w:t xml:space="preserve">  потребують соціальної уваги та підтримки</w:t>
            </w:r>
            <w:r>
              <w:rPr>
                <w:sz w:val="24"/>
                <w:szCs w:val="24"/>
                <w:lang w:val="ru-RU"/>
              </w:rPr>
              <w:t>;</w:t>
            </w:r>
            <w:r>
              <w:rPr>
                <w:sz w:val="24"/>
                <w:szCs w:val="24"/>
              </w:rPr>
              <w:t xml:space="preserve"> приділяти особливу увагу дітям першого року житт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ідділ охорони здоров’я, ЦСССДМ, Управління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Затвердити сумісний план заходів щодо взаємодії комунальних закладів охорони здоров’я І та ІІ рівнів надання медичної допомоги (жіноча консультація, акушерська служба) щодо спостереження за вагітністю, особливо в асоціальних родинах та тих, що опинились в скрутному становищі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ідділ охорони здоров’я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безпечити якісний диспансерний нагляд за дітьми, приділити увагу дітям першого року життя та дітям  інвалідам (постійно оновлювати відповідний реєстр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ідділ охорони здоров’я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ійснювати заходи, спрямовані на запобігання дитячій інвалідності та підвищення рівня надання медичної допомоги дітям-інвалідам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хорони здоров’я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дійснювати контроль за забезпеченням дітей пільгової категорії медикаментами та продуктами харчування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>
                <w:sz w:val="24"/>
                <w:szCs w:val="24"/>
              </w:rPr>
              <w:t xml:space="preserve"> у т.ч. лікувальним харчування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ідділ охорони здоров’я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Забезпечити організацію створення кабінету «Клініки дружньої до молоді» на базі Артемівської дитячої лікарні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хорони здоров’я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4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довжити виконання на території Артемівської міської ради галузевої програми «Підтримка грудного вигодовування дітей в Україні» відповідно до рекомендацій ВООЗ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ідділ охорони здоров’я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и тренінги для сімейних лікарів, лікарів загальної практики з питань спостереження за здоровими вагітни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ідділ охорони здоров’я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и тренінги з питань сучасних технологій в акушерській практиці для лікарів та середнього медперсоналу родопомічних закладі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ідділ охорони здоров’я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жувати роботу по удосконаленню пренатальної діагностики вродженої патології та захворювань плод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ідділ охорони здоров’я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8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агодити використання сучасних медичних технологій (телемедицина) для консультування важких випадків вагітності та пологів при неможливості переведення жінки на ІІІ-й рівень надання медичної допомог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хорони здоров’я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тягом рок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довжити роботу по виконанню наказу головного управління охорони здоров’я Донецької облдержадміністрації від 10.02.2012 № 68 «Про впровадження основних принципів регіоналізації перинатальної допомоги у Донецькій області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ідділ охорони здоров’я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</w:tr>
    </w:tbl>
    <w:p>
      <w:pPr>
        <w:pStyle w:val="Heading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/>
      </w:pPr>
      <w:r>
        <w:rPr/>
        <w:t>План заходів щодо попередження випадків малюкової смертності на території Артемівської міської ради на 2013 рік розроблено відділом охорони здоров’я Артемівської міської рад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Cs/>
        </w:rPr>
      </w:pPr>
      <w:r>
        <w:rPr>
          <w:bCs/>
        </w:rPr>
        <w:t>Начальник відділу охорони здоров’я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Cs/>
        </w:rPr>
      </w:pPr>
      <w:r>
        <w:rPr>
          <w:bCs/>
        </w:rPr>
        <w:t>Артемівської міської ради</w:t>
        <w:tab/>
        <w:tab/>
        <w:tab/>
        <w:t xml:space="preserve">                 С.Л.Мельникова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Cs/>
        </w:rPr>
      </w:pPr>
      <w:r>
        <w:rPr>
          <w:bCs/>
        </w:rPr>
        <w:t>Керуючий справами виконкому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Cs/>
        </w:rPr>
      </w:pPr>
      <w:r>
        <w:rPr>
          <w:bCs/>
        </w:rPr>
        <w:t>Артемівської міської ради</w:t>
        <w:tab/>
        <w:tab/>
        <w:t xml:space="preserve">                         </w:t>
        <w:tab/>
        <w:t>М.Є. Коліно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basedOn w:val="Style12"/>
    <w:qFormat/>
    <w:rPr>
      <w:rFonts w:ascii="Calibri" w:hAnsi="Calibri" w:cs="Times New Roman"/>
      <w:b/>
      <w:bCs/>
      <w:lang w:val="uk-UA" w:bidi="ar-SA"/>
    </w:rPr>
  </w:style>
  <w:style w:type="character" w:styleId="8">
    <w:name w:val="Заголовок 8 Знак"/>
    <w:basedOn w:val="Style12"/>
    <w:qFormat/>
    <w:rPr>
      <w:rFonts w:ascii="Times New Roman" w:hAnsi="Times New Roman" w:cs="Calibri"/>
      <w:b/>
      <w:sz w:val="20"/>
      <w:szCs w:val="20"/>
      <w:lang w:val="uk-UA" w:bidi="ar-SA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basedOn w:val="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suppressAutoHyphens w:val="true"/>
      <w:bidi w:val="0"/>
      <w:snapToGrid w:val="false"/>
      <w:spacing w:before="100" w:after="10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cs="Times New Roman"/>
      <w:szCs w:val="20"/>
      <w:lang w:val="ru-RU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0:42:00Z</dcterms:created>
  <dc:creator>Дашуля1</dc:creator>
  <dc:description/>
  <cp:keywords/>
  <dc:language>en-US</dc:language>
  <cp:lastModifiedBy>ch07</cp:lastModifiedBy>
  <cp:lastPrinted>2013-03-12T11:00:00Z</cp:lastPrinted>
  <dcterms:modified xsi:type="dcterms:W3CDTF">2013-03-19T10:42:00Z</dcterms:modified>
  <cp:revision>2</cp:revision>
  <dc:subject/>
  <dc:title/>
</cp:coreProperties>
</file>