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5.7pt" filled="f" o:ole="">
            <v:imagedata r:id="rId3" o:title=""/>
          </v:shape>
          <o:OLEObject Type="Embed" ProgID="" ShapeID="ole_rId2" DrawAspect="Content" ObjectID="_1283699556" r:id="rId2"/>
        </w:objec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autoSpaceDE w:val="false"/>
        <w:spacing w:lineRule="auto" w:line="276" w:before="0" w:after="0"/>
        <w:rPr>
          <w:lang w:val="uk-UA"/>
        </w:rPr>
      </w:pPr>
      <w:r>
        <w:rPr>
          <w:lang w:val="uk-UA"/>
        </w:rPr>
        <w:t>13.03.2013  №  69</w:t>
      </w:r>
    </w:p>
    <w:p>
      <w:pPr>
        <w:pStyle w:val="1"/>
        <w:autoSpaceDE w:val="false"/>
        <w:spacing w:lineRule="auto" w:line="276"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ро затвердження Плану заходів щодо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попередження випадків малюкової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смертності на території Артемівської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b/>
          <w:i/>
        </w:rPr>
        <w:t>міської ради на 2013 рік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Заслухавши інформацію начальника відділу охорони здоров’я Артемівської міської ради Мельникової С.Л. щодо аналізу малюкової смертності на території Артемівської міської ради у 2012 році та про проект Плану заходів щодо попередження випадків малюкової смертності на території Артемівської міської ради на 2013 рік, враховуючи рішення колегії Донецької обласної державної адміністрації від 24.01.2013 №1, відповідно до Закону України від 19.11.1992 №2801-XII «Основи законодавства України про охорону здоров’я» із внесеними до нього змінами, керуючись ст..ст. 32,34,52 Закону України від 21.05.1997 №280/97 – ВР «Про місцеве самоврядування в Україні», із внесеними до нього змінами», виконком Артем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 Затвердити План заходів щодо попередження випадків малюкової смертності на території Артемівської міської ради на 2013рік (додаєтьс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. Організаційне виконання рішення покласти на відділ охорони здоров’я Артемівської міської ради (Мельникова), управління молодіжної політики та у справах дітей Артемівської міської ради (Махничева),  Артемівський міський центр соціальних служб для сім’ї, дітей та молоді (Яхно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lang w:val="ru-RU"/>
        </w:rPr>
        <w:t>3</w:t>
      </w:r>
      <w:r>
        <w:rPr/>
        <w:t xml:space="preserve">. Контроль за виконанням рішення покласти на заступника міського голови  Петриєнко Т.В.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О.О. РЕВА</w:t>
      </w:r>
    </w:p>
    <w:p>
      <w:pPr>
        <w:pStyle w:val="Style15"/>
        <w:ind w:left="5670" w:firstLine="42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Style15"/>
        <w:ind w:left="5670" w:firstLine="426"/>
        <w:rPr/>
      </w:pPr>
      <w:r>
        <w:rPr>
          <w:lang w:val="uk-UA"/>
        </w:rPr>
        <w:t>Рішення виконкому</w:t>
      </w:r>
    </w:p>
    <w:p>
      <w:pPr>
        <w:pStyle w:val="Style15"/>
        <w:ind w:left="5670" w:firstLine="426"/>
        <w:rPr>
          <w:lang w:val="uk-UA"/>
        </w:rPr>
      </w:pPr>
      <w:r>
        <w:rPr>
          <w:lang w:val="uk-UA"/>
        </w:rPr>
        <w:t xml:space="preserve">Артемівської міської ради </w:t>
      </w:r>
    </w:p>
    <w:p>
      <w:pPr>
        <w:pStyle w:val="Normal"/>
        <w:spacing w:lineRule="auto" w:line="276"/>
        <w:ind w:left="5388" w:firstLine="708"/>
        <w:rPr>
          <w:b/>
          <w:b/>
          <w:i/>
          <w:i/>
        </w:rPr>
      </w:pPr>
      <w:r>
        <w:rPr/>
        <w:t>13.03.2013 № 69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 заходів щодо попередження випадків малюкової смертності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території Артемівської міської ради на 2013 рік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835"/>
        <w:gridCol w:w="16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 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підвищення якості та обсягу медичних послуг, що надаються діт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 Артемівської міської ради (далі – відділ охорони здоров’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проведення занять з лікарями-педіатрами, дільничними лікарями-педіатрами та медичними сестрами педіатричних служб щодо виконання наказу МОЗ України від 20.03.2008 № 149 «Про затвердження Клінічного протоколу медичного догляду за здоровою дитиною віком до 3 років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Щоквар-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моніторинг проведення обов’язкових медичних оглядів дітей із залученням батьків в умовах амбулаторій та закладів вторинного рівня надання медичної допомо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яти під особистий контроль проведення цільових консультувань батьків щодо безпеки життєдіяльності, запобігання станам, загрозливим для життя дитини, невідкладних станів дітей, необхідності своєчасного звернення за медичною допомого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зпечи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пуляризацію здорового способу життя, попередження захворюваності та інвалідності діте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ити своєчасне надання інформації до Артемівського міського центру соціальних служб для сім’ї, дітей та молоді про родини медико-соціального ризику (далі - ЦСССДМ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діл охорони здоров’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необхідн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проведення сумісного соціального інспектування сімей медико-соціального риз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, ЦСССДМ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правління молодіжної політики та у справах дітей Артемівської міської ради (далі – Управлінн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необхідніст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актуальність бази даних дітей з асоціальних родин та родин, що опинились в скрутному становищі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 потребують соціальної уваги та підтримки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приділяти особливу увагу дітям першого року житт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, ЦСССДМ, Управлінн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твердити сумісний план заходів щодо взаємодії комунальних закладів охорони здоров’я І та ІІ рівнів надання медичної допомоги (жіноча консультація, акушерська служба) щодо спостереження за вагітністю, особливо в асоціальних родинах та тих, що опинились в скрутному становищі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якісний диспансерний нагляд за дітьми, приділити увагу дітям першого року життя та дітям  інвалідам (постійно оновлювати відповідний реєстр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ювати заходи, спрямовані на запобігання дитячій інвалідності та підвищення рівня надання медичної допомоги дітям-інваліда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ійснювати контроль за забезпеченням дітей пільгової категорії медикаментами та продуктами харчуванн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у т.ч. лікувальним харчуванн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ити організацію створення кабінету «Клініки дружньої до молоді» на базі Артемівської дитячої лікарні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вжити виконання на території Артемівської міської ради галузевої програми «Підтримка грудного вигодовування дітей в Україні» відповідно до рекомендацій ВОО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тренінги для сімейних лікарів, лікарів загальної практики з питань спостереження за здоровими вагіт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тренінги з питань сучасних технологій в акушерській практиці для лікарів та середнього медперсоналу родопомічних заклад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увати роботу по удосконаленню пренатальної діагностики вродженої патології та захворювань пло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годити використання сучасних медичних технологій (телемедицина) для консультування важких випадків вагітності та пологів при неможливості переведення жінки на ІІІ-й рівень надання медичної допомо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вжити роботу по виконанню наказу головного управління охорони здоров’я Донецької облдержадміністрації від 10.02.2012 № 68 «Про впровадження основних принципів регіоналізації перинатальної допомоги у Донецькій області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охорони здоров’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/>
        <w:t>План заходів щодо попередження випадків малюкової смертності на території Артемівської міської ради на 2013 рік розроблено відділом охорони здоров’я Артем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Начальник відділу охорони здоров’я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Артемівської міської ради</w:t>
        <w:tab/>
        <w:tab/>
        <w:tab/>
        <w:t xml:space="preserve">                 С.Л.Мель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Керуючий справами виконкому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Cs/>
        </w:rPr>
      </w:pPr>
      <w:r>
        <w:rPr>
          <w:bCs/>
        </w:rPr>
        <w:t>Артемівської міської ради</w:t>
        <w:tab/>
        <w:tab/>
        <w:t xml:space="preserve">                         </w:t>
        <w:tab/>
        <w:t>М.Є. Колін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libri" w:hAnsi="Calibri" w:cs="Times New Roman"/>
      <w:b/>
      <w:bCs/>
      <w:lang w:val="uk-UA" w:bidi="ar-SA"/>
    </w:rPr>
  </w:style>
  <w:style w:type="character" w:styleId="8">
    <w:name w:val="Заголовок 8 Знак"/>
    <w:basedOn w:val="Style12"/>
    <w:qFormat/>
    <w:rPr>
      <w:rFonts w:ascii="Times New Roman" w:hAnsi="Times New Roman" w:cs="Calibri"/>
      <w:b/>
      <w:sz w:val="20"/>
      <w:szCs w:val="20"/>
      <w:lang w:val="uk-UA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cs="Times New Roman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2:00Z</dcterms:created>
  <dc:creator>Дашуля1</dc:creator>
  <dc:description/>
  <cp:keywords/>
  <dc:language>en-US</dc:language>
  <cp:lastModifiedBy>ch07</cp:lastModifiedBy>
  <cp:lastPrinted>2013-03-12T11:00:00Z</cp:lastPrinted>
  <dcterms:modified xsi:type="dcterms:W3CDTF">2013-03-19T10:42:00Z</dcterms:modified>
  <cp:revision>2</cp:revision>
  <dc:subject/>
  <dc:title/>
</cp:coreProperties>
</file>