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681226392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13.03.2013  № 72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няття з розгляду питання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засіданні виконкому Артемівської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іської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Розглянувши службову записку начальника управління праці та соціального захисту населення Артемівської міської ради Сподіної І.В. щодо зняття з розгляду  виконкому Артемівської міської ради питання «Про надання дозволу на виконання капітального  ремонту (окремих видів робіт)  житлових будинків і квартир пільгової категорії громадян», включеного до плану роботи виконавчих органів Артемівської міської ради на 1 квартал 2013 року, затвердженого рішенням виконкому Артемівської міської ради від 12.12.2012 № 43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>Зняти з розгляду  на засіданні виконкому Артемівської міської ради    питання «Про надання дозволу на виконання капітального ремонту (окремих видів робіт) житлових будинків і квартир пільгової категорії  громадя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5:00Z</dcterms:created>
  <dc:creator>utags</dc:creator>
  <dc:description/>
  <cp:keywords/>
  <dc:language>en-US</dc:language>
  <cp:lastModifiedBy>ch09</cp:lastModifiedBy>
  <cp:lastPrinted>2013-02-13T15:47:00Z</cp:lastPrinted>
  <dcterms:modified xsi:type="dcterms:W3CDTF">2013-03-19T09:25:00Z</dcterms:modified>
  <cp:revision>2</cp:revision>
  <dc:subject/>
  <dc:title> </dc:title>
</cp:coreProperties>
</file>