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ind w:hanging="0"/>
        <w:jc w:val="center"/>
        <w:rPr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Р I Ш Е Н Н Я</w:t>
      </w:r>
    </w:p>
    <w:p>
      <w:pPr>
        <w:pStyle w:val="Normal"/>
        <w:ind w:firstLine="578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u w:val="single"/>
          <w:lang w:val="uk-UA"/>
        </w:rPr>
        <w:t>13.03</w:t>
      </w:r>
      <w:r>
        <w:rPr>
          <w:rFonts w:cs="Times New Roman CYR" w:ascii="Times New Roman CYR" w:hAnsi="Times New Roman CYR"/>
          <w:u w:val="single"/>
        </w:rPr>
        <w:t>_</w:t>
      </w:r>
      <w:r>
        <w:rPr>
          <w:rFonts w:cs="Times New Roman CYR" w:ascii="Times New Roman CYR" w:hAnsi="Times New Roman CYR"/>
        </w:rPr>
        <w:t xml:space="preserve">2013  № </w:t>
      </w:r>
      <w:r>
        <w:rPr>
          <w:rFonts w:cs="Times New Roman CYR" w:ascii="Times New Roman CYR" w:hAnsi="Times New Roman CYR"/>
          <w:lang w:val="uk-UA"/>
        </w:rPr>
        <w:t>76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ind w:left="159" w:right="4201" w:hanging="0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szCs w:val="28"/>
        </w:rPr>
        <w:t>Про затвердження Плану заходів щодо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 xml:space="preserve">забезпечення епізоотичного благополуччя,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продовольчої та екологічної безпеки на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території Артемівської міської ради в 2013 році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lockText"/>
        <w:ind w:left="159" w:right="-12" w:firstLine="720"/>
        <w:jc w:val="both"/>
        <w:rPr/>
      </w:pPr>
      <w:r>
        <w:rPr>
          <w:b w:val="false"/>
          <w:i w:val="false"/>
        </w:rPr>
        <w:t xml:space="preserve">Розглянувши  лист начальника управління ветеринарної медицини в Артемівському районі Шульженко О.П. від 04.02.2013 № 52 щодо затвердження </w:t>
      </w:r>
      <w:r>
        <w:rPr>
          <w:b w:val="false"/>
          <w:i w:val="false"/>
          <w:szCs w:val="28"/>
        </w:rPr>
        <w:t xml:space="preserve">Плану заходів щодо забезпечення епізоотичного благополуччя, продовольчої та екологічної безпеки на території Артемівської міської ради в 2013 році, з метою недопущення занесення, виникнення, розповсюдження на території Артемівської міської ради збудників інфекційних хвороб тварин та птиці, особливо небезпечних для людей, а також недопущення зниження якості сировини, харчових продуктів, іншої продукції тваринного походження на території Артемівської міської ради, на виконання розпорядження голови Донецької обласної державної адміністрації від 28.12.2012 № 956 «Про План заходів щодо забезпечення епізоотичного благополуччя, продовольчої та екологічної безпеки на території Донецької області в 2012-2013 роках», відповідно до Закону України від 24.02.1994  № 4004-XII «Про забезпечення санітарного та епідемічного благополуччя населення» </w:t>
      </w:r>
      <w:r>
        <w:rPr>
          <w:b w:val="false"/>
          <w:i w:val="false"/>
        </w:rPr>
        <w:t>із внесеними до нього змінами,</w:t>
      </w:r>
      <w:r>
        <w:rPr/>
        <w:t xml:space="preserve"> </w:t>
      </w:r>
      <w:r>
        <w:rPr>
          <w:b w:val="false"/>
          <w:i w:val="false"/>
        </w:rPr>
        <w:t>Закону України</w:t>
      </w:r>
      <w:r>
        <w:rPr/>
        <w:t xml:space="preserve"> </w:t>
      </w:r>
      <w:r>
        <w:rPr>
          <w:b w:val="false"/>
          <w:i w:val="false"/>
        </w:rPr>
        <w:t>від 05.03.1998  № 187/98-ВР «Про відходи» із внесеними до нього змінами, Указу Президента України  від 22.03.2001 №192/2001 «Про невідкладні заходи щодо забезпечення стабільної епізоотичної ситуації в Україні», керуючись  ст.ст.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left="159" w:firstLine="55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ind w:left="159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Затвердити План </w:t>
      </w:r>
      <w:r>
        <w:rPr>
          <w:b w:val="false"/>
          <w:i w:val="false"/>
          <w:szCs w:val="28"/>
        </w:rPr>
        <w:t>заходів щодо забезпечення епізоотичного благополуччя, продовольчої та екологічної безпеки на території Артемівської міської ради в 2013 році (далі-План заходів), додається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2. Рекомендувати Артемівському МВ (з обслуговування міста Артемівськ та Артемівського району) ГУМВС України в Донецькій області (Братков), Артемівському районному Управлінню – філії Головного управління Держсанепідслужби у Донецькій області (Манжула) щомісяця до 01 числа, наступного за звітнім, інформувати управління ветеринарної медицини в Артемівському районі про виконання Плану заході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3. Управлінню ветеринарної медицини в Артемівському районі (Шульженко) щомісяця до 03 числа, наступного за звітнім, інформувати Головне управління ветеринарної медицини в Донецькій області про виконання Плану заходів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Координацію роботи щодо виконання даного рішення покласти на управління ветеринарної медицини в Артемівському районі (Шульженко)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5. Контроль за виконанням рішення покласти на заступника міського голови Петриєнко Т.В.</w:t>
      </w:r>
    </w:p>
    <w:p>
      <w:pPr>
        <w:pStyle w:val="Heading2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                                                          О.О. РЕВА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351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виконкому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ої міської рад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.03 20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№ 76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забезпечення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епізоотичного благополуччя, продовольчої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та екологічної безпеки на території Артемівської міської ради в</w:t>
      </w:r>
      <w:r>
        <w:rPr/>
        <w:t xml:space="preserve"> 2013 році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3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Термі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 порядку, встановленому законодавством, проведення перевірок суб'єктів господарювання, які здійснюють вирощування та забій свиней, щодо дотримання ними «закритого» режиму робо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контроль за проведенням заходів із профілактики високопатогенного грипу птиці на підприємствах по вирощуванню та переробці птиц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проведення   ветеринарно-санітарних   заходів  щодо запобігання проявам туберкульозу та лейкозу в господарствах, які утримують велику рогату худоб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моніторинг епізоотичної ситуації щодо сказу тварин з метою оперативного реагування на її загострення та своєчасного проведення відповідного епізоотичного розслідування по фактах захворювання тварин на с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належний оперативний обмін інформацією щодо фактів, які можуть сприяти занесенню та поширенню небезпечних інфекційних хвороб тварин та птиці, з метою недопущення загострення епізоотичної ситуації на території Артемівської міської ради.      За кожним фактом захворювання тварин на небезпечні хвороби забезпечити негайний виїзд працівників відповідних служб для участі у проведенні епізоотичного розслідування та вжиття відповідних заходів реагу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фактами виявленн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>
          <w:trHeight w:val="4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 порядку, встановленому законодавством, проведення перевірок суб'єктів господарювання, у ході діяльності яких утворюються відходи тваринного походження, в першу чергу підприємств, де утворюється значна кількість таких відходів (птахофабрики, м'ясокомбінати тощо), щодо відповідності кількості отриманих відходів кількості утилізова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 порядку, встановленому законодавством, проведення перевірок торговельних підприємств, ринків, баз, складів, холодильників,   інших суб'єктів господарювання з метою виявлення та недопущення реалізації      через торгівельну мережу неякісної продукції   тваринного походже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ртемівський МВ (з обслуговування міста Артемівськ та Артемівського району) ГУМВС       України в Донецькій області, Артемівське районне Управління - філія     Головного управління Держсанепідслужби у Донецькій                  області,     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контроль за переміщенням продукції тваринного походження автошляхами на території Артемівської міської 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 порядку, встановленому законодавством,</w:t>
              <w:br/>
              <w:t>проведення перевірок м'ясопереробних підприємств щодо виявлення та вилучення з обігу неякісної та небезпечної</w:t>
              <w:br/>
              <w:t>продукції тваринного походження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живати заходів щодо </w:t>
              <w:br/>
              <w:t>викриття підпільних цехів по переробці продукції тваринного</w:t>
              <w:br/>
              <w:t>походження, недопущення реалізації продукції тваринного походження в місцях стихійної торгів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в порядку, встановленому законодавством, перевірки щодо дотримання суб'єктами господарювання ветеринарно-санітарних правил торгівлі продукцією тваринного походження на ринках та прилеглих до них територ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порядку, встановленому законодавством, перевірки підприємств по заготівлі та переробці молока з метою унеможливлення потрапляння в торгівельну мережу неякісних та фальсифікованих молочних продук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тичн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та провести в порядку, встановленому законодавством, перевірки підприємств, що здійснюють транспортування, зберігання, переробку та реалізацію риби і рибопродукції,  з метою встановлення фактів обігу зазначеної категорії харчових продуктів без відповідних документів, що засвідчують їх якість та безпеку. Проаналізувати обстановку на території Артемівської міської ради, що склалася у сфері добування та переробки рибних ресурсів, а також виготовлення та реалізації рибопродук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 порядку, встановленому законодавством, проведення перевірок місць виготовлення, зберігання, використання, оптової та роздрібної торгівлі ветеринарними лікарськими засобами, кормовими добавками, готовими комбікормами та кормом для твар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атично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в порядку, встановленому законодавством, перевірки пунктів громадського харчування, малих архітектурних форм з виготовлення харчових продуктів, зокрема в місцях масового перебування громадян, з метою недопущення       використання   для   технологічного   процесу виготовлення харчових продуктів неякісної продукції тваринного походже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-епідслужби у Донецькій області,  управління ветеринарної   медицини  в  Артемівському   райо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світлення в засобах масової інформації, на власних офіційних веб-сайтах інформації про виконання цього плану заходів та проблемних питань у сфері боротьби з незаконним ввезенням, переміщенням, зберіганням та реалізацією неякісної і небезпечної продукції тваринного походже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атично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В (з обслуговування міста Артемівськ та Артемівського району) ГУМВС України в Донецькій області, Артемівське районне Управління-філія Головного управління Держсан-епідслужби у Донецькій області,  управління ветеринарної   медицини  в  Артемівському   районі</w:t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заходів щодо забезпечення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епізоотичного благополуччя, продовольчої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та екологічної безпеки на території Артем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2013 році підготовлено управлінням ветеринарної медицини в Артемівському районі </w:t>
      </w:r>
    </w:p>
    <w:p>
      <w:pPr>
        <w:pStyle w:val="Style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ветеринарної медицин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Артемівському районі, Головний  державний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пектор  ветеринарної  медицини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Артемівському районі                                                             О.П. Шульженко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ї міської ради                                                           М.Є. Колі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NewtonCTT" w:cs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36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5386" w:hanging="0"/>
    </w:pPr>
    <w:rPr>
      <w:rFonts w:ascii="Times New Roman" w:hAnsi="Times New Roman" w:eastAsia="NewtonCTT" w:cs="Times New Roman"/>
      <w:b/>
      <w:i/>
      <w:sz w:val="27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7:00Z</dcterms:created>
  <dc:creator>Katya Lazhintseva</dc:creator>
  <dc:description/>
  <cp:keywords/>
  <dc:language>en-US</dc:language>
  <cp:lastModifiedBy>ch09</cp:lastModifiedBy>
  <cp:lastPrinted>2013-02-28T14:01:00Z</cp:lastPrinted>
  <dcterms:modified xsi:type="dcterms:W3CDTF">2013-03-19T09:17:00Z</dcterms:modified>
  <cp:revision>2</cp:revision>
  <dc:subject/>
  <dc:title>У К Р А Ї Н 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55027385</vt:r8>
  </property>
</Properties>
</file>