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21"/>
          <w:szCs w:val="21"/>
          <w:lang w:val="uk-UA" w:eastAsia="en-US"/>
        </w:rPr>
      </w:pPr>
      <w:r>
        <w:rPr>
          <w:sz w:val="21"/>
          <w:szCs w:val="21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79375</wp:posOffset>
            </wp:positionV>
            <wp:extent cx="495300" cy="647700"/>
            <wp:effectExtent l="0" t="0" r="0" b="0"/>
            <wp:wrapSquare wrapText="right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Heading3"/>
        <w:tabs>
          <w:tab w:val="clear" w:pos="708"/>
          <w:tab w:val="left" w:pos="540" w:leader="none"/>
        </w:tabs>
        <w:rPr>
          <w:spacing w:val="80"/>
          <w:sz w:val="21"/>
          <w:szCs w:val="21"/>
          <w:lang w:val="uk-UA"/>
        </w:rPr>
      </w:pPr>
      <w:r>
        <w:rPr>
          <w:spacing w:val="80"/>
          <w:sz w:val="21"/>
          <w:szCs w:val="21"/>
          <w:lang w:val="uk-UA"/>
        </w:rPr>
      </w:r>
    </w:p>
    <w:p>
      <w:pPr>
        <w:pStyle w:val="Heading3"/>
        <w:tabs>
          <w:tab w:val="clear" w:pos="708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Heading2"/>
        <w:tabs>
          <w:tab w:val="clear" w:pos="708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</w:r>
    </w:p>
    <w:p>
      <w:pPr>
        <w:pStyle w:val="Heading2"/>
        <w:tabs>
          <w:tab w:val="clear" w:pos="708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lang w:val="uk-UA"/>
        </w:rPr>
      </w:pPr>
      <w:r>
        <w:rPr>
          <w:spacing w:val="60"/>
          <w:sz w:val="28"/>
          <w:lang w:val="uk-UA"/>
        </w:rPr>
      </w:r>
    </w:p>
    <w:p>
      <w:pPr>
        <w:pStyle w:val="Heading3"/>
        <w:tabs>
          <w:tab w:val="clear" w:pos="708"/>
          <w:tab w:val="left" w:pos="540" w:leader="none"/>
        </w:tabs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4"/>
        <w:tabs>
          <w:tab w:val="clear" w:pos="708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 xml:space="preserve">РІШЕННЯ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13.03.2013 № 77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м. Артемівськ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тарифи на послуг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комунального підприємств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«Артемівський Цент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медичної діагностики» </w:t>
            </w:r>
          </w:p>
        </w:tc>
      </w:tr>
    </w:tbl>
    <w:p>
      <w:pPr>
        <w:pStyle w:val="21"/>
        <w:tabs>
          <w:tab w:val="clear" w:pos="708"/>
          <w:tab w:val="left" w:pos="1080" w:leader="none"/>
          <w:tab w:val="left" w:pos="127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Заслухавши інформацію головного лікаря комунального підприємства «Артемівський Центр медичної діагностики» Чеботенка Р.О. щодо встановлення тарифів на послуги підприємства, відповідно до Закону України від 19.11.1992 № 2801-ХІІ «Основи законодавства України про охорону здоров`я» із внесеними до нього змінами, постанов  Кабінету Міністрів України: від 17.09.1996 № 1138 « Про затвердження переліку платних послуг, які надаються в державних закладах охорони здоров`я та вищих медичних закладах освіти» із внесеними до неї змінами, від 25.12.1996 № 1548 «Про встановлення повноважень органів виконавчої влади та виконавчих органів міських рад щодо регулювання цін (тарифів)» із внесеними до неї змінами, керуючись ст.ст. 28, 52, 59 Закону України від 21.05.19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 xml:space="preserve"> </w:t>
      </w:r>
      <w:r>
        <w:rPr>
          <w:b/>
          <w:spacing w:val="8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1. Встановити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t>Тарифи на послуги комунального підприємства «Артемівський Центр медичної діагностики» згідно з додатком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1.2. Що дане рішення набирає чинності з дня його офіційного оприлюднення у засобах масової інформації та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2. Організаційне виконання рішення покласти на комунальне підприємство </w:t>
      </w:r>
      <w:r>
        <w:rPr>
          <w:b/>
          <w:sz w:val="28"/>
          <w:szCs w:val="28"/>
          <w:lang w:val="uk-UA"/>
        </w:rPr>
        <w:t>«Артемівський Центр медичної діагностики»</w:t>
      </w:r>
      <w:r>
        <w:rPr>
          <w:b/>
          <w:sz w:val="28"/>
          <w:lang w:val="uk-UA"/>
        </w:rPr>
        <w:t xml:space="preserve"> (Чеботенко)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.   Відділу охорони здор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 Артемівської міської ради (Мельникова) здійснювати контроль за дотриманням тарифів, встановлених цим рішенням.</w:t>
      </w:r>
    </w:p>
    <w:p>
      <w:pPr>
        <w:pStyle w:val="TextBodyIndent"/>
        <w:tabs>
          <w:tab w:val="clear" w:pos="1080"/>
          <w:tab w:val="left" w:pos="540" w:leader="none"/>
        </w:tabs>
        <w:ind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clear" w:pos="1080"/>
          <w:tab w:val="left" w:pos="540" w:leader="none"/>
        </w:tabs>
        <w:ind w:hanging="0"/>
        <w:rPr/>
      </w:pPr>
      <w:r>
        <w:rPr>
          <w:b/>
        </w:rPr>
        <w:t xml:space="preserve">         </w:t>
      </w:r>
      <w:r>
        <w:rPr>
          <w:b/>
        </w:rPr>
        <w:t>4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1080" w:leader="none"/>
          <w:tab w:val="left" w:pos="62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62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62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О.О. Рева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21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5400" w:hanging="0"/>
        <w:rPr/>
      </w:pPr>
      <w:r>
        <w:rPr>
          <w:lang w:val="uk-UA"/>
        </w:rPr>
        <w:t>рішення виконкому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Артемівської міської ради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13.03.2013 №77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ИФ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послуги комунального підприємст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Артемівський Центр медичної діагности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УЛЬТРОЗВУКОВА ДІАГНОСТ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34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Д гінекологі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ЗД абдомінальне (печінка, жовчний міхур, підшлункова залоза)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Д ниро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Д передміхурової залоз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Д сечового міхур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Д щитовидної залоз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ДГ кінцівок венозних кровоток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ДГ кінцівок артеріальних кровоток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КОМП’ЮТЕРНА ТОМОГРАФ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984"/>
        <w:gridCol w:w="1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 БЕЗ КОНТРАСТА (ГРН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 З КОНТРАСТОМ (ГРН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головного моз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носоглотки, придаткових пазух н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головного мозку + придаткові пазухи н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Т скроневих кісток (середнє, внутрішнє  </w:t>
            </w:r>
          </w:p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>вухо, сосцевидний відрост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орбіт, турецького сід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щелепно-лицьов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Дентальне 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шиї</w:t>
            </w:r>
          </w:p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горт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доціль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Т органів грудної порожнини (легені, </w:t>
            </w:r>
          </w:p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>середостіння, грудна кліт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органів черевної  порожнини (+ таз)</w:t>
            </w:r>
          </w:p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>(печінка, підшлункова  залоза,</w:t>
            </w:r>
          </w:p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елезінка, кишечни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заочеревинного простору</w:t>
            </w:r>
          </w:p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 xml:space="preserve">(надниркові залози, нирки, сечоводи, </w:t>
            </w:r>
          </w:p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човий міхур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органів малого тазу (сечовий міхур,</w:t>
            </w:r>
          </w:p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>матка, яєчники, простата)</w:t>
            </w:r>
          </w:p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доціль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Спіральна КТ одного відділу хреб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шийний відді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рудний відді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перековий відд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Спіральна КТ поперекового відділу</w:t>
            </w:r>
          </w:p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ребта + криж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спіральна КТ дисків поперекового </w:t>
            </w:r>
          </w:p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хреб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доці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Пошук метастазів у кістках, легенях</w:t>
            </w:r>
          </w:p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мфовузлах (грудний, поперековий відділ,</w:t>
            </w:r>
          </w:p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істки таз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>КТ одного з суглобі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плечов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ліктьов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uk-UA"/>
              </w:rPr>
              <w:t>колін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мілковостоп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тазостегнових суглобів, кісток та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ендопротеза кульшових сугл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/>
            </w:pPr>
            <w:r>
              <w:rPr>
                <w:lang w:val="uk-UA"/>
              </w:rPr>
              <w:t>КТ одного з сегментів кінцівок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леч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ередплічч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тег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мілка</w:t>
            </w:r>
          </w:p>
          <w:p>
            <w:pPr>
              <w:pStyle w:val="Normal"/>
              <w:ind w:left="-558" w:firstLine="55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ангіографія судин однієї област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оловного мозк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шиї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рудної аор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легеневих суди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черевної аор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удин нир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езентеріальних суди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удин печі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доціль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ангіографія всій аор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доціль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firstLine="558"/>
              <w:jc w:val="both"/>
              <w:rPr>
                <w:lang w:val="uk-UA"/>
              </w:rPr>
            </w:pPr>
            <w:r>
              <w:rPr>
                <w:lang w:val="uk-UA"/>
              </w:rPr>
              <w:t>Кт ангіографі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ерхніх кінціво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нижніх кінці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доціль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Т шиї + органів грудної порожн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доціль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т шиї + органів грудної + орга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евної порожнини + таз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е доціль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РЕНТГЕ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ТАРИФ 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ний відд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ерековий відд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йний відді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грудної клітини 2 проек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ргани грудної клітини 1 проекці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серце, легені, ребр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ібні сугло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інні суглоби 1 но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інні суглоби 2 но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ечовий суглоб 1 проек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ечовий суглоб 2 проек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зостегновий суглоб в 1 проек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зостегновий суглоб в 2 проекці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исть руки в 1 проек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сті обох ру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сті обох рук в двох проекці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креторна урографія з контрастом треамбра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росальпінгографія (прохідність труб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е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аткові пазухи но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черевної порожни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ийний відділ 4 проек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стулограф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и грудної клітини в 3 проекці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глядова урограм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ібні суглоби  в 3 проекці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пр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стки таз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нтгенографія хребта 3 проек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нтгенографія хребта 4 проек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Примітка: різниця вартості послуги між окремими видами діагностики пов</w:t>
      </w:r>
      <w:r>
        <w:rPr>
          <w:sz w:val="20"/>
          <w:szCs w:val="20"/>
        </w:rPr>
        <w:t>`</w:t>
      </w:r>
      <w:r>
        <w:rPr>
          <w:sz w:val="20"/>
          <w:szCs w:val="20"/>
          <w:lang w:val="uk-UA"/>
        </w:rPr>
        <w:t>язана з часом, який витрачається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на надання послу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и на послуги складені комунальним підприємством  «Артемівський центр медичної діагности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лікар комунальн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приємства «Артемівський центр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ї діагностики»                                                       Р.О. Чебот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відділу охорони здоров’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С.Л. Мельников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М.Є. Коліно</w:t>
      </w:r>
    </w:p>
    <w:sectPr>
      <w:type w:val="nextPage"/>
      <w:pgSz w:w="11906" w:h="16838"/>
      <w:pgMar w:left="1701" w:right="658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1875" w:leader="none"/>
        <w:tab w:val="left" w:pos="7020" w:leader="none"/>
      </w:tabs>
      <w:ind w:first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jc w:val="both"/>
      <w:outlineLvl w:val="5"/>
    </w:pPr>
    <w:rPr>
      <w:b/>
      <w:spacing w:val="8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40" w:leader="none"/>
      </w:tabs>
      <w:ind w:firstLine="27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 Знак"/>
    <w:basedOn w:val="Style6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  <w:tab w:val="left" w:pos="1080" w:leader="none"/>
      </w:tabs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7020" w:leader="none"/>
      </w:tabs>
      <w:ind w:left="270" w:hanging="0"/>
    </w:pPr>
    <w:rPr>
      <w:bCs/>
      <w:sz w:val="28"/>
      <w:lang w:val="uk-UA"/>
    </w:rPr>
  </w:style>
  <w:style w:type="paragraph" w:styleId="Style8">
    <w:name w:val="Цитата"/>
    <w:basedOn w:val="Normal"/>
    <w:qFormat/>
    <w:pPr>
      <w:ind w:left="720" w:right="541" w:hanging="36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1170" w:leader="none"/>
      </w:tabs>
      <w:ind w:firstLine="54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1:31:00Z</dcterms:created>
  <dc:creator>NN</dc:creator>
  <dc:description>xTranslated By Plaj</dc:description>
  <cp:keywords/>
  <dc:language>en-US</dc:language>
  <cp:lastModifiedBy>ch07</cp:lastModifiedBy>
  <cp:lastPrinted>2013-03-14T10:12:00Z</cp:lastPrinted>
  <dcterms:modified xsi:type="dcterms:W3CDTF">2013-03-19T10:51:00Z</dcterms:modified>
  <cp:revision>119</cp:revision>
  <dc:subject/>
  <dc:title> </dc:title>
</cp:coreProperties>
</file>