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0"/>
          <w:lang w:val="uk-UA"/>
        </w:rPr>
      </w:pPr>
      <w:r>
        <w:rPr>
          <w:b/>
          <w:spacing w:val="120"/>
          <w:sz w:val="28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3.</w:t>
      </w:r>
      <w:r>
        <w:rPr/>
        <w:t>201</w:t>
      </w:r>
      <w:r>
        <w:rPr>
          <w:lang w:val="uk-UA"/>
        </w:rPr>
        <w:t>3</w:t>
      </w:r>
      <w:r>
        <w:rPr/>
        <w:t xml:space="preserve"> </w:t>
      </w:r>
      <w:r>
        <w:rPr>
          <w:lang w:val="uk-UA"/>
        </w:rPr>
        <w:t>№</w:t>
      </w:r>
      <w:r>
        <w:rPr/>
        <w:t xml:space="preserve"> </w:t>
      </w:r>
      <w:r>
        <w:rPr>
          <w:lang w:val="uk-UA"/>
        </w:rPr>
        <w:t>80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Про безоплатну передачу майна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громади м.Артемівська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начальника відділу з управління комунальною власністю Управління муніципального розвитку Артемівської міської ради Кочерги М.В. щодо безоплатної передачі майна комунальної власності територіальної громади м.Артемівська з балансу </w:t>
      </w:r>
      <w:r>
        <w:rPr>
          <w:sz w:val="28"/>
          <w:szCs w:val="28"/>
          <w:lang w:val="uk-UA"/>
        </w:rPr>
        <w:t>к</w:t>
      </w:r>
      <w:r>
        <w:rPr>
          <w:bCs/>
          <w:sz w:val="28"/>
          <w:szCs w:val="28"/>
          <w:lang w:val="uk-UA"/>
        </w:rPr>
        <w:t xml:space="preserve">омунального закладу охорони здоров’я «Центр первинної медичної (медико - санітарної) допомоги Артемівської міської ради»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самоврядування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  Передати  безоплатно майно комунальної власності територіальної громади м.Артемівська з балансу </w:t>
      </w:r>
      <w:r>
        <w:rPr>
          <w:sz w:val="28"/>
          <w:szCs w:val="28"/>
          <w:lang w:val="uk-UA"/>
        </w:rPr>
        <w:t>к</w:t>
      </w:r>
      <w:r>
        <w:rPr>
          <w:bCs/>
          <w:sz w:val="28"/>
          <w:szCs w:val="28"/>
          <w:lang w:val="uk-UA"/>
        </w:rPr>
        <w:t>омунального закладу охорони здоров’я «Центр первинної медичної (медико - санітарної) допомоги Артемівської міської ради» на баланс: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1.  Комунального підприємства «Артемівська керуюча компанія житлово-комунальних послуг», згідно переліку (додаток 1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2.  Комунального підприємства «БАХМУТ-ВОДА», згідно переліку (додаток 2).</w:t>
      </w:r>
    </w:p>
    <w:p>
      <w:pPr>
        <w:pStyle w:val="Normal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3.  Комунального підприємства «Артемівський міський парк культури та відпочинку», згідно переліку (додаток 3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</w:t>
        <w:tab/>
        <w:t>К</w:t>
      </w:r>
      <w:r>
        <w:rPr>
          <w:bCs/>
          <w:sz w:val="28"/>
          <w:szCs w:val="28"/>
          <w:lang w:val="uk-UA"/>
        </w:rPr>
        <w:t xml:space="preserve">омунальному закладу охорони здоров’я «Центр первинної медичної (медико - санітарної) допомоги Артемівської міської ради» (Шабаліна), </w:t>
      </w:r>
      <w:r>
        <w:rPr>
          <w:sz w:val="28"/>
          <w:lang w:val="uk-UA"/>
        </w:rPr>
        <w:t xml:space="preserve"> комунальному підприємству «Артемівська керуюча компанія житлово-комунальних послуг» (Бондарєв), комунальному підприємству «БАХМУТ-ВОДА» (Трущін), комунальному підприємству «Артемівський міський парк культури та відпочинку» (Світайло) оформити відповідно до діючого законодавства  акти приймання-передачі майна, визначеного у додатках 1,2,3 цього рішення, та надати їх до Управління  муніципального розвитку Артемівської   міської ради (Зінченко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Організаційне     виконання     рішення    покласти  на к</w:t>
      </w:r>
      <w:r>
        <w:rPr>
          <w:bCs/>
          <w:sz w:val="28"/>
          <w:szCs w:val="28"/>
          <w:lang w:val="uk-UA"/>
        </w:rPr>
        <w:t xml:space="preserve">омунальний заклад охорони здоров’я «Центр первинної медичної (медико - санітарної) допомоги Артемівської міської ради» (Шабаліна), </w:t>
      </w:r>
      <w:r>
        <w:rPr>
          <w:sz w:val="28"/>
          <w:lang w:val="uk-UA"/>
        </w:rPr>
        <w:t xml:space="preserve"> комунальне підприємство «Артемівська керуюча компанія житлово-комунальних послуг» (Бондарєв), комунальне підприємство «БАХМУТ-ВОДА» (Трущін), комунальне підприємство «Артемівський міський парк культури та відпочинку» (Світайло), Управління  муніципального розвитку Артемівської   міської ради (Зінченко).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78" w:leader="none"/>
        </w:tabs>
        <w:autoSpaceDE w:val="false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Міський голова</w:t>
        <w:tab/>
        <w:t>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sectPr>
          <w:type w:val="nextPage"/>
          <w:pgSz w:w="11906" w:h="16838"/>
          <w:pgMar w:left="1701" w:right="74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ind w:left="1418" w:hanging="141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13.03.2013№80</w:t>
      </w:r>
    </w:p>
    <w:p>
      <w:pPr>
        <w:pStyle w:val="Heading1"/>
        <w:tabs>
          <w:tab w:val="clear" w:pos="708"/>
          <w:tab w:val="left" w:pos="9180" w:leader="none"/>
        </w:tabs>
        <w:ind w:left="1418" w:hanging="1418"/>
        <w:rPr>
          <w:b w:val="false"/>
          <w:b w:val="false"/>
        </w:rPr>
      </w:pPr>
      <w:r>
        <w:rPr>
          <w:b w:val="false"/>
        </w:rPr>
        <w:t>П Е Р Е Л І К</w:t>
      </w:r>
    </w:p>
    <w:p>
      <w:pPr>
        <w:pStyle w:val="Heading1"/>
        <w:tabs>
          <w:tab w:val="clear" w:pos="708"/>
          <w:tab w:val="left" w:pos="9180" w:leader="none"/>
        </w:tabs>
        <w:ind w:left="1418" w:hanging="1418"/>
        <w:rPr/>
      </w:pPr>
      <w:r>
        <w:rPr>
          <w:b w:val="false"/>
        </w:rPr>
        <w:t xml:space="preserve">                     </w:t>
      </w:r>
      <w:r>
        <w:rPr>
          <w:b w:val="false"/>
        </w:rPr>
        <w:t>майна комунальної власності територіальної громади м.Артемівська, яке безоплатно передається з балансу к</w:t>
      </w:r>
      <w:r>
        <w:rPr>
          <w:b w:val="false"/>
          <w:bCs/>
        </w:rPr>
        <w:t xml:space="preserve">омунального закладу охорони здоров’я «Центр первинної медичної (медико - санітарної) допомоги Артемівської міської ради» </w:t>
      </w:r>
      <w:r>
        <w:rPr>
          <w:b w:val="false"/>
        </w:rPr>
        <w:t>на баланс комунального підприємства «Артемівська керуюча компанія житлово-комунальних послуг»</w:t>
      </w:r>
    </w:p>
    <w:p>
      <w:pPr>
        <w:pStyle w:val="Normal"/>
        <w:ind w:left="1418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403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559"/>
        <w:gridCol w:w="1560"/>
        <w:gridCol w:w="2409"/>
        <w:gridCol w:w="212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пу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нвен-тарни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артість станом на 01.02.2013р., (грн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ном на 01.02.2013р., (грн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кова балансова вартість станом на 01.02.2013р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втомобіль МАЗДА Е2200 АН 0383 Н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100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 14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 1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 14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 1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ерелік складено відділом з управління комунальною власністю Управління муніципального розвитку Артемівської  міської  ради на підставі даних к</w:t>
      </w:r>
      <w:r>
        <w:rPr>
          <w:bCs/>
          <w:i/>
          <w:sz w:val="28"/>
          <w:szCs w:val="28"/>
          <w:lang w:val="uk-UA"/>
        </w:rPr>
        <w:t>омунального закладу охорони здоров’я «Центр первинної медичної (медико - санітарної) допомоги Артемівської міської ради»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з управління 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/>
      </w:pPr>
      <w:r>
        <w:rPr>
          <w:sz w:val="28"/>
          <w:szCs w:val="28"/>
          <w:lang w:val="uk-UA"/>
        </w:rPr>
        <w:t>Управління муніципального розвитку Артемівської міської ради                                                  М.В.Кочерг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  <w:tab w:val="left" w:pos="12675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 розвитку Артемівської міської ради</w:t>
        <w:tab/>
        <w:t>Н.Л.Зінченк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Артемівської міської ради                                                            М.Є.Коліно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13.03.2013№80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П Е Р Е Л І К</w:t>
      </w:r>
    </w:p>
    <w:p>
      <w:pPr>
        <w:pStyle w:val="Heading9"/>
        <w:ind w:left="1276" w:right="103" w:hanging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майна комунальної власності територіальної громади м.Артемівська, яке безоплатно передається з балансу к</w:t>
      </w:r>
      <w:r>
        <w:rPr>
          <w:b w:val="false"/>
          <w:bCs/>
          <w:sz w:val="28"/>
          <w:szCs w:val="28"/>
        </w:rPr>
        <w:t xml:space="preserve">омунального закладу охорони здоров’я «Центр первинної медичної (медико - санітарної) допомоги Артемівської міської ради» </w:t>
      </w:r>
      <w:r>
        <w:rPr>
          <w:b w:val="false"/>
          <w:sz w:val="28"/>
          <w:szCs w:val="28"/>
        </w:rPr>
        <w:t>на баланс комунального підприємства «БАХМУТ-ВОДА»</w:t>
      </w:r>
    </w:p>
    <w:p>
      <w:pPr>
        <w:pStyle w:val="Normal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89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75"/>
        <w:gridCol w:w="1701"/>
        <w:gridCol w:w="2127"/>
        <w:gridCol w:w="212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вен-тарни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ервісна вартість станом на 01.02.2013р., (грн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таном на 01.02.2013р., (грн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лишкова балансова вартість станом на 01.02.2013р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 УАЗ 3962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Н 0372 Н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100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відділом з управління комунальною власністю Управління муніципального розвитку Артемівської  міської  ради на підставі даних к</w:t>
      </w:r>
      <w:r>
        <w:rPr>
          <w:bCs/>
          <w:i/>
          <w:sz w:val="28"/>
          <w:szCs w:val="28"/>
          <w:lang w:val="uk-UA"/>
        </w:rPr>
        <w:t>омунального закладу охорони здоров’я «Центр первинної медичної (медико - санітарної) допомоги Артемівської міської ради»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з управління 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уніципального розвитку Артемівської міської ради                                                 М.В.Кочерг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  <w:tab w:val="left" w:pos="12675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 розвитку Артемівської міської ради</w:t>
        <w:tab/>
        <w:t>Н.Л.Зінченк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Артемівської міської ради                                                            М.Є.Коліно </w:t>
      </w:r>
    </w:p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13.03.2013№80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П Е Р Е Л І К</w:t>
      </w:r>
    </w:p>
    <w:p>
      <w:pPr>
        <w:pStyle w:val="Heading9"/>
        <w:ind w:left="1276" w:right="103" w:hanging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майна комунальної власності територіальної громади м.Артемівська, яке безоплатно передається з балансу к</w:t>
      </w:r>
      <w:r>
        <w:rPr>
          <w:b w:val="false"/>
          <w:bCs/>
          <w:sz w:val="28"/>
          <w:szCs w:val="28"/>
        </w:rPr>
        <w:t xml:space="preserve">омунального закладу охорони здоров’я «Центр первинної медичної (медико - санітарної) допомоги Артемівської міської ради» </w:t>
      </w:r>
      <w:r>
        <w:rPr>
          <w:b w:val="false"/>
          <w:sz w:val="28"/>
          <w:szCs w:val="28"/>
        </w:rPr>
        <w:t>на баланс комунального підприємства «Артемівський міський парк культури та відпочинку»</w:t>
      </w:r>
    </w:p>
    <w:p>
      <w:pPr>
        <w:pStyle w:val="Normal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03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559"/>
        <w:gridCol w:w="1560"/>
        <w:gridCol w:w="2409"/>
        <w:gridCol w:w="212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пу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нвен-тарни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артість станом на 01.02.2013р., (грн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ном на 01.02.2013р., (грн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кова балансова вартість станом на 01.02.2013р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 МАЗДА Е2200 АН 0384 Н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100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 1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 1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 1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 1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ерелік складено відділом з управління комунальною власністю Управління муніципального розвитку Артемівської  міської  ради на підставі даних к</w:t>
      </w:r>
      <w:r>
        <w:rPr>
          <w:bCs/>
          <w:i/>
          <w:sz w:val="28"/>
          <w:szCs w:val="28"/>
          <w:lang w:val="uk-UA"/>
        </w:rPr>
        <w:t>омунального закладу охорони здоров’я «Центр первинної медичної (медико - санітарної) допомоги Артемівської міської ради»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з управління 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уніципального розвитку Артемівської міської ради                                                 М.В.Кочерг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  <w:tab w:val="left" w:pos="12675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 розвитку Артемівської міської ради</w:t>
        <w:tab/>
        <w:t>Н.Л.Зінченк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851" w:gutter="0" w:header="0" w:top="170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bCs/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Керуючий справами виконкому Артемівської міської ради                                                            М.Є.Колін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2">
    <w:name w:val=" Знак Знак2"/>
    <w:basedOn w:val="Style7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23:00Z</dcterms:created>
  <dc:creator>km5</dc:creator>
  <dc:description/>
  <cp:keywords/>
  <dc:language>en-US</dc:language>
  <cp:lastModifiedBy>ch09</cp:lastModifiedBy>
  <cp:lastPrinted>2013-03-01T09:52:00Z</cp:lastPrinted>
  <dcterms:modified xsi:type="dcterms:W3CDTF">2013-03-19T09:47:00Z</dcterms:modified>
  <cp:revision>19</cp:revision>
  <dc:subject/>
  <dc:title> </dc:title>
</cp:coreProperties>
</file>