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3</w:t>
      </w:r>
      <w:r>
        <w:rPr>
          <w:b/>
          <w:sz w:val="40"/>
          <w:lang w:val="en-US"/>
        </w:rPr>
        <w:t>7</w:t>
      </w:r>
      <w:r>
        <w:rPr>
          <w:b/>
          <w:sz w:val="40"/>
          <w:lang w:val="uk-UA"/>
        </w:rPr>
        <w:t xml:space="preserve">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3.2013  № 6/37-65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3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  <w:t>Заслухавши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змінами, внесеними до неї рішенням Артемівської міської ради від 27.02.</w:t>
      </w:r>
      <w:r>
        <w:rPr>
          <w:shd w:fill="FFFFFF" w:val="clear"/>
          <w:lang w:val="uk-UA"/>
        </w:rPr>
        <w:t>2013 №6/36-620»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змінами, внесеними до неї рішенням Артемівської міської ради від 27.02.2013 </w:t>
      </w:r>
      <w:r>
        <w:rPr>
          <w:shd w:fill="FFFFFF" w:val="clear"/>
          <w:lang w:val="uk-UA"/>
        </w:rPr>
        <w:t>№6/36-620»</w:t>
      </w:r>
      <w:r>
        <w:rPr>
          <w:sz w:val="28"/>
          <w:szCs w:val="28"/>
          <w:lang w:val="uk-UA"/>
        </w:rPr>
        <w:t>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наступні зміни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змінами, внесеними до неї рішенням Артемівської міської ради від 27.02.2013 </w:t>
      </w:r>
      <w:r>
        <w:rPr>
          <w:shd w:fill="FFFFFF" w:val="clear"/>
          <w:lang w:val="uk-UA"/>
        </w:rPr>
        <w:t>№6/36-620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дрозділ  3.7  «Охорона здоров’я населення» розділу 3. «Розвиток людського потенціалу» викласти у новій редакції згідно з додатком №1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озділ 9 «Фінансове забезпечення заходів Програми» викласти у новій редакції згідно з додатком №2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Кіщенко С.І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220" w:hanging="0"/>
        <w:rPr>
          <w:shd w:fill="FFFFFF" w:val="clear"/>
          <w:lang w:val="uk-UA"/>
        </w:rPr>
      </w:pPr>
      <w:r>
        <w:rPr>
          <w:lang w:val="uk-UA"/>
        </w:rPr>
        <w:t xml:space="preserve">27.03.2013  </w:t>
      </w:r>
      <w:r>
        <w:rPr>
          <w:shd w:fill="FFFFFF" w:val="clear"/>
          <w:lang w:val="uk-UA"/>
        </w:rPr>
        <w:t>№ 6/37-652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Додаток №1)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(Рішення  від 26.12.2012 №6/33-561)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Зміни  до підрозділу 3.7 «Охорона здоров’я населення» (нова редакція) розділу 3 «Розвиток людського  потенціалу» Програми економічного  і соціального розвитку території  Артемівської міської ради на 2013 рі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 ОХОРОНА ЗДОРОВ’Я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</w:rPr>
        <w:t>Головна ціль</w:t>
      </w:r>
      <w:r>
        <w:rPr/>
        <w:t xml:space="preserve"> - </w:t>
      </w:r>
      <w:r>
        <w:rPr>
          <w:color w:val="000000"/>
          <w:spacing w:val="-1"/>
        </w:rPr>
        <w:t>створення  умов для  забезпечення  доступної  кваліфікованої   медичної  допомог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новні  завдання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  <w:spacing w:val="-1"/>
        </w:rPr>
      </w:pPr>
      <w:r>
        <w:rPr>
          <w:color w:val="000000"/>
          <w:spacing w:val="10"/>
        </w:rPr>
        <w:t xml:space="preserve">впровадження нових технологій лікування та діагностики  в </w:t>
      </w:r>
      <w:r>
        <w:rPr>
          <w:color w:val="000000"/>
          <w:spacing w:val="-1"/>
        </w:rPr>
        <w:t>медичну практику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</w:rPr>
      </w:pPr>
      <w:r>
        <w:rPr>
          <w:color w:val="000000"/>
        </w:rPr>
        <w:t>підвищення рівня медичного обслуговування населенн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</w:rPr>
      </w:pPr>
      <w:r>
        <w:rPr>
          <w:color w:val="000000"/>
        </w:rPr>
        <w:t>поліпшення медикаментозного забезпеченн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425"/>
        <w:contextualSpacing/>
        <w:jc w:val="both"/>
        <w:rPr/>
      </w:pPr>
      <w:r>
        <w:rPr>
          <w:color w:val="000000"/>
        </w:rPr>
        <w:t>укомплектування кадрами,</w:t>
      </w:r>
      <w:r>
        <w:rPr>
          <w:color w:val="000000"/>
          <w:spacing w:val="7"/>
        </w:rPr>
        <w:t xml:space="preserve"> залучення молодих</w:t>
      </w:r>
      <w:r>
        <w:rPr/>
        <w:t xml:space="preserve"> </w:t>
      </w:r>
      <w:r>
        <w:rPr>
          <w:color w:val="000000"/>
          <w:spacing w:val="-1"/>
        </w:rPr>
        <w:t>фахівців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  <w:spacing w:val="7"/>
        </w:rPr>
      </w:pPr>
      <w:r>
        <w:rPr>
          <w:color w:val="000000"/>
          <w:spacing w:val="7"/>
        </w:rPr>
        <w:t>підвищення кваліфікації медичних кадрів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425"/>
        <w:contextualSpacing/>
        <w:jc w:val="both"/>
        <w:rPr/>
      </w:pPr>
      <w:r>
        <w:rPr>
          <w:color w:val="000000"/>
          <w:spacing w:val="6"/>
        </w:rPr>
        <w:t xml:space="preserve">орієнтація   системи   надання   первинної   медико-санітарної </w:t>
      </w:r>
      <w:r>
        <w:rPr>
          <w:color w:val="000000"/>
        </w:rPr>
        <w:t>допомоги на засадах загальної практики - сімейної медицин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425"/>
        <w:contextualSpacing/>
        <w:jc w:val="both"/>
        <w:rPr/>
      </w:pPr>
      <w:r>
        <w:rPr>
          <w:color w:val="000000"/>
          <w:spacing w:val="-1"/>
        </w:rPr>
        <w:t>подальше вдосконалення та реорганізація первинної та вторинної медичної допомоги, швидкої медичної допомо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иження загальної смертності на  1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pacing w:val="-1"/>
        </w:rPr>
        <w:t>зниження малюкової смертності на 14,3 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pacing w:val="-1"/>
        </w:rPr>
        <w:t>недопущення материнської смертності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збільшення  захворюваності на  СНІ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збільшення  захворюваності на деструктивний туберкульоз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спалахів інфекційних хвороб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2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Ресурсне забезпечення:</w:t>
      </w:r>
    </w:p>
    <w:p>
      <w:pPr>
        <w:pStyle w:val="Normal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8"/>
        <w:jc w:val="both"/>
        <w:rPr>
          <w:color w:val="000000"/>
          <w:spacing w:val="11"/>
        </w:rPr>
      </w:pPr>
      <w:r>
        <w:rPr>
          <w:color w:val="000000"/>
          <w:spacing w:val="11"/>
        </w:rPr>
        <w:t>На фінансування заходів щодо розвитку  охорони здоров`я населення планується витратити  3</w:t>
      </w:r>
      <w:r>
        <w:rPr>
          <w:color w:val="000000"/>
          <w:spacing w:val="11"/>
          <w:lang w:val="uk-UA"/>
        </w:rPr>
        <w:t>5848,04</w:t>
      </w:r>
      <w:r>
        <w:rPr>
          <w:color w:val="000000"/>
          <w:spacing w:val="11"/>
        </w:rPr>
        <w:t xml:space="preserve"> тис.грн., в т.ч.  </w:t>
      </w:r>
      <w:r>
        <w:rPr>
          <w:color w:val="000000"/>
          <w:spacing w:val="11"/>
          <w:lang w:val="uk-UA"/>
        </w:rPr>
        <w:t xml:space="preserve">з </w:t>
      </w:r>
      <w:r>
        <w:rPr>
          <w:color w:val="000000"/>
          <w:spacing w:val="11"/>
        </w:rPr>
        <w:t>державн</w:t>
      </w:r>
      <w:r>
        <w:rPr>
          <w:color w:val="000000"/>
          <w:spacing w:val="11"/>
          <w:lang w:val="uk-UA"/>
        </w:rPr>
        <w:t>ого</w:t>
      </w:r>
      <w:r>
        <w:rPr>
          <w:color w:val="000000"/>
          <w:spacing w:val="11"/>
        </w:rPr>
        <w:t xml:space="preserve"> бюджет</w:t>
      </w:r>
      <w:r>
        <w:rPr>
          <w:color w:val="000000"/>
          <w:spacing w:val="11"/>
          <w:lang w:val="uk-UA"/>
        </w:rPr>
        <w:t>у</w:t>
      </w:r>
      <w:r>
        <w:rPr>
          <w:color w:val="000000"/>
          <w:spacing w:val="11"/>
        </w:rPr>
        <w:t xml:space="preserve"> 13873 тис.грн.,</w:t>
      </w:r>
      <w:r>
        <w:rPr>
          <w:color w:val="000000"/>
          <w:spacing w:val="11"/>
          <w:lang w:val="uk-UA"/>
        </w:rPr>
        <w:t>обласного бюджету 15,0 тис.грн.</w:t>
      </w:r>
      <w:r>
        <w:rPr>
          <w:color w:val="000000"/>
          <w:spacing w:val="11"/>
        </w:rPr>
        <w:t xml:space="preserve"> міськ</w:t>
      </w:r>
      <w:r>
        <w:rPr>
          <w:color w:val="000000"/>
          <w:spacing w:val="11"/>
          <w:lang w:val="uk-UA"/>
        </w:rPr>
        <w:t>ого</w:t>
      </w:r>
      <w:r>
        <w:rPr>
          <w:color w:val="000000"/>
          <w:spacing w:val="11"/>
        </w:rPr>
        <w:t xml:space="preserve"> бюджет</w:t>
      </w:r>
      <w:r>
        <w:rPr>
          <w:color w:val="000000"/>
          <w:spacing w:val="11"/>
          <w:lang w:val="uk-UA"/>
        </w:rPr>
        <w:t>у</w:t>
      </w:r>
      <w:r>
        <w:rPr>
          <w:color w:val="000000"/>
          <w:spacing w:val="11"/>
        </w:rPr>
        <w:t>15</w:t>
      </w:r>
      <w:r>
        <w:rPr>
          <w:color w:val="000000"/>
          <w:spacing w:val="11"/>
          <w:lang w:val="uk-UA"/>
        </w:rPr>
        <w:t>380,04</w:t>
      </w:r>
      <w:r>
        <w:rPr>
          <w:color w:val="000000"/>
          <w:spacing w:val="11"/>
        </w:rPr>
        <w:t xml:space="preserve"> тис.грн., інш</w:t>
      </w:r>
      <w:r>
        <w:rPr>
          <w:color w:val="000000"/>
          <w:spacing w:val="11"/>
          <w:lang w:val="uk-UA"/>
        </w:rPr>
        <w:t>их</w:t>
      </w:r>
      <w:r>
        <w:rPr>
          <w:color w:val="000000"/>
          <w:spacing w:val="11"/>
        </w:rPr>
        <w:t xml:space="preserve"> джерел</w:t>
      </w:r>
      <w:r>
        <w:rPr>
          <w:color w:val="000000"/>
          <w:spacing w:val="11"/>
          <w:lang w:val="uk-UA"/>
        </w:rPr>
        <w:t xml:space="preserve"> 6580</w:t>
      </w:r>
      <w:r>
        <w:rPr>
          <w:color w:val="000000"/>
          <w:spacing w:val="11"/>
        </w:rPr>
        <w:t xml:space="preserve"> тис.грн.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 xml:space="preserve">3.7.1 </w:t>
      </w:r>
      <w:r>
        <w:rPr>
          <w:b/>
          <w:lang w:val="uk-UA"/>
        </w:rPr>
        <w:t>ЗАХОДИ  ЩОДО  ПОЛІПШЕННЯ  ЗДОРОВ'Я  НАСЕЛЕННЯ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</w:rPr>
      </w:pPr>
      <w:r>
        <w:rPr>
          <w:b/>
        </w:rPr>
      </w:r>
    </w:p>
    <w:tbl>
      <w:tblPr>
        <w:tblW w:w="156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27"/>
        <w:gridCol w:w="1157"/>
        <w:gridCol w:w="1510"/>
        <w:gridCol w:w="1182"/>
        <w:gridCol w:w="1260"/>
        <w:gridCol w:w="1440"/>
        <w:gridCol w:w="1727"/>
        <w:gridCol w:w="1330"/>
        <w:gridCol w:w="1214"/>
        <w:gridCol w:w="1800"/>
      </w:tblGrid>
      <w:tr>
        <w:trPr>
          <w:trHeight w:val="4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  <w:lang w:val="uk-UA"/>
              </w:rPr>
              <w:t>з</w:t>
            </w:r>
            <w:r>
              <w:rPr>
                <w:sz w:val="21"/>
                <w:szCs w:val="21"/>
              </w:rPr>
              <w:t>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міст заходу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рмін виконанн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чікувани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зульта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1"/>
                <w:szCs w:val="21"/>
              </w:rPr>
              <w:t>державног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I. ВДО</w:t>
            </w:r>
            <w:r>
              <w:rPr>
                <w:b/>
                <w:sz w:val="21"/>
                <w:szCs w:val="21"/>
              </w:rPr>
              <w:t>С</w:t>
            </w:r>
            <w:r>
              <w:rPr>
                <w:b/>
                <w:sz w:val="21"/>
                <w:szCs w:val="21"/>
                <w:lang w:val="en-US"/>
              </w:rPr>
              <w:t>КОНАЛЕННЯ УПРАВЛІННЯ ГАЛУЗЗЮ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безпечити проведення заходів щодо удосконалення кадрової політики охорони здоров'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6,5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вищення рівня підготовленості фахівців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вищити кваліфікацію за спеціальністю, у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  <w:lang w:val="uk-UA"/>
              </w:rPr>
              <w:t>5,</w:t>
            </w:r>
            <w:r>
              <w:rPr>
                <w:sz w:val="21"/>
                <w:szCs w:val="21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  <w:lang w:val="uk-UA"/>
              </w:rPr>
              <w:t>5</w:t>
            </w:r>
            <w:r>
              <w:rPr>
                <w:sz w:val="21"/>
                <w:szCs w:val="21"/>
              </w:rPr>
              <w:t>,5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лікарів 71 осіб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лікарів-інтернів  5  осіб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олодших медичних працівників 137 осі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вчання лікарів: (21осіб) на 12 семінарах, 4 наукових конференціях та 4 днях фахівц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lang w:val="uk-UA"/>
              </w:rPr>
              <w:t>Забезпечити п</w:t>
            </w:r>
            <w:r>
              <w:rPr>
                <w:b/>
                <w:sz w:val="21"/>
                <w:szCs w:val="21"/>
              </w:rPr>
              <w:t>ров</w:t>
            </w:r>
            <w:r>
              <w:rPr>
                <w:b/>
                <w:sz w:val="21"/>
                <w:szCs w:val="21"/>
                <w:lang w:val="uk-UA"/>
              </w:rPr>
              <w:t>едення</w:t>
            </w:r>
            <w:r>
              <w:rPr>
                <w:b/>
                <w:sz w:val="21"/>
                <w:szCs w:val="21"/>
              </w:rPr>
              <w:t xml:space="preserve"> моніторинг</w:t>
            </w:r>
            <w:r>
              <w:rPr>
                <w:b/>
                <w:sz w:val="21"/>
                <w:szCs w:val="21"/>
                <w:lang w:val="uk-UA"/>
              </w:rPr>
              <w:t>у</w:t>
            </w:r>
            <w:r>
              <w:rPr>
                <w:b/>
                <w:sz w:val="21"/>
                <w:szCs w:val="21"/>
              </w:rPr>
              <w:t xml:space="preserve"> показників здоров'я населення та діяльності медичних закладів з метою проведення аналізу ситуацій для своєчасного прийняття управлінських рішен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окращення </w:t>
            </w:r>
            <w:r>
              <w:rPr>
                <w:sz w:val="21"/>
                <w:szCs w:val="21"/>
              </w:rPr>
              <w:t>показників здоров'я населення</w:t>
            </w:r>
            <w:r>
              <w:rPr>
                <w:sz w:val="21"/>
                <w:szCs w:val="21"/>
                <w:lang w:val="uk-UA"/>
              </w:rPr>
              <w:t xml:space="preserve">  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безпечення впроваджень сучасних інформаційних технологій в роботу закладів охорони здоров'я 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8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вищення оперативності в роботі, налагодження загального зв’язку; покращення рівня консультативної допомоги населенню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а впровадження в практику засобів електронного реєстру пацієнт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ідтримка мережі </w:t>
            </w:r>
            <w:r>
              <w:rPr>
                <w:sz w:val="21"/>
                <w:szCs w:val="21"/>
                <w:lang w:val="en-US"/>
              </w:rPr>
              <w:t>Internet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а впровадження в практику медичної звітності з медичного обслуговування «Стаціонар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Мед.стат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йне впровадження бухгалтерських програ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.Е.doc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Парус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ограма для відділу кадр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Реалізація заходів програми місцевих стимул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бавки лікарям та молодшим медичним спеціалістам дільничим та ЗПС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дбання житла сімейним лікаря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7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2578,34                    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II</w:t>
            </w:r>
            <w:r>
              <w:rPr>
                <w:b/>
                <w:sz w:val="21"/>
                <w:szCs w:val="21"/>
              </w:rPr>
              <w:t>.ЗАХОДИ</w:t>
            </w:r>
            <w:r>
              <w:rPr>
                <w:b/>
                <w:sz w:val="21"/>
                <w:szCs w:val="21"/>
                <w:lang w:val="uk-UA"/>
              </w:rPr>
              <w:t xml:space="preserve">  </w:t>
            </w:r>
            <w:r>
              <w:rPr>
                <w:b/>
                <w:sz w:val="21"/>
                <w:szCs w:val="21"/>
              </w:rPr>
              <w:t>ЩОДО ПОЛІПШЕННЯ МЕДИЧНОЇ ДОПОМОГИ НАСЕЛЕННЮ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Забезпечити виконання пріоритетних заходів </w:t>
            </w:r>
            <w:r>
              <w:rPr>
                <w:b/>
                <w:sz w:val="21"/>
                <w:szCs w:val="21"/>
                <w:u w:val="single"/>
              </w:rPr>
              <w:t>державних, обласних і місцевих програм з охорони здоров'я</w:t>
            </w:r>
            <w:r>
              <w:rPr>
                <w:b/>
                <w:sz w:val="21"/>
                <w:szCs w:val="21"/>
              </w:rPr>
              <w:t>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4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ліпшення показників здоров'я населенн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«Завдання та основні заходи по забезпеченню профілактики ВІЛ-інфекції, допомоги та лікування ВІЛ-інфікованих  та хворих на СНІД на 2011-2013 роки», що затверджені рішенням виконкому Артемівської міської ради від 09.12.2009 № 572: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Зниження темпу розповсюдження захворювання на території </w:t>
            </w:r>
            <w:r>
              <w:rPr>
                <w:sz w:val="21"/>
                <w:szCs w:val="21"/>
                <w:lang w:val="uk-UA"/>
              </w:rPr>
              <w:t>міста</w:t>
            </w:r>
            <w:r>
              <w:rPr>
                <w:sz w:val="21"/>
                <w:szCs w:val="21"/>
              </w:rPr>
              <w:t>, своєчасне виявлення та лікування ВІЛ інфікованих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1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озширити доступ населення до добровільного консультування і тестування на ВІЛ-інфекцію, закупівля діагностичних тест-систем (біля 5% населенн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1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шти на лікування опортуністичних інфекцій у ВІЛ інфікованих хворих на СНІ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1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харчування до 1 року дітей, народжених у ВІЛ інфікованих матері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1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абезпечення медичних працівників у т.ч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собами індивідуального захисту</w:t>
            </w:r>
            <w:r>
              <w:rPr>
                <w:sz w:val="21"/>
                <w:szCs w:val="21"/>
                <w:lang w:val="uk-UA"/>
              </w:rPr>
              <w:t xml:space="preserve"> та</w:t>
            </w:r>
          </w:p>
          <w:p>
            <w:pPr>
              <w:pStyle w:val="Normal"/>
              <w:ind w:left="7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в’язковим страхуванням (200осіб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олання епідемії з туберкульозу, згідно з «Програмою подолання епідемії туберкульозу на території Артемівської міської ради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ращення своєчасного виявлення хворих на туберкульоз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2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Забезпечити усі категорії хворих на туберкульоз на амбулаторному етапі безоплатним рентгенологічним і бактеріоскопічним обстеження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2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Закупівля одноразових контейнерів для збору мокроти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2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Забезпечити своєчасне проведення туберкулінодіагностики та щеплень новонароджених від туберкульоз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2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Забезпечити хворих на туберкульоз соціальною підтримкою (видача засобів особистої гігієни) при амбулаторному лікуванн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безпечення хворих на цукровий діабет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іпшення медичної допомоги хворим на цукровий діабет, зниження кількісності ускладнення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3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інсулін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9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3.2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засобами самоконтрол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3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таблетованими цукрознижувальними препарат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ня імунопрофілактики населення проти вакцино керованих інфекцій: щеплення медичних працівників проти грипу (200 осіб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передження і зниження захворюваності населення на вакцино керовані інфекції</w:t>
            </w:r>
          </w:p>
        </w:tc>
      </w:tr>
      <w:tr>
        <w:trPr>
          <w:trHeight w:val="2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безпечення хворих на онкологічні захворювання лікарськими засобами: забезпечення стомованих хворих виробами медичного признач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иження показників інвалідності та покращення якості життя хворих на онкологічні захворювання, смертності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Забезпечити виконання </w:t>
            </w:r>
            <w:r>
              <w:rPr>
                <w:b/>
                <w:sz w:val="21"/>
                <w:szCs w:val="21"/>
                <w:u w:val="single"/>
              </w:rPr>
              <w:t>пріоритетних не програмних заходів з охорони здоров'я</w:t>
            </w:r>
            <w:r>
              <w:rPr>
                <w:b/>
                <w:sz w:val="21"/>
                <w:szCs w:val="21"/>
              </w:rPr>
              <w:t>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2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іпшення медичної допомоги населенню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</w:rPr>
              <w:t>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Забезпечення пільгової категорії населення: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2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Покращення якості надання медичної допомоги пільговій категорії </w:t>
            </w:r>
            <w:r>
              <w:rPr>
                <w:sz w:val="21"/>
                <w:szCs w:val="21"/>
                <w:lang w:val="uk-UA"/>
              </w:rPr>
              <w:t>населення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1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зубопротезування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1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луховими апарат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1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едикамент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1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харчування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ення запасу медикаментів для надання невідкладної медичної допомоги в ЛПЗ,тромболіт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бігання та зниження смертності при невідкладних станах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</w:rPr>
              <w:t>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ення в лікувально-профілактичних закладах області умов для безпечної експлуатації посудин, що працюють під тиском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ідвищення рівню захисту безпеки при наданні медичної допомоги в закладах охорони здоров'я 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 Забезпечити своєчасне навчання відповідальних осі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</w:rPr>
              <w:t>.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звиток донорства крові та забезпечення компенсаційних виплат донора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бігання та зниження смертності при невідкладних станах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5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- компенсація донора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5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 харчування донор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5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 придбання контейнерів для заготівлі кров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</w:rPr>
              <w:t>.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дання медичної допомоги хворим хронічно-нирковою недостатністю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іський Центр нефрології та діалізу міської лікарні №2 м.Горлів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медичної допомоги хворим хронічно-нирковою недостатністю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лучення позабюджетних кошт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іпшення фінансового забезпечення закладі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3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077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III</w:t>
            </w:r>
            <w:r>
              <w:rPr>
                <w:b/>
                <w:sz w:val="21"/>
                <w:szCs w:val="21"/>
              </w:rPr>
              <w:t>. РЕОРГАНІЗАЦІЯ МЕРЕЖІ ЛІКУВАЛЬНИХ ЗАКЛАДІВ</w:t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оведення II етапу реорганізації системи охорони здоров’я (вторинного рівн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птимізація ліжкового фонду закладів охорони здоров’я II рівня в рамках формування госпітальних округі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IV</w:t>
            </w:r>
            <w:r>
              <w:rPr>
                <w:b/>
                <w:sz w:val="21"/>
                <w:szCs w:val="21"/>
              </w:rPr>
              <w:t>.ОХОРОНА МАТЕРИНСТВА І ДИТИТНСТВА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Забезпечення дітей, хворих на природжений імунодефіцит та кетонурі</w:t>
            </w:r>
            <w:r>
              <w:rPr>
                <w:b/>
                <w:sz w:val="21"/>
                <w:szCs w:val="21"/>
                <w:lang w:val="uk-UA"/>
              </w:rPr>
              <w:t>ї</w:t>
            </w:r>
            <w:r>
              <w:rPr>
                <w:b/>
                <w:sz w:val="21"/>
                <w:szCs w:val="21"/>
              </w:rPr>
              <w:t xml:space="preserve"> необхідними лік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кращення якості надання медичної допомоги хворим дітям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роджений імунодефіцит – 1 дитина (хвороба Брутон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фенілкетонурія – 1 дити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ебезпечення одного хворого на гемофілію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15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кращення якості надання медичної допомоги хворим ді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безпечення пільговим харчуванням дітей з малозабезпечених сімей перших двох років житт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іпшення здоров’я дітей з малозабезпечених сімей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uk-U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безпечення засобами контрацепції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ілактика незапланованої вагітності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жінок з тяжкими екстрагенітальними захворюваннями, внаслідок яких вагітність та пологи загрожують житт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олоді у віці 18-20 рок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жінок з малозабезпечених сім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uk-UA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безпечення препаратами для лікування анемій вагітних та акушерських кровоте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ілактика малюкової та материнської смертност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uk-UA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дання медичної допомоги новонародженим дітям з потологією новонароджени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ідділення патології новонароджених територіального медичного об’єднання «Сім’я і здоров’я» м.Горлів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бігання та зниження смертності новонароджених дітей</w:t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ь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8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V</w:t>
            </w:r>
            <w:r>
              <w:rPr>
                <w:b/>
                <w:sz w:val="21"/>
                <w:szCs w:val="21"/>
              </w:rPr>
              <w:t xml:space="preserve">.УДОСКОНАЛЕННЯ МАТЕРІЛЬНО-ТЕХНІЧНОЇ БАЗИ ЗАКЛАДІВ ОХОРОНИ </w:t>
            </w:r>
            <w:r>
              <w:rPr>
                <w:b/>
                <w:sz w:val="21"/>
                <w:szCs w:val="21"/>
                <w:lang w:val="uk-UA"/>
              </w:rPr>
              <w:t xml:space="preserve">ЗДОРОВ’Я </w:t>
            </w:r>
            <w:r>
              <w:rPr>
                <w:b/>
                <w:sz w:val="21"/>
                <w:szCs w:val="21"/>
              </w:rPr>
              <w:t>ТА ЕКОНОМІЯ РЕСУРСІВ</w:t>
            </w:r>
          </w:p>
          <w:p>
            <w:pPr>
              <w:pStyle w:val="Normal"/>
              <w:ind w:right="-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uk-UA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ведення  капітального ремонту в лікувально-профілактичних закладах I рівня надання медичної допомоги (ЦПМСД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іпшення фінансового забезпечення закладів, та укріплення матеріально-технічної баз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>5</w:t>
            </w:r>
            <w:r>
              <w:rPr>
                <w:sz w:val="21"/>
                <w:szCs w:val="21"/>
              </w:rPr>
              <w:t>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Б</w:t>
            </w:r>
            <w:r>
              <w:rPr>
                <w:sz w:val="21"/>
                <w:szCs w:val="21"/>
              </w:rPr>
              <w:t xml:space="preserve">удівлі поліклініки по </w:t>
            </w:r>
            <w:r>
              <w:rPr>
                <w:sz w:val="21"/>
                <w:szCs w:val="21"/>
                <w:lang w:val="uk-UA"/>
              </w:rPr>
              <w:t>В</w:t>
            </w:r>
            <w:r>
              <w:rPr>
                <w:sz w:val="21"/>
                <w:szCs w:val="21"/>
              </w:rPr>
              <w:t>ул. Сибірцева 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>5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дичного кабінету амбулаторії №2 по </w:t>
            </w:r>
            <w:r>
              <w:rPr>
                <w:sz w:val="21"/>
                <w:szCs w:val="21"/>
                <w:lang w:val="uk-UA"/>
              </w:rPr>
              <w:t>в</w:t>
            </w:r>
            <w:r>
              <w:rPr>
                <w:sz w:val="21"/>
                <w:szCs w:val="21"/>
              </w:rPr>
              <w:t xml:space="preserve">ул. Глинки,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>5</w:t>
            </w:r>
            <w:r>
              <w:rPr>
                <w:sz w:val="21"/>
                <w:szCs w:val="21"/>
              </w:rPr>
              <w:t>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мбулаторії №7 по </w:t>
            </w:r>
            <w:r>
              <w:rPr>
                <w:sz w:val="21"/>
                <w:szCs w:val="21"/>
                <w:lang w:val="uk-UA"/>
              </w:rPr>
              <w:t>в</w:t>
            </w:r>
            <w:r>
              <w:rPr>
                <w:sz w:val="21"/>
                <w:szCs w:val="21"/>
              </w:rPr>
              <w:t>ул.. Чайковського, 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безпечення  лікувально-профілактичних закладів ЦПМСД сучасним медичним обладнання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6</w:t>
            </w:r>
            <w:r>
              <w:rPr>
                <w:sz w:val="21"/>
                <w:szCs w:val="21"/>
              </w:rPr>
              <w:t>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Цифровий флюорограф (пересувной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6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еріалізатор ГП4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6</w:t>
            </w:r>
            <w:r>
              <w:rPr>
                <w:sz w:val="21"/>
                <w:szCs w:val="21"/>
              </w:rPr>
              <w:t>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Термост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6</w:t>
            </w:r>
            <w:r>
              <w:rPr>
                <w:sz w:val="21"/>
                <w:szCs w:val="21"/>
              </w:rPr>
              <w:t>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кла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6</w:t>
            </w:r>
            <w:r>
              <w:rPr>
                <w:sz w:val="21"/>
                <w:szCs w:val="21"/>
              </w:rPr>
              <w:t>.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ги медичн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6</w:t>
            </w:r>
            <w:r>
              <w:rPr>
                <w:sz w:val="21"/>
                <w:szCs w:val="21"/>
              </w:rPr>
              <w:t>.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дбання допоміжного обладнання ( холодильник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Надання фінансової підтримки  КП «Артемівський Центр медичної діагностики»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оведення  капітального ремонту в лікувально-профілактичних закладах I</w:t>
            </w:r>
            <w:r>
              <w:rPr>
                <w:b/>
                <w:sz w:val="21"/>
                <w:szCs w:val="21"/>
                <w:lang w:val="en-US"/>
              </w:rPr>
              <w:t>I</w:t>
            </w:r>
            <w:r>
              <w:rPr>
                <w:b/>
                <w:sz w:val="21"/>
                <w:szCs w:val="21"/>
              </w:rPr>
              <w:t xml:space="preserve"> рівня надання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93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8</w:t>
            </w:r>
            <w:r>
              <w:rPr>
                <w:sz w:val="21"/>
                <w:szCs w:val="21"/>
              </w:rPr>
              <w:t>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ртемівська ЦР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8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.1.1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.1.2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.1.3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.1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 Приведення електрозабезпечення стаціонару до І категорії надійності по вул.. Артема 10, встановлення автономного джерела електропостачання (дізель генератор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63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- ремонт опалювальної і водопровідно –каналізаційної системи лікування корпусів №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, 2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>6</w:t>
            </w:r>
            <w:r>
              <w:rPr>
                <w:sz w:val="21"/>
                <w:szCs w:val="21"/>
              </w:rPr>
              <w:t>0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0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ремонт харчоблоку стаціонару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8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капітальний ремонт відділення  екстреної (невідкладної) медичної допомоги, анестезіології та інтенсивної терапі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13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8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Міська лікарня №2</w:t>
            </w:r>
            <w:r>
              <w:rPr>
                <w:sz w:val="21"/>
                <w:szCs w:val="21"/>
                <w:lang w:val="uk-UA"/>
              </w:rPr>
              <w:t xml:space="preserve"> м. Артемівсь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ення неврологічного відділення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ремонт опалювальної,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5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50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.2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провідно-каналізаційної системи, системи електропостачанн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95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.2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становка ліфту для неврологічн ого відді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Забезпечення  лікувально-профілактичних закладів I</w:t>
            </w:r>
            <w:r>
              <w:rPr>
                <w:b/>
                <w:sz w:val="21"/>
                <w:szCs w:val="21"/>
                <w:lang w:val="en-US"/>
              </w:rPr>
              <w:t>I</w:t>
            </w:r>
            <w:r>
              <w:rPr>
                <w:b/>
                <w:sz w:val="21"/>
                <w:szCs w:val="21"/>
              </w:rPr>
              <w:t xml:space="preserve"> рівня надання медичної допомоги сучасним медичним обладнання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6</w:t>
            </w:r>
            <w:r>
              <w:rPr>
                <w:b/>
                <w:sz w:val="21"/>
                <w:szCs w:val="21"/>
                <w:lang w:val="uk-UA"/>
              </w:rPr>
              <w:t>5</w:t>
            </w:r>
            <w:r>
              <w:rPr>
                <w:b/>
                <w:sz w:val="21"/>
                <w:szCs w:val="21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  <w:lang w:val="uk-UA"/>
              </w:rPr>
              <w:t>5</w:t>
            </w:r>
            <w:r>
              <w:rPr>
                <w:b/>
                <w:sz w:val="21"/>
                <w:szCs w:val="21"/>
              </w:rPr>
              <w:t>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9</w:t>
            </w:r>
            <w:r>
              <w:rPr>
                <w:sz w:val="21"/>
                <w:szCs w:val="21"/>
              </w:rPr>
              <w:t>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Міська лікарня №2</w:t>
            </w:r>
            <w:r>
              <w:rPr>
                <w:sz w:val="21"/>
                <w:szCs w:val="21"/>
                <w:lang w:val="uk-UA"/>
              </w:rPr>
              <w:t xml:space="preserve"> м. Артемів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ентгенапа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автоклав ВК-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шафа сушиль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термоста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аналізатор гематологічний на 50 досліджен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аналізатор біохімічних аналізів – відкрита система ВС - 19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придбання допоміжного обладнання (холодильник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м’який та твердий інвентар для неврологічного відді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1.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придбання обладнання для неврологічного відді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9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а лікарня №4 м. Соледа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2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придбання електрокардіографу 12-х канальн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2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придбання авток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2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- придбання допоміжного обладнання (стац.пральна ашин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.2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на виготовлення проектно-кошторисної документації на виконання ремонтних робі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19.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ртемівська ЦРЛ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оснащення медичним обладнанням  відділення екстреної (невідкладної) медичної допомоги, анестезіології та інтенсивної терапії (вул..Артема, 10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идбання медичного транспорту лікувально-профілактичних закладів II рівня надання медичної допом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отягом ро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Лікувально-профілактичні заклади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ртемівська дитяча лікар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придбання санітарного транспорт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а лікарня №2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придбання санітарного транспорту (2 автомобил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9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sz w:val="21"/>
                <w:szCs w:val="21"/>
                <w:lang w:val="uk-UA"/>
              </w:rPr>
              <w:t>Придбання та забезпечення діяльності  3х аптечних «Модулів» для надання медикаментозної допомоги населенню с.Ступки, Красної гори та віддалених населених пункт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75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8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833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АЗ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584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8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5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5380,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1080" w:hanging="0"/>
        <w:rPr/>
      </w:pPr>
      <w:r>
        <w:rPr>
          <w:lang w:val="uk-UA"/>
        </w:rPr>
        <w:t xml:space="preserve">Зміни  до підрозділу 3.7 «Охорона здоров’я населення» (нова редакція) розділу 3 «Розвиток людського  потенціалу» Програми економічного  і соціального розвитку території  Артемівської міської ради на 2013 рік підготовлено Управлінням економічного розвитку Артемівської міської ради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/>
      </w:pP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ind w:left="720" w:hanging="0"/>
        <w:rPr/>
      </w:pP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ind w:left="11328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Рішення Артемівської міської ради</w:t>
      </w:r>
    </w:p>
    <w:p>
      <w:pPr>
        <w:pStyle w:val="Normal"/>
        <w:ind w:left="5220" w:hanging="0"/>
        <w:rPr>
          <w:shd w:fill="FFFFFF" w:val="clear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27.03.2013  </w:t>
      </w:r>
      <w:r>
        <w:rPr>
          <w:shd w:fill="FFFFFF" w:val="clear"/>
          <w:lang w:val="uk-UA"/>
        </w:rPr>
        <w:t>№ 6/37-652</w:t>
      </w:r>
    </w:p>
    <w:p>
      <w:pPr>
        <w:pStyle w:val="Normal"/>
        <w:ind w:left="5220" w:hanging="0"/>
        <w:rPr>
          <w:lang w:val="uk-UA"/>
        </w:rPr>
      </w:pPr>
      <w:r>
        <w:rPr>
          <w:shd w:fill="FFFFFF" w:val="clear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   </w:t>
      </w:r>
      <w:r>
        <w:rPr>
          <w:lang w:val="uk-UA"/>
        </w:rPr>
        <w:t>(Додаток №2)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(Рішення  від 26.12.2012 №6/33-561)</w:t>
      </w:r>
    </w:p>
    <w:p>
      <w:pPr>
        <w:pStyle w:val="Normal"/>
        <w:ind w:left="1203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  до розділу 9 «Фінансове забезпечення заходів Програми» (нова редакція) Програми економічного  і соціа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ериторії  Артемівської міської ради на 2013 рік</w:t>
      </w:r>
    </w:p>
    <w:p>
      <w:pPr>
        <w:pStyle w:val="Normal"/>
        <w:jc w:val="center"/>
        <w:rPr>
          <w:b/>
          <w:b/>
          <w:shadow/>
          <w:sz w:val="20"/>
          <w:szCs w:val="20"/>
          <w:lang w:val="uk-UA"/>
        </w:rPr>
      </w:pPr>
      <w:r>
        <w:rPr>
          <w:b/>
          <w:shadow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9. ФІНАНСОВЕ ЗАБЕЗПЕЧЕННЯ ЗАХОДІВ ПРОГРАМИ</w:t>
      </w:r>
    </w:p>
    <w:p>
      <w:pPr>
        <w:pStyle w:val="Normal"/>
        <w:jc w:val="center"/>
        <w:rPr>
          <w:b/>
          <w:b/>
          <w:shadow/>
          <w:sz w:val="16"/>
          <w:szCs w:val="16"/>
          <w:lang w:val="uk-UA"/>
        </w:rPr>
      </w:pPr>
      <w:r>
        <w:rPr>
          <w:b/>
          <w:shadow/>
          <w:sz w:val="16"/>
          <w:szCs w:val="16"/>
          <w:lang w:val="uk-UA"/>
        </w:rPr>
      </w:r>
    </w:p>
    <w:tbl>
      <w:tblPr>
        <w:tblW w:w="15366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620"/>
        <w:gridCol w:w="1620"/>
        <w:gridCol w:w="1620"/>
        <w:gridCol w:w="1620"/>
        <w:gridCol w:w="1440"/>
        <w:gridCol w:w="1620"/>
      </w:tblGrid>
      <w:tr>
        <w:trPr>
          <w:tblHeader w:val="true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трати на реалізацію, тис.грн.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 за рахунок коштів: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 джерел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76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5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 xml:space="preserve"> </w:t>
            </w:r>
            <w:r>
              <w:rPr>
                <w:color w:val="000000"/>
                <w:spacing w:val="11"/>
                <w:lang w:val="uk-UA"/>
              </w:rPr>
              <w:t>3584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538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658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>157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9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дітей, сім`ї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</w:tr>
      <w:tr>
        <w:trPr>
          <w:trHeight w:val="37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ігання  архівних фон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земельн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ово - ярмарков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а та інноваційн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е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31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5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32,4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им май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та розвиток 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в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сфери поводження з відходами як вторинною сировин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’яз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зб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442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276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10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0,0</w:t>
            </w:r>
          </w:p>
        </w:tc>
      </w:tr>
      <w:tr>
        <w:trPr>
          <w:trHeight w:val="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інформаційного прос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 законності  та право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хорона  навколишнього природ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02" w:leader="none"/>
              </w:tabs>
              <w:rPr/>
            </w:pPr>
            <w:r>
              <w:rPr>
                <w:lang w:val="uk-UA"/>
              </w:rPr>
              <w:tab/>
              <w:tab/>
              <w:t>22372,3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населення  і територій від надзвичайних 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иток  інформаційних технолог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 внутрішньої 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план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</w:t>
            </w:r>
          </w:p>
        </w:tc>
      </w:tr>
      <w:tr>
        <w:trPr>
          <w:trHeight w:val="39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7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1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8,7</w:t>
            </w:r>
          </w:p>
        </w:tc>
      </w:tr>
    </w:tbl>
    <w:p>
      <w:pPr>
        <w:pStyle w:val="Normal"/>
        <w:ind w:left="567" w:hanging="425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міни   до розділу 9 «Фінансове забезпечення заходів Програми» ( нова редакція) Програми економічного  і соціального розвитку території    Артемівської міської ради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на 2013 рік підготовлено Управлінням економічного розвитку Артемівської міської ради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  <w:t>Начальник Управління економічного розвитку Артемівської міської ради                                                                                 І.В. Жученк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80" w:right="458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  <w:t>Секретар  Артемівської міської ради                                                                                                                                                 С.І. Кіщ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both"/>
        <w:rPr>
          <w:b/>
          <w:b/>
          <w:sz w:val="28"/>
          <w:szCs w:val="28"/>
          <w:shd w:fill="EEECE1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змінами, внесеними до нього рішеннями Артемівської міської ради від 27.02.2013 </w:t>
      </w:r>
      <w:r>
        <w:rPr>
          <w:b/>
          <w:shd w:fill="FFFFFF" w:val="clear"/>
          <w:lang w:val="uk-UA"/>
        </w:rPr>
        <w:t>№6/36-620</w:t>
      </w:r>
    </w:p>
    <w:p>
      <w:pPr>
        <w:pStyle w:val="Normal"/>
        <w:jc w:val="center"/>
        <w:rPr>
          <w:b/>
          <w:b/>
          <w:sz w:val="28"/>
          <w:szCs w:val="28"/>
          <w:shd w:fill="EEECE1" w:val="clear"/>
          <w:lang w:val="uk-UA"/>
        </w:rPr>
      </w:pPr>
      <w:r>
        <w:rPr>
          <w:b/>
          <w:sz w:val="28"/>
          <w:szCs w:val="28"/>
          <w:shd w:fill="EEECE1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На підставі службової записки  начальника відділу охорони здоров’я Артемівської міської ради Мельникової С.Л. від 22.02.2013 №207, у зв'язку з доповненням заходів, зміною назв заходів, джерел та сум фінансування запланованих заходів, та упорядкування нумерації заходів,  пропонується внести відповідні зміни до Програми економічного і соціального розвитку території Артемівської міської ради на 2013 рі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 зв’язку зв'язку з доповненням заходів, зміною назв заходів, джерел та сум фінансування запланованих заходів, та упорядкування нумерації заходів, необхідно внести зміни </w:t>
      </w:r>
      <w:r>
        <w:rPr>
          <w:b/>
          <w:sz w:val="27"/>
          <w:szCs w:val="27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 xml:space="preserve"> підпункт 3.7.1 «Заходи щодо поліпшення охорони здоров’я населення»  підрозділу 3.7. «Охорона здоров’я населення» розділу 3.  «Розвиток людського  потенціалу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внити захід №10.1 «Забезпечення пільгової категорії населення:» заходом «зубопротезуванням»  в сумі 80,0 тис. грн. за рахунок міського  бюджету , та замінити на захід  № 6.1. «Забезпечення пільгової категорії населення:», та замінити фінансування заходу № 6.1. «Забезпечення пільгової категорії населення:»  з 772,6  тис. грн. на   852,6 тис. грн. за рахунок міського  бюдже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амінити  зміст заходу №19.1 «2-х поверхової  будівлі поліклініки по вул.Сибірцева 15» на  захід № 15.1 з назвою «Будівлі поліклініки по вул.Сибірцева 15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внити захід № 23.2 « Соледарська міська лікарня №4» заходом  « на виготовлення проектно-кошторисної документації на виконання ремонтних робіт» у сумі 20,0 тис. грн. за рахунок міського  бюджету, та замінити захід            № 23.2 « Соледарська міська лікарня №4»  на захід  №19.2 «Міська лікарня № 4 м. Соледара»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мінити 22 номер за порядком заходу  на  18 номер за порядком, та замінити  фінансування заходу №18 «Проведення капітального ремонту в  лікувально-профілактичних закладах II рівня надання медичної допомоги» з  950 тис.грн.  на 2930 тис.грн. за рахунок інших кош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амінити зміст заходу № 22.1 «Артемівська ЦРЛ.  Приведення електрозабезпечення стаціонару до І категорії надійності по вул. Артема 10, встановлення автономного джерела електропостачання (дізель генератор),  ремонт опалювальної і водопровідно –каналізаційної системи лікування корпусів № 1, 2 ремонт харчоблоку стаціонару, капітальний ремонт відділення  анестезіології та інтенсивної терапії» на «18.1. Артемівська ЦРЛ.; 18.1.1 приведення електрозабезпечення стаціонару до І категорії надійності по вул. Артема 10, встановлення автономного джерела електропостачання (дізель генератор); 18.1.2. ремонт опалювальної і водопровідно –каналізаційної системи лікування корпусів № 1, 2;  18.1.3. ремонт харчоблоку стаціонару;  18.1.4. капітальний ремонт відділення  екстреної (невідкладної) медичної допомоги, анестезіології та інтенсивної терапії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замінити  зміст заходу № </w:t>
      </w:r>
      <w:r>
        <w:rPr>
          <w:sz w:val="28"/>
          <w:szCs w:val="28"/>
          <w:shd w:fill="FFFFFF" w:val="clear"/>
          <w:lang w:val="uk-UA"/>
        </w:rPr>
        <w:t>23.3 «</w:t>
      </w:r>
      <w:r>
        <w:rPr>
          <w:sz w:val="28"/>
          <w:szCs w:val="28"/>
          <w:lang w:val="uk-UA"/>
        </w:rPr>
        <w:t>Артемівська ЦРЛ.- оснащення медичним обладнанням  відділення анестезіології та інтенсивної терапії (вул.Артема, 10)» на захід № 19.3 з назвою «Артемівська ЦРЛ.- оснащення медичним обладнанням  відділення екстреної (невідкладної) медичної допомоги, анестезіології та інтенсивної терапії  (вул.Артема, 1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у зв’язку з внесеними  змінами, нумерація заходів та суми фінансування  приведені у відповідність.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тим, що в підпункт 3.7.1 «Заходи щодо поліпшення охорони здоров’я населення» змінилися джерела і суми фінансування  необхідно внести зміни до </w:t>
      </w:r>
      <w:r>
        <w:rPr>
          <w:b/>
          <w:sz w:val="28"/>
          <w:szCs w:val="28"/>
          <w:lang w:val="uk-UA"/>
        </w:rPr>
        <w:t>Розділ 9 «Фінансове забезпечення заходів Програми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- в строчці  «Охорона здоров’я» в графі 2 (всього) замінити – 32977,0 на 35848,04; в графі 4 (обласного бюджету) доповнити-15,0; в графі 5 (міський бюджет)  замінити 15754 на 15380,04; в графі 7 (інші джерела) замінити – 3350 на 6580;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рочці «ВСЬОГО» в графі 2 (всього) замінити – 688858,1 на 691729,1; в графі 4 (обласного бюджету) замінити  18589,4 на 18601,4; в графі 5 (міський бюджет)  замінити 95380,3 на 95006,3; в графі 7 (інші джерела) замінити – 61778,71 на 65008,7</w:t>
      </w:r>
    </w:p>
    <w:p>
      <w:pPr>
        <w:pStyle w:val="Normal"/>
        <w:shd w:fill="FFFFFF" w:val="clear"/>
        <w:ind w:firstLine="720"/>
        <w:jc w:val="both"/>
        <w:textAlignment w:val="top"/>
        <w:rPr/>
      </w:pPr>
      <w:r>
        <w:rPr>
          <w:sz w:val="28"/>
          <w:szCs w:val="28"/>
          <w:lang w:val="uk-UA"/>
        </w:rPr>
        <w:t>У зв'язку з внесенням змін викласти розділи 3 і 9 у новій редакції.</w:t>
      </w:r>
    </w:p>
    <w:p>
      <w:pPr>
        <w:pStyle w:val="Normal"/>
        <w:shd w:fill="FFFFFF" w:val="clear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Управління економічного</w:t>
      </w:r>
    </w:p>
    <w:p>
      <w:pPr>
        <w:pStyle w:val="Normal"/>
        <w:shd w:fill="FFFFFF" w:val="clear"/>
        <w:tabs>
          <w:tab w:val="clear" w:pos="708"/>
          <w:tab w:val="left" w:pos="3068" w:leader="none"/>
        </w:tabs>
        <w:rPr/>
      </w:pPr>
      <w:r>
        <w:rPr>
          <w:sz w:val="27"/>
          <w:szCs w:val="27"/>
          <w:lang w:val="uk-UA"/>
        </w:rPr>
        <w:t>розвитку Артемівської міської ради                                               І.В. Жученко</w:t>
      </w:r>
    </w:p>
    <w:sectPr>
      <w:type w:val="nextPage"/>
      <w:pgSz w:w="11906" w:h="16838"/>
      <w:pgMar w:left="1701" w:right="566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1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01:00Z</dcterms:created>
  <dc:creator>ch48</dc:creator>
  <dc:description/>
  <cp:keywords/>
  <dc:language>en-US</dc:language>
  <cp:lastModifiedBy>Admin</cp:lastModifiedBy>
  <cp:lastPrinted>2013-03-27T15:41:00Z</cp:lastPrinted>
  <dcterms:modified xsi:type="dcterms:W3CDTF">2013-03-27T13:48:00Z</dcterms:modified>
  <cp:revision>4</cp:revision>
  <dc:subject/>
  <dc:title> </dc:title>
</cp:coreProperties>
</file>