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7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3.2013 №6/37-667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Ціолковського,7,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Ціолковського,7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«Про безоплатну передачу житлового будинку, розташованого за адресою: м.Артемівськ,   вул.Ціолковського,7,  з балансу  комунального підприємства «Артемівська керуюча компанія житлово-комунальних послуг» на баланс об`єднання співвласників багатоквартирного будинку «Ціолковського,7», враховуючи протокол від 25.01.2013 року №1/2 Загальних зборів членів об`єднання співвласників багатоквартирного Будинку «Ціолковського,7», розташованого за адресою: Донецька область, м.Артеміськ, вул. Ціолковського,7;  керуючись ст. ст. 26, 60 Закону України від 21.05.97 № 280/97-ВР « Про місцеве самоврядування в Україні» 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,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>єднання співвласників багатоквартирного будинку «Ціолковського,7»    житловий  будинок,  загальною площею 3 987 кв. м, первісною  вартістю станом на 01.02.2013 року – 1 452 090 грн. 84 коп, залишковою балансовою вартістю станом на 01.02.2013 року – 454 519 грн. 44 коп, який знаходиться за адресою: м. Артемівськ, вул. Ціолковського,7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, загальною площею 3 987 кв. м, який знаходиться за адресою: м. Артемівськ, вул. Ціолковського,7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Ціолковського,7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  Комісії (Карелова) здійснити згідно з чинним законодавством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27.03.2013  № 6/37-667</w:t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, загальною площею 3987 кв.м., який знаходиться за адресою:                   м. Артемівськ,  вул. Ціолковського,7, з балансу  комунального    підприємства «Артемівська керуюча  компанія житлово-комунальних послуг» на баланс об`єднання співвласників багатоквартирного будинку «Ціолковського,7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арелова Тамара      </w:t>
      </w:r>
      <w:r>
        <w:rPr>
          <w:b w:val="false"/>
          <w:lang w:val="uk-UA"/>
        </w:rPr>
        <w:t xml:space="preserve">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Костянтинівна </w:t>
      </w:r>
      <w:r>
        <w:rPr>
          <w:sz w:val="28"/>
          <w:szCs w:val="28"/>
          <w:lang w:val="uk-UA"/>
        </w:rPr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Ціолковського,7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 ( за згодою)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Бабич Олена                          головний бухгалтер комунального підприємства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івна                      «Артемівська керуюча компанія житлово-кому-         </w:t>
      </w:r>
    </w:p>
    <w:p>
      <w:pPr>
        <w:pStyle w:val="Normal"/>
        <w:tabs>
          <w:tab w:val="clear" w:pos="708"/>
          <w:tab w:val="left" w:pos="3368" w:leader="none"/>
        </w:tabs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льних послуг», </w:t>
      </w:r>
      <w:r>
        <w:rPr>
          <w:b/>
          <w:sz w:val="28"/>
          <w:szCs w:val="28"/>
          <w:lang w:val="uk-UA"/>
        </w:rPr>
        <w:t>секретар комісії.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31"/>
        <w:tabs>
          <w:tab w:val="left" w:pos="0" w:leader="none"/>
          <w:tab w:val="left" w:pos="420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комунальних послуг»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Бунін Євгеній 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Федорович   </w:t>
        <w:tab/>
        <w:tab/>
        <w:t xml:space="preserve">      багатоквартирного будинку «Ціолковського,7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>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ab/>
        <w:tab/>
        <w:tab/>
        <w:tab/>
        <w:t xml:space="preserve">        і приватизації;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Дригін Леонід      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Борисович   </w:t>
        <w:tab/>
        <w:tab/>
        <w:t xml:space="preserve">      багатоквартирного будинку «Ціолковського,7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начальник Управління муніципального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Кочерга Максим                  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олодимирович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Мельников Олександр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олодимирович  </w:t>
        <w:tab/>
        <w:tab/>
        <w:t xml:space="preserve">      багатоквартирного будинку «Ціолковського,7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ікітенко Олексій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/>
      </w:pPr>
      <w:r>
        <w:rPr>
          <w:sz w:val="28"/>
          <w:lang w:val="uk-UA"/>
        </w:rPr>
        <w:tab/>
        <w:t>політики, бюджету і фінансів;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підприємства «Артемівська керуюча компанія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итлово-комунальних послуг»;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датенко Ірина</w:t>
        <w:tab/>
        <w:t>спеціаліст 1 категорії відділу з управлінн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ївна</w:t>
        <w:tab/>
        <w:t xml:space="preserve">комунальною власністю Управління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міської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tabs>
          <w:tab w:val="clear" w:pos="708"/>
          <w:tab w:val="left" w:pos="3261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>«Про безоплатну передачу житлового будинку, розташованого за адресою: м. Артемівськ, вул. Ціолковського,7 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Ціолковського,7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Артемівської міської ради надійшли листи голови правління об’єднання співвласників багатоквартирного будинку «Ціолковського,7»             Карелової Т.К., вх.04.02.2013 №01-0442-07 з документами, а також комунального підприємства «Артемівська керуюча компанія житлово-комунальних послуг» від 08.02.2013 №01-0232/13 з питання щодо безоплатної передачі житлового будинку, розташованого за адресою: м.Артемівськ, вул.Ціолковського,7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lang w:val="uk-UA"/>
        </w:rPr>
        <w:t>об`єднання співвласників багатоквартирного будинку «Ціолковського,7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вищезазначені листи, та надані документи, для здійснення процедури приймання-передачі зазначеного будинку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Ціолковського,7»</w:t>
      </w:r>
      <w:r>
        <w:rPr>
          <w:sz w:val="28"/>
          <w:szCs w:val="28"/>
          <w:lang w:val="uk-UA"/>
        </w:rPr>
        <w:t>, пропонує внести на засідання Артемівської міської ради питання «</w:t>
      </w:r>
      <w:r>
        <w:rPr>
          <w:bCs/>
          <w:iCs/>
          <w:sz w:val="28"/>
          <w:szCs w:val="28"/>
          <w:lang w:val="uk-UA"/>
        </w:rPr>
        <w:t xml:space="preserve">Про безоплатну передачу житлового будинку, розташованого за адресою: м. Артемівськ,           вул. Ціолковського,7 з  балансу  комунального підприємства «Артемівська керуюча  компанія житлово-комунальних послуг» на баланс об`єднання співвласників багатоквартирного будинку «Ціолковського,7», </w:t>
      </w:r>
      <w:r>
        <w:rPr>
          <w:sz w:val="28"/>
          <w:lang w:val="uk-UA"/>
        </w:rPr>
        <w:t>(загальною площею 3987 кв. м)</w:t>
      </w:r>
      <w:r>
        <w:rPr>
          <w:bCs/>
          <w:iCs/>
          <w:sz w:val="28"/>
          <w:szCs w:val="28"/>
          <w:lang w:val="uk-UA"/>
        </w:rPr>
        <w:t>, первісною балансовою вартістю станом на 01.02.2013 року – 1 452 090 грн 84 коп, залишковою балансовою вартістю станом на 01.02.2013 року – 454 519 грн 44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08:00Z</dcterms:created>
  <dc:creator>km5</dc:creator>
  <dc:description/>
  <cp:keywords/>
  <dc:language>en-US</dc:language>
  <cp:lastModifiedBy>Admin</cp:lastModifiedBy>
  <cp:lastPrinted>2013-03-18T08:57:00Z</cp:lastPrinted>
  <dcterms:modified xsi:type="dcterms:W3CDTF">2013-03-27T12:25:00Z</dcterms:modified>
  <cp:revision>89</cp:revision>
  <dc:subject/>
  <dc:title> </dc:title>
</cp:coreProperties>
</file>