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9.95pt" filled="f" o:ole="">
            <v:imagedata r:id="rId3" o:title=""/>
          </v:shape>
          <o:OLEObject Type="Embed" ProgID="" ShapeID="ole_rId2" DrawAspect="Content" ObjectID="_52592547" r:id="rId2"/>
        </w:objec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е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caps/>
          <w:sz w:val="44"/>
          <w:szCs w:val="44"/>
        </w:rPr>
      </w:pPr>
      <w:r>
        <w:rPr>
          <w:caps/>
          <w:sz w:val="44"/>
          <w:szCs w:val="44"/>
        </w:rPr>
        <w:t>Виконавчий комітет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0.04.2013 № 1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Про припинення діяльності міської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надзвичайної  протиепідемічної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комісії при виконкомі Артемівської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міської ради</w:t>
      </w:r>
    </w:p>
    <w:p>
      <w:pPr>
        <w:pStyle w:val="Heading3"/>
        <w:tabs>
          <w:tab w:val="clear" w:pos="708"/>
          <w:tab w:val="left" w:pos="540" w:leader="none"/>
          <w:tab w:val="left" w:pos="9639" w:leader="none"/>
        </w:tabs>
        <w:ind w:right="-81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     Розглянувши службову записку заступника міського голови, голови міської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надзвичайної  протиепідемічної комісії</w:t>
      </w:r>
      <w:r>
        <w:rPr>
          <w:sz w:val="28"/>
          <w:szCs w:val="28"/>
          <w:lang w:val="uk-UA"/>
        </w:rPr>
        <w:t xml:space="preserve"> при виконкомі Артемівської міської ради Петриєнко Т.В. від 28.03.2013 №01-1544-07 щодо припинення діяльності комісії,  у зв’язку із змінами у законодавстві,  відповідно до   Закону України від 24.02.94 №4004-ХІІ «Про забезпечення санітарного та епідемічного благополуччя населення», із внесеними до нього змінами, керуючись ст.ст. 38, 52 Закону України від 21.05.97 № 280/97- ВР «Про місцеве самоврядування в Україні» із внесеними до нього змінами, виконком  Артем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діяльність міської надзвичайної протиепідемічної комісії при виконкомі Артем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 чинність, рішення виконавчого комітету  Артемівської міської ради від 16.01.2013 № 3 «Про затвердження складу міської надзвичайної протиепідемічної комісії при виконкомі Артемівської міської ради та Положення про не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979" w:right="566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00:00Z</dcterms:created>
  <dc:creator>EPID</dc:creator>
  <dc:description/>
  <cp:keywords/>
  <dc:language>en-US</dc:language>
  <cp:lastModifiedBy>ch09</cp:lastModifiedBy>
  <cp:lastPrinted>2013-04-05T08:42:00Z</cp:lastPrinted>
  <dcterms:modified xsi:type="dcterms:W3CDTF">2013-04-15T13:59:00Z</dcterms:modified>
  <cp:revision>3</cp:revision>
  <dc:subject/>
  <dc:title> </dc:title>
</cp:coreProperties>
</file>