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ind w:left="3540" w:firstLine="708"/>
        <w:jc w:val="left"/>
        <w:rPr>
          <w:b/>
          <w:b/>
          <w:sz w:val="32"/>
        </w:rPr>
      </w:pPr>
      <w:r>
        <w:rPr>
          <w:rFonts w:eastAsia="Courier New" w:cs="Courier New" w:ascii="Courier New" w:hAnsi="Courier New"/>
          <w:color w:val="000000"/>
          <w:sz w:val="6"/>
          <w:szCs w:val="21"/>
        </w:rPr>
        <w:t xml:space="preserve">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 xml:space="preserve">Р І Ш Е Н Н 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10.04.2013 № 109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ів міської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омітету по обстеженню технічног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стану об’єктів комунальної власності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територіальної громади міста Артемів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глянувши акти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з обстеження технічного стану об’єктів комунальної власності територіальної громади міста Артемівська, які знаходяться на балансі комунального підприємства “Артемівська керуюча компанія житлово-комунальних послуг ”, керуючись ст.ст. 30, 52 Закону України від 21.05.97 № 280/97-ВР “Про місцеве самоврядування в Україні ”  із внесеними до нього змінами, Положенням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”, затвердженим постановою Ради Міністрів Української РСР від 26.04.84 № 189, Постановою Кабінету Міністрів України від 05.05.97 № 409 “Про забезпечення надійності й безпечної експлуатації будівель, споруд та інженерних мереж”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/>
        <w:t>1. Затвердити акти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з обстеження технічного стану об’єктів комунальної власності територіальної громади міста Артемівська, які знаходяться на балансі комунального підприємства “Артемівська керуюча компанія житлово-комунальних послуг ”:</w:t>
      </w:r>
    </w:p>
    <w:p>
      <w:pPr>
        <w:pStyle w:val="2"/>
        <w:rPr/>
      </w:pPr>
      <w:r>
        <w:rPr/>
        <w:tab/>
        <w:t>1.1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4.03.2013 року з обстеження технічного стану житлового будинку № 25 (квартири №№ 4, 5, 6) по вул. Лермонтова у місті Артемівську (додається).</w:t>
      </w:r>
    </w:p>
    <w:p>
      <w:pPr>
        <w:pStyle w:val="2"/>
        <w:rPr/>
      </w:pPr>
      <w:r>
        <w:rPr/>
        <w:tab/>
        <w:t>По технічному стану та ступеню зношеності визнати житловий будинок № 25 (квартири №№ 4,5,6) по вул. Лермонтова у місті Артемівську аварійним.</w:t>
      </w:r>
    </w:p>
    <w:p>
      <w:pPr>
        <w:pStyle w:val="2"/>
        <w:ind w:firstLine="708"/>
        <w:rPr/>
      </w:pPr>
      <w:r>
        <w:rPr/>
        <w:t>1.2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4.03.2013 року з обстеження технічного стану нежитлової будівлі № 25 «Б» по вул. Лермонтова у місті Артемівську (додається).</w:t>
      </w:r>
    </w:p>
    <w:p>
      <w:pPr>
        <w:pStyle w:val="2"/>
        <w:ind w:firstLine="708"/>
        <w:rPr/>
      </w:pPr>
      <w:r>
        <w:rPr/>
        <w:t>По технічному стану та ступеню зношеності визнати нежитлову будівлю № 25 «Б» по вул. Лермонтова у місті Артемівську аварійною.</w:t>
      </w:r>
    </w:p>
    <w:p>
      <w:pPr>
        <w:pStyle w:val="2"/>
        <w:rPr/>
      </w:pPr>
      <w:r>
        <w:rPr/>
      </w:r>
    </w:p>
    <w:p>
      <w:pPr>
        <w:pStyle w:val="2"/>
        <w:ind w:firstLine="708"/>
        <w:rPr/>
      </w:pPr>
      <w:r>
        <w:rPr/>
        <w:t>2. Управлінню муніципального розвитку Артемівської міської ради (Зінченко) забезпечити відселення мешканців будинків, визначених у п.п.1.1 п.1 даного рішення, та вирішити питання щодо надання їм житлових приміщень у відповідності з діючим законодавством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>3. Комунальному підприємству «Артемівська керуюча компанія житлово-комунальних послуг» (Бондарєв) в установленому законодавством порядку після відселення мешканців будинків:</w:t>
      </w:r>
    </w:p>
    <w:p>
      <w:pPr>
        <w:pStyle w:val="2"/>
        <w:ind w:firstLine="708"/>
        <w:rPr/>
      </w:pPr>
      <w:r>
        <w:rPr/>
        <w:t>3.1 Підготувати акти списання об’єктів комунальної власності, визначених у п.1 даного рішення, та надати їх до Управління муніципального розвитку Артемівської міської ради (Зінченко).</w:t>
      </w:r>
    </w:p>
    <w:p>
      <w:pPr>
        <w:pStyle w:val="2"/>
        <w:ind w:firstLine="708"/>
        <w:rPr/>
      </w:pPr>
      <w:r>
        <w:rPr/>
        <w:t>3.2 Оприбуткувати матеріали від розукомплектування об’єктів, визначених у п.1 цього рішення, та надати до Управління муніципального розвитку Артемівської міської ради (Зінченко) документи про їх оприбуткування.</w:t>
      </w:r>
    </w:p>
    <w:p>
      <w:pPr>
        <w:pStyle w:val="2"/>
        <w:ind w:firstLine="708"/>
        <w:rPr/>
      </w:pPr>
      <w:r>
        <w:rPr/>
      </w:r>
    </w:p>
    <w:p>
      <w:pPr>
        <w:pStyle w:val="TextBodyIndent"/>
        <w:rPr/>
      </w:pPr>
      <w:r>
        <w:rPr/>
        <w:t>4. Комунальному підприємству “Артемівське бюро технічної інвентаризації” (Атаманченко) внести зміни в технічну документацію, у відповідності з цим рішення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Контроль за виконанням рішення покласти на заступника міського голови Гончарова С.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О.О. Рева</w:t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46:00Z</dcterms:created>
  <dc:creator>Home</dc:creator>
  <dc:description/>
  <cp:keywords/>
  <dc:language>en-US</dc:language>
  <cp:lastModifiedBy>ch09</cp:lastModifiedBy>
  <cp:lastPrinted>2013-03-13T14:16:00Z</cp:lastPrinted>
  <dcterms:modified xsi:type="dcterms:W3CDTF">2013-04-16T06:28:00Z</dcterms:modified>
  <cp:revision>9</cp:revision>
  <dc:subject/>
  <dc:title>ПРОЕКТ</dc:title>
</cp:coreProperties>
</file>