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4184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20"/>
          <w:lang w:val="uk-UA"/>
        </w:rPr>
        <w:t>А р т е м і в с ь к а   м і с ь к а   р а д а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52"/>
          <w:szCs w:val="20"/>
          <w:lang w:val="uk-UA"/>
        </w:rPr>
      </w:pPr>
      <w:r>
        <w:rPr>
          <w:b/>
          <w:sz w:val="52"/>
          <w:szCs w:val="2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10.04. 2013  № 117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м. Артемівськ</w:t>
      </w:r>
    </w:p>
    <w:p>
      <w:pPr>
        <w:pStyle w:val="Normal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right="5755" w:hanging="0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79"/>
        <w:gridCol w:w="3701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i/>
                <w:i/>
                <w:sz w:val="28"/>
                <w:szCs w:val="20"/>
                <w:lang w:val="uk-UA"/>
              </w:rPr>
            </w:pPr>
            <w:r>
              <w:rPr>
                <w:b/>
                <w:i/>
                <w:sz w:val="28"/>
                <w:szCs w:val="20"/>
                <w:lang w:val="uk-UA"/>
              </w:rPr>
              <w:t>Про затвердження на 2013 рік плану заходів з виконання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828" w:hanging="0"/>
              <w:jc w:val="both"/>
              <w:rPr>
                <w:b/>
                <w:b/>
                <w:i/>
                <w:i/>
                <w:sz w:val="28"/>
                <w:szCs w:val="20"/>
                <w:lang w:val="uk-UA"/>
              </w:rPr>
            </w:pPr>
            <w:r>
              <w:rPr>
                <w:b/>
                <w:i/>
                <w:sz w:val="28"/>
                <w:szCs w:val="20"/>
                <w:lang w:val="uk-UA"/>
              </w:rPr>
              <w:t xml:space="preserve">Загальнодержавної програми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both"/>
              <w:rPr>
                <w:b/>
                <w:b/>
                <w:i/>
                <w:i/>
                <w:sz w:val="28"/>
                <w:szCs w:val="20"/>
                <w:lang w:val="uk-UA"/>
              </w:rPr>
            </w:pPr>
            <w:r>
              <w:rPr>
                <w:b/>
                <w:i/>
                <w:sz w:val="28"/>
                <w:szCs w:val="20"/>
                <w:lang w:val="uk-UA"/>
              </w:rPr>
              <w:t>«Національний план дій щодо реалізації Конвенції ООН про</w:t>
            </w:r>
          </w:p>
          <w:p>
            <w:pPr>
              <w:pStyle w:val="Normal"/>
              <w:tabs>
                <w:tab w:val="clear" w:pos="708"/>
                <w:tab w:val="left" w:pos="6794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b/>
                <w:i/>
                <w:sz w:val="28"/>
                <w:szCs w:val="20"/>
                <w:lang w:val="uk-UA"/>
              </w:rPr>
              <w:t>права дитини»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right="5755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ind w:right="5755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right="5755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48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озглянувши службову записку начальника управління молодіжної політики та у справах дітей Артемівської міської ради Махничевої Л.О. від 06.03.2012 № 300-01/4, відповідно до Закону України від 05.03.2009 № 1065-VІ «Про Загальнодержавну програму «Національний план дій щодо реалізації Конвенції ООН про права дитини» на період до 2016 року», з метою забезпечення оптимального функціонування цілісної системи захисту прав дітей на території Артемівської міської ради згідно вимог Конвенції ООН про права дитини, ратифікованої постановою Верховної Ради УРСР від 27.02.1991 № 789-ХІІ, керуючись Законом України від 26.04.2001 № 2402-ІІІ «Про охорону дитинства» із внесеними до нього змінами, ст.ст. 32,34,52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Normal"/>
        <w:ind w:right="48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</w:t>
      </w:r>
      <w:r>
        <w:rPr>
          <w:b/>
          <w:sz w:val="28"/>
          <w:szCs w:val="20"/>
          <w:lang w:val="uk-UA"/>
        </w:rPr>
        <w:t>ВИРІШИВ 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0" w:right="-2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виконання у 2013 році «</w:t>
      </w:r>
      <w:r>
        <w:rPr>
          <w:sz w:val="28"/>
          <w:szCs w:val="20"/>
          <w:lang w:val="uk-UA"/>
        </w:rPr>
        <w:t>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 (далі - заходи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нтроль за виконанням рішення покласти на заступника міського голови Петриєнко Т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right="-2" w:hanging="0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258"/>
        <w:gridCol w:w="34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.04.2013 № 117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лан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ходів з виконання у 2013 році Загальнодержавної програм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«Національний план дій щодо реалізації Конвенції ООН про права дитини»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на період до 2016 року»</w:t>
      </w:r>
      <w:r>
        <w:rPr/>
        <w:t xml:space="preserve"> на території Артемівської міської рад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580"/>
        <w:gridCol w:w="37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 основного завд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иконання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. Охорона здоров’я та формування здорового способу життя дітей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хорона здоров’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створенню середовища, безпечного для розвитку дитини, збереження її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житт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провадити в навчальні заклади Артемівської міської ради пакет послуг з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дітей шкільного віку, розроблений МОЗ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, відділ освіти Артемівсько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на 2013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робити інформаційні буклети та листівки з питань збереження здоров’я підліткі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Видавати інформаційні буклети та листівки з питань збереження здоров’я підліткам та їх батькам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Артемівської міської рад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квартал 201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участь дітей шкільного віку в обласному  фізкультурно-просвітницькому  фестивалі «Молодь обирає здоров’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та збільшення обсягу медичних послуг, що надаються дітя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впровадження сучасних медичних технологій в роботу Комунальних закладів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Артемівської міської ради(далі КЗОЗ), де надається медична допомога вагітним, роділлям, породіллям та новонароджен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Артемівської міської р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масовий скринінг новонароджених дітей на фенілкетонурію, гіпотиреоз, адреногенітальний синдром, муковісцедо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на 2013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Оновлювати реєстр дітей-інвалідів із сколіозом та захворюваннями тазостегнових суглобів, які потребують оперативного лікування, та забезпечити їх направлення до відповідних лікувально-профілактичних заклад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Артемівської міської р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систематичний контроль за своєчасним направленням дітей-інвалідів із сколіозом та захворюваннями тазостегнових суглобів на оперативне лік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Артемівської міської р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Організувати своєчасне направлення дітей з туговухістю 3-4 ступеню на консультацію до головного дитячого сурдолога ГУОЗ Донецької облдержадміністрації з метою забезпечення їх слуховими апарат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Артемівської міської р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творити та оновлювати реєстр дітей, хворих на хронічні захворювання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ервинний (вроджений) імунодефіцит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муковісцедоз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- дитячий церебральний параліч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хронічний вірусний гепатит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фенілкетонурію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хворобу Гоше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гіпофізарний нанізм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гемофілію типу А, В та хворобу Віллебранда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цукровий діаб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Артемівської міської р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квартал 2013 року  та далі щоквар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аналіз ефективності лікування дітей, хворих на гемофілію А, В або хворобу Віллебранда. Підготувати інформацію для обговорення на обласній селекторній нараді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квартал 2013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перевірку ефективності лікування дітей, хворих на цукровий діабет. Матеріали заслухати на медичній раді відділу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Артемів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І квартал 2013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100% охоплення обов’язковими медичними профілактичними оглядами дітей до 18 років  за участю батьків або їх законних представників. Організувати та провести день школяра у КЗОЗ Артемівської міської ради для популяризації обов’язкових медичних профілактичних оглядів та підвищення їх ефективності. Систематично проводити профілактичну роботу з учнями та їх батьками щодо виявлення факторів ризику алкогольних та наркотичних проб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відділу охорони здоров’я та відділу освіти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ити кабінет медико-соціальної допомоги дітям та молоді «Клініка, дружня до молоді» у складі Артемівської дитячої лікар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І квартал 2013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участь лікарів, середнього медичного персоналу у тренінгу з метою поширення досвіду роботи центру медико-соціальної допомоги «Клініка, дружня до молоді» міської дитячої клінічної лікарні              м. Донецьк №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 2013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е співробітництв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прияти участі лікарів КЗОЗ Артемівської міської ради у міжнародних конференціях, програмах по обміну спеціалістами, стажуванні та інших наукових та практичних заход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сти в навчальних закладах у Всесвітній день боротьби з  </w:t>
            </w:r>
            <w:r>
              <w:rPr>
                <w:bCs/>
                <w:color w:val="000000"/>
                <w:spacing w:val="-2"/>
                <w:lang w:val="uk-UA"/>
              </w:rPr>
              <w:t>ВІЛ/СНІДом бесіди, тематичні години на тему «Захисти себе від ВІЛ/СНІДу», попередження дискримінації і стигматизації ВІ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, 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1 грудня 2013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ести молодіжну акцію «Знати, щоб жити», з метою профілактики ВІЛ/СНІДу за участю учнівської молоді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 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мпанії, спрямованої на формування громадської думки щодо наслідків наркотичної залежності та неприйнятності будь-яких форм розповсюдження наркотик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ести серед дітей роз’яснювально-профілактичну роботу із запобігання наслідкам наркотичної залеж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освіти Артемівської міської ради, Артемівський МВ (з обслуговування м. Артемівськ та Артемівського району) ГУМВС України в Донец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відділу освіти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ести відпрацювання розважальних та навчальних закладів щодо виявлення осіб, які збувають неповнолітнім наркотичні речовини чи схиляють дітей до споживання наркоти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ий МВ (з обслуговування м. Артемівськ та Артемівського району) ГУМВС України в Донец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ого МВ (з обслуговування м. Артемівськ та Артемівського району) ГУМВС України в Донецькій області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здоровлення та відпочин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, розвиток та ефективне використання мережі дитячих оздоровчих закла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здоровлення та відпочинок дітей, які потребують соціальної уваги та підтрим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, 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авня-серп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ести комплекс загальнодержавних оперативно-профілактичних заходів «Літо-2013», забезпечення належного громадського порядку, безпеки дітей і громадян на території закладів відпочинку та оздоровл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ий МВ (з обслуговування м. Артемівськ та Артемівського району) ГУМВС України в Донец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авня-серпня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. Осві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Створення рівних умов для доступу кожної дитини до позашкільної освіти з метою розвитку здібностей та обдарувань вихованців, учнів і слухачів, задоволення їх інтересів, духовних запитів і потре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участі 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раєзнавчій конференції учнівської молоді «Південно-Східна Україна зі стародавності у XXI сторіччя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збор</w:t>
            </w:r>
            <w:r>
              <w:rPr>
                <w:color w:val="000000"/>
                <w:lang w:val="uk-UA"/>
              </w:rPr>
              <w:t>ах</w:t>
            </w:r>
            <w:r>
              <w:rPr>
                <w:color w:val="000000"/>
              </w:rPr>
              <w:t xml:space="preserve"> учасників екологічних експедицій, поході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бку України з пішохідного туризм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маганнях учнівської молоді з картинг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Забезпечення всіх дітей-інвалідів послугами навчальних закладів незалежно від стану здоров’я цих дітей та їх місця проживання і вихо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робити методичні матеріали для дистанційного консультування батьків та вчителів  щодо психолого-педагогічного супроводження дітей з особливими потребами, які навчаються у загальноосвітніх навчальних заклад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, Артемівській міський центр соціальних служб для сім`ї, дітей та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квартал 2013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творити систему моніторингу стану впровадження інклюзивної освіти на території Артемівської міської ради та навчальних досягнень учнів в умовах інклюзивного навчання, обсягу і якості наданих освітніх та корекційно-реабілітаційних по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 року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ести культурно-масові заходи для дітей, які потребують соціальної уваги та підтримки (Новорічні свят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безкоштовне навчання у Школі мистецтв та дитячих музичних школах, в творчих колективах міст Артемівська, Соледара, Часів Яра дітей сиріт та дітей, позбавлених батьківського піклування, дітей – інвалідів, дітей з малозабезпечених та багатодітних сім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естетичного та патріотичного виховання діт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оповнити бібліотечні фонди дитячої міської бібліотеки та дитячих бібліотек-філій новою літературою, періодичними виданн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ІV. Захист прав дітей різних категорі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культури сімейних стосунків і відповідальності батьків за виконання своїх обов’язк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Проводити  інформаційно-роз’яснювальну роботу серед батьків щодо відповідального ставлення до виконання ними своїх обов’язків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ій міський центр соціальних служб для сім`ї, дітей та молоді, служба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ступності соціальних послуг для сімей з діть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роботу з батьками щодо формування батьківської компетентності в ході здійснення супроводу сімей, які опинились в складних життєвих обставин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ій міський центр соціальних служб для сім`ї, дітей та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побігання соціальному сирітству, подолання бездогляд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безпритульності серед ді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бігання відмови батьків від дітей раннього віку, в тому числі дітей з вадами розвит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ити роботу консультативного пункту при пологових будинках, а також консультативного пункту при жіночий консульт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ій міський центр соціальних служб для сім`ї, дітей та молод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Артемівського міського центру соціальних служб для сім`ї, дітей та моло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воєчасне виявлення бездоглядних та безпритульних дітей, їх влаштування у сімейні форми вихо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проведення оперативно-профілактичних заходів «Канікули», «Діти вулиці», «Вокзал» з метою своєчасного виявлення бездоглядних та безпритульних дітей, встановлення та притягнення до відповідальності дорослих осіб, які залучають дітей до злочинної та іншої протиправної діяльності, примушують їх до жебрац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ий МВ (з обслуговування м. Артемівськ та Артемівського району) ГУМВС України в Донецькій області, служба у справах дітей управління молодіжної політики та у справах дітей Артемівської міської ради, відділ освіт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-грудень 2013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комплекс першочергових розшукових заходів щодо встановлення місцезнаходження зниклих дітей, проведення перевірок для встановлення причин та умов їх зникн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(з обслуговування м. Артемівськ та Артемівського району) ГУМВС України в Донецькій області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равляти до зацікавлених відомств та установ інформації щодо необхідності усунення причин та умов бездоглядності дітей, самовільного залишення ними сімей або навчально-виховних заклад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(з обслуговування м. Артемівськ та Артемівського району) ГУМВС України в Донецькій області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сімейних форм виховання дітей-сиріт та дітей, позбавлених батьківського пікл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містити інформацію про дітей-сиріт та дітей, позбавлених батьківського піклування, які потребують родини, у засобах масової інформації з метою активізації процесу усиновлення таких дітей громадянами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роз`яснювальну роботу з метою формування у населення культури створення прийомних сімей та дитячих будинків сімейного тип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ідвищення рівня влаштування дітей-сиріт та дітей, позбавлених батьківського піклування, у прийомні сім’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увати соціальний імідж та надавати допомогу сім’ям,  які взяли на виховання дітей-сиріт та дітей, позбавлених батьківського пікл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захисту соціальних прав вихованців закладів  для  дітей–сиріт та дітей, позбавлених батьківського піклування.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дійснювати підготовку дітей-сиріт та дітей, позбавлених батьківського піклування, з числа випускників інтернатних закладів до самостійного життя за «Програмою Артемівського міського центру соціальних служб для сім`ї, дітей та молоді з соціальної адаптації дітей-сиріт та дітей, позбавлених батьківського піклування, з числа учнів старших та випускних класів інтернатних закладі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ій міський центр соціальних служб для сім`ї, дітей та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Артемівського міського центру соціальних служб для сім`ї, дітей та моло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попереджувально-профілактичні заходи «Новорічні та різдвяні свята» з метою забезпечення соціального та правового захисту дітей, недопущення вчинення злочинів з боку неповнолітніх і відносно них, профілактики бездоглядності під час новорічних та різдвяних свя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ий МВ (з обслуговування м. Артемівськ та Артемівського району) ГУМВС України в Донецькій області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 2013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безпечити </w:t>
            </w:r>
            <w:r>
              <w:rPr>
                <w:color w:val="000000"/>
                <w:shd w:fill="FFFFFF" w:val="clear"/>
                <w:lang w:val="uk-UA"/>
              </w:rPr>
              <w:t>права дітей пільгових категорій на здобуття освіти шляхом спеціально організованого</w:t>
            </w:r>
            <w:r>
              <w:rPr>
                <w:color w:val="000000"/>
                <w:lang w:val="uk-UA"/>
              </w:rPr>
              <w:t xml:space="preserve"> навчально-виховного процесу в комплексі з корекційно-реабілітаційною робото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навчального року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Захист дітей-інвалі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реабілітаційних заходів щодо дітей-інвалі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дітей-інвалідів реабілітаційними послугами в реабілітаційних установах для дітей-інваліді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правляти дітей-інвалідів  до  республіканських реабілітаційних центрів по мірі надходження путівок з Головного управління праці та соціального захисту населення Донецької облдержадміністрації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дітей-інвалідів у 2013 році  за індивідуальними замовленнями технічними та іншими засобами  реабілітації через сервісний центр  Донецького КЕПО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ист дітей-біженців, дітей, які перебувають на території України без законних представників, та дітей без громадян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соціальної адаптації дітей, які є шукачами притулку без супроводження дорослих, та дітей з родин біженц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овжити реалізацію проекту «Правовий і соціальний захист дітей – біженців та дітей, які шукають притулок в Україні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(з обслуговуванням м. Артемівська та Артемівського району) ГУМВС України в Донец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оротьба з використання дитячої пра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тримання норм законодавства, спрямованих на боротьбу з використанням найгірших форм дитячої прац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ести перевірки по контролю за додержанням  законодавства про працю неповнолітніх на державних підприємствах та приватних підприємствах мм. Артемівська, Часів-Яру, Соледар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лужба у справах дітей управління молодіжної політики та у справах дітей Артемівської міської ради, Артемівський МВ (з обслуговування м. Артемівськ та Артемівського району) ГУМВС України в Донец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ефективності профілактичної та роз’яснювальної роботи серед батьків з метою запобігання  жорстокому  поводженню з діть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ити своєчасне виявлення фактів вчинення насильства в сім’ї стосовно неповнолітні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освіти Артемівської міської ради, Артемівський МВ (з обслуговування м. Артемівськ та Артемівського району) ГУМВС України в Донецькій області, служба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профілактичне відвідування сімей з дітьми, які опинилися у складних життєвих обставин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uk-UA"/>
              </w:rPr>
              <w:t>Служба у справах дітей управління молодіжної політики та у справах дітей Артемівської міської ради, Артемівський МВ (з обслуговування м. Артемівськ та Артемівського району) ГУМВС України в Донец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живати заходів адміністративного або кримінального впливу до батьків або осіб, які їх замінюють, у випадку скоєння насильства над своїми дітьми, усунення умов, які сприяють вчиненню насильства над діть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ий МВ (з обслуговування м. Артемівськ та Артемівського району) ГУМВС України в Донецькій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ист прав дітей, які вчинили правопоруш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 правопорушень з боку дітей. Значне зменшення  кількості злочинів, вчинених дітьми, приведення умов їх утримання  у спеціальних установах для дітей у відповідність із міжнародними стандарт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профілактичну роботу  з неповнолітніми, які знаходяться на профілактичному обліку та схильні до скоєння  правопоруш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освіти Артемівської міської ради, Артемівський МВ (з обслуговування м. Артемівськ та Артемівського району) ГУМВС України в Донецькій області, служба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увати роботу з дітьми, які потерпіли від протиправних дій та стали свідками злочинів за принципом «зелених кімнат» відповідно до європейських стандарт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Артемівський МВ (з обслуговування м. Артемівськ та Артемівського району) ГУМВС України в Донецькій області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Удосконалення порядку проведення моніторингу стану дитячої злочинності та злочинів, вчинених проти діт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аналіз статистичних даних про злочини, вчинені неповнолітніми або за їх участю, а також про злочини, вчинені відносно ді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Артемівський МВ (з обслуговування м. Артемівськ та Артемівського району) ГУМВС України в Донецькій області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постійний обмін інформацією між підрозділами кримінальної міліції у справах дітей, службами у справах дітей, відділом освіти щодо неповнолітніх, які потрапили в складні життєві умови, займаються бродяжництвом, стали жертвами насильства в сім`ї, вчинили злочини або правопорушення, з метою комплексного підходу до надання дітям зазначеної категорії правової, соціальної, психологічної допомоги та профілактичного супров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ий МВ (з обслуговування м. Артемівськ та Артемівського району) ГУМВС України в Донецькій області, служба у справах дітей управління молодіжної політики та у справах дітей, відділ освіт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часть дітей у житті суспі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безпечення реалізації права дітей висловлювати свою думку, виховання навичок прийняття дітьми соціально-мотивованих ріш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збор лідерів органів учнівського самоврядування загальноосвітніх навчальних заклад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V квартал 2013 року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План заходів з виконання у 2013 році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 розроблений  управлінням молодіжної  політики та у справах дітей Артемівської міськ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управління молодіжної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ітики та у справах дітей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ab/>
        <w:tab/>
        <w:t>Л.О. Махничев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ab/>
        <w:tab/>
        <w:t>М.Є Коліно</w:t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autoSpaceDE w:val="fals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2:00Z</dcterms:created>
  <dc:creator>kolodochkga0512</dc:creator>
  <dc:description/>
  <cp:keywords/>
  <dc:language>en-US</dc:language>
  <cp:lastModifiedBy>Admin</cp:lastModifiedBy>
  <cp:lastPrinted>2013-04-04T16:06:00Z</cp:lastPrinted>
  <dcterms:modified xsi:type="dcterms:W3CDTF">2013-04-16T11:33:00Z</dcterms:modified>
  <cp:revision>3</cp:revision>
  <dc:subject/>
  <dc:title>ЗАТВЕРДЖЕНО</dc:title>
</cp:coreProperties>
</file>