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21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9.04.2013 </w:t>
      </w:r>
      <w:r>
        <w:rPr>
          <w:sz w:val="24"/>
          <w:szCs w:val="24"/>
        </w:rPr>
        <w:t>№  122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</w:t>
            </w:r>
            <w:r>
              <w:rPr>
                <w:b/>
                <w:i/>
                <w:sz w:val="28"/>
                <w:szCs w:val="28"/>
                <w:lang w:val="ru-RU"/>
              </w:rPr>
              <w:t>ПП «РІВ`</w:t>
            </w:r>
            <w:r>
              <w:rPr>
                <w:b/>
                <w:i/>
                <w:sz w:val="28"/>
                <w:szCs w:val="28"/>
              </w:rPr>
              <w:t xml:space="preserve">ЄРА  - СЕРВІС» на розміщення  зовнішньої реклами на спеціальних конструкціях - щитах у  м.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висновок від 25.04.2013 №01-1088-09 відділу архітектури і містобудування Управління муніципального розвитку Артемівської міської ради  «Про дозвіл ПП «РІВ`ЄРА  - СЕРВІС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розміщення зовнішньої реклами на спеціальних конструкціях-щитах у м.Артемівську», враховуючи заяви приватного підприємства «РІВ`ЄРА  - СЕРВІС» від 18.03.2013 №№37, 40, 44, керуючись ст.ст. 30, 52, 73 Закону України від 21.05.97 № 280/97-ВР  «Про місцеве самоврядування в Україні» із внесеними до нього змінами, Земельним кодексом України від 25.10.2001 №2768-ІІІ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Законом України від 06.09.2005 № 2807-IV «Про благоустрій населених пунктів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приватному підприємству «РІВ`ЄРА  - СЕРВІС»(далі - ПП «РІВ`ЄРА  - СЕРВІС»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змістити у м. Артемівську зовнішню рекламу на спеціальних конструкціях-щитах по вул. Радянській, 171, вул. П. Лумумби, 116, вул. Тухачевського, 174 у м. Артемівську, терміном на 5 (п'ять) рокі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ПП «РІВ`ЄРА  - СЕРВІС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Бандурко) в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/>
      </w:pPr>
      <w:r>
        <w:rPr>
          <w:sz w:val="28"/>
          <w:szCs w:val="28"/>
          <w:lang w:val="ru-RU"/>
        </w:rPr>
        <w:t>2.2. Д</w:t>
      </w:r>
      <w:r>
        <w:rPr>
          <w:sz w:val="28"/>
          <w:szCs w:val="28"/>
          <w:lang w:eastAsia="uk-UA"/>
        </w:rPr>
        <w:t>о відділу розвитку міського господарства Артемівської міської ради</w:t>
      </w:r>
      <w:r>
        <w:rPr>
          <w:sz w:val="28"/>
          <w:szCs w:val="28"/>
          <w:lang w:val="ru-RU" w:eastAsia="uk-UA"/>
        </w:rPr>
        <w:t xml:space="preserve"> (Жеребятьєва)</w:t>
      </w:r>
      <w:r>
        <w:rPr>
          <w:sz w:val="28"/>
          <w:szCs w:val="28"/>
          <w:lang w:eastAsia="uk-UA"/>
        </w:rPr>
        <w:t xml:space="preserve"> для оформлення дозволу на порушення об’єкту благоустрою. 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 xml:space="preserve">  </w:t>
      </w:r>
      <w:r>
        <w:rPr>
          <w:sz w:val="28"/>
          <w:szCs w:val="28"/>
          <w:lang w:eastAsia="uk-UA"/>
        </w:rPr>
        <w:t>3. У разі не виконання  ПП «РІВ'ЄРА - СЕРВІС» у встановлений термін зобов’язань, покладених на нього цим рішенням, вважати дозвіл на розміщення зовнішньої реклами не дійсним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ПП «РІВ’ЄРА - СЕРВІС»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left="360" w:right="-36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О.О.Рева</w:t>
      </w:r>
    </w:p>
    <w:p>
      <w:pPr>
        <w:pStyle w:val="Normal"/>
        <w:tabs>
          <w:tab w:val="clear" w:pos="708"/>
          <w:tab w:val="left" w:pos="8565" w:leader="none"/>
        </w:tabs>
        <w:ind w:left="360" w:right="-36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left="360" w:right="-366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3">
    <w:name w:val=" Знак Знак3"/>
    <w:basedOn w:val="Style9"/>
    <w:qFormat/>
    <w:rPr>
      <w:rFonts w:ascii="Arial" w:hAnsi="Arial" w:cs="Arial"/>
      <w:sz w:val="28"/>
      <w:lang w:val="uk-UA" w:bidi="ar-SA"/>
    </w:rPr>
  </w:style>
  <w:style w:type="character" w:styleId="2">
    <w:name w:val=" Знак Знак2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6:00Z</dcterms:created>
  <dc:creator>User</dc:creator>
  <dc:description/>
  <cp:keywords/>
  <dc:language>en-US</dc:language>
  <cp:lastModifiedBy>ch09</cp:lastModifiedBy>
  <cp:lastPrinted>2013-04-26T18:22:00Z</cp:lastPrinted>
  <dcterms:modified xsi:type="dcterms:W3CDTF">2013-04-29T13:36:00Z</dcterms:modified>
  <cp:revision>8</cp:revision>
  <dc:subject/>
  <dc:title>                                                                          </dc:title>
</cp:coreProperties>
</file>