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345050354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15.05. 2013  № 124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стан виконання у 2012 році Завдань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та основних заходів по забезпеченню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філактики ВІЛ-інфекції, допомоги та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лікування ВІЛ-інфікованих та хворих на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СНІД на території Артемівської міської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ади на 2009-2013 роки.</w:t>
      </w:r>
    </w:p>
    <w:p>
      <w:pPr>
        <w:pStyle w:val="Normal"/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>Розглянувши довідку від 02.04.2013 № 392 начальника відділу охорони здоров’я Артемівської міської ради Мельникової С.Л. «Про стан виконання у 2012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», затверджених рішенням виконкому Артемівської міської ради від 09.12.2009 №572, із внесеними до них змінами, згідно з планом роботи виконавчих органів Артемівської міської ради на ІІ квартал 2013 року, затвердженим рішенням виконкому Артемівської міської ради від 13.03.2013 №71, відповідно до Закону України від 19.11.1992 №2801-XII «Основи законодавства України про охорону здоров’я» із внесеними до нього змінами, керуючись ст.ст. 32, 52 Закону України 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стан виконання у 2012 році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», затверджених рішенням виконкому Артемівської міської ради від 09.12.2009 № 572, із змінами, внесеними до них рішенням виконкому Артемівської міської ради від 13.06.2012 № 202, прийняти до відома.</w:t>
      </w:r>
    </w:p>
    <w:p>
      <w:pPr>
        <w:pStyle w:val="Normal"/>
        <w:jc w:val="both"/>
        <w:rPr/>
      </w:pPr>
      <w:r>
        <w:rPr/>
        <w:tab/>
        <w:t>2. Відділу охорони здоров’я Артемівської міської ради (Мельникова)</w:t>
      </w:r>
      <w:r>
        <w:rPr>
          <w:lang w:val="ru-RU"/>
        </w:rPr>
        <w:t xml:space="preserve"> п</w:t>
      </w:r>
      <w:r>
        <w:rPr/>
        <w:t>родовжити подальшу організацію роботи по  виконанню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міської ради від 09.12.2009 № 572, із внесеними до них змін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Організаційне виконання рішення покласти на відділ охорони здоров’я Артемівської міської ради (Мельникова).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Петриєнко Т.В.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Заступник міського голови</w:t>
        <w:tab/>
        <w:tab/>
        <w:tab/>
        <w:tab/>
        <w:tab/>
        <w:tab/>
        <w:t>С.В. Гонч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9:00Z</dcterms:created>
  <dc:creator>UserXP</dc:creator>
  <dc:description/>
  <cp:keywords/>
  <dc:language>en-US</dc:language>
  <cp:lastModifiedBy>ch09</cp:lastModifiedBy>
  <cp:lastPrinted>2013-04-30T14:25:00Z</cp:lastPrinted>
  <dcterms:modified xsi:type="dcterms:W3CDTF">2013-05-20T05:43:00Z</dcterms:modified>
  <cp:revision>31</cp:revision>
  <dc:subject/>
  <dc:title> </dc:title>
</cp:coreProperties>
</file>