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5.05.2013 № 135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Heading1"/>
        <w:ind w:right="4419" w:hanging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чення замовника робіт </w:t>
      </w:r>
    </w:p>
    <w:p>
      <w:pPr>
        <w:pStyle w:val="Normal"/>
        <w:rPr/>
      </w:pPr>
      <w:r>
        <w:rPr>
          <w:b/>
          <w:i/>
          <w:sz w:val="28"/>
          <w:szCs w:val="28"/>
        </w:rPr>
        <w:t>з реконструкц</w:t>
      </w:r>
      <w:r>
        <w:rPr>
          <w:b/>
          <w:i/>
          <w:sz w:val="28"/>
          <w:szCs w:val="28"/>
          <w:lang w:val="uk-UA"/>
        </w:rPr>
        <w:t xml:space="preserve">ії  кріплення берегів 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розчистки ділянки русла р. Бахмутка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тяжністю 1,1 км. в м. Артемівську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  службову записку </w:t>
      </w:r>
      <w:r>
        <w:rPr>
          <w:sz w:val="28"/>
          <w:szCs w:val="28"/>
          <w:lang w:val="uk-UA"/>
        </w:rPr>
        <w:t xml:space="preserve">від 13.05.2013 №01-2359-06 </w:t>
      </w:r>
      <w:r>
        <w:rPr>
          <w:sz w:val="28"/>
          <w:szCs w:val="28"/>
        </w:rPr>
        <w:t>начальника Упра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я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го розвитку</w:t>
      </w:r>
      <w:r>
        <w:rPr>
          <w:sz w:val="28"/>
          <w:szCs w:val="28"/>
          <w:lang w:val="uk-UA"/>
        </w:rPr>
        <w:t xml:space="preserve"> Артемівської міської ради Жученко І.В. щодо визначення  замовника робіт з реконструкці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ріплення берегів і розчистки ділянки русла р. Бахмутк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жністю 1,1 км. в  м. Артемівську, на виконання розпорядження  голови Донецької обласної державної адміністрації від 10.04.2013 №186 “Про затвердження Програмних заходів обласного фонду охорони навколишнього природного середовища, що фінансуються в межах залишків коштів обласного фонду у 2013 році»,  відповідно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, керуючись Законом України  від 25.06.1991 №1264-ХІІ «Про охорону навколишнього природного середовища», із внесеними до нього змінами, ст.ст. 31,33,52  Закону України від 21.05.97 № 280/97-ВР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з внесеними до нього змінами, Законом України  від 17.02.2011 №303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регулювання містобудівної діяльності», із внесеними до нього змінами, виконавчий комітет Артемівської міської ради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Normal"/>
        <w:ind w:firstLine="709"/>
        <w:jc w:val="both"/>
        <w:rPr>
          <w:b/>
          <w:b/>
          <w:iCs/>
          <w:sz w:val="28"/>
          <w:szCs w:val="32"/>
          <w:lang w:val="uk-UA"/>
        </w:rPr>
      </w:pPr>
      <w:r>
        <w:rPr>
          <w:b/>
          <w:iCs/>
          <w:sz w:val="28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відділ розвитку міського господарства Артемівської міської ради замовником робіт з реконструкції  кріплення берегів і розчистки ділянки русла р. Бахмутк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жністю 1,1 км. в  м. Артемівську,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фінансуватимуться за рахунок субвенції  з обласного бюджету у 2013 роц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ля виконання функцій замовника робіт з реконструкції  кріплення берегів і розчистки ділянки русла р. Бахмутк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жністю 1,1 км. в  м. Артемівську Управлінню економічного розвитку Артемівської міської ради (Жученко) передати відділу розвитку міського господарства Артемівської міської ради (Жеребятьєва) затверджену проектно-кошторисну документацію.</w:t>
      </w:r>
    </w:p>
    <w:p>
      <w:pPr>
        <w:pStyle w:val="3"/>
        <w:ind w:left="0"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Відділу розвитку міського господарства Артемівської міської ради (Жеребятьєва) забезпечити в установленому законодавством порядку виконання робіт  з реконструкції  кріплення берегів і розчистки ділянки русла р. Бахмутк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жністю 1,1 км. в  м. Артемівську.   </w:t>
      </w:r>
    </w:p>
    <w:p>
      <w:pPr>
        <w:pStyle w:val="3"/>
        <w:tabs>
          <w:tab w:val="clear" w:pos="709"/>
          <w:tab w:val="left" w:pos="993" w:leader="none"/>
          <w:tab w:val="left" w:pos="1418" w:leader="none"/>
        </w:tabs>
        <w:ind w:left="0" w:right="1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</w:t>
      </w:r>
      <w:r>
        <w:rPr>
          <w:sz w:val="28"/>
          <w:szCs w:val="28"/>
        </w:rPr>
        <w:t>ння покласти 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нчар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В., першого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вченко Т.М.</w:t>
      </w:r>
    </w:p>
    <w:p>
      <w:pPr>
        <w:pStyle w:val="TextBody"/>
        <w:tabs>
          <w:tab w:val="clear" w:pos="709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>
          <w:b/>
          <w:bCs/>
          <w:lang w:val="ru-RU"/>
        </w:rPr>
        <w:t>Заступник м</w:t>
      </w:r>
      <w:r>
        <w:rPr>
          <w:b/>
          <w:bCs/>
        </w:rPr>
        <w:t>іськ</w:t>
      </w:r>
      <w:r>
        <w:rPr>
          <w:b/>
          <w:bCs/>
          <w:lang w:val="ru-RU"/>
        </w:rPr>
        <w:t>ого</w:t>
      </w:r>
      <w:r>
        <w:rPr>
          <w:b/>
          <w:bCs/>
        </w:rPr>
        <w:t xml:space="preserve"> голов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                                  </w:t>
      </w:r>
      <w:r>
        <w:rPr>
          <w:b/>
          <w:bCs/>
          <w:lang w:val="ru-RU"/>
        </w:rPr>
        <w:t>С.В. Гончаров</w:t>
      </w: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6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gf01</dc:creator>
  <dc:description/>
  <cp:keywords/>
  <dc:language>en-US</dc:language>
  <cp:lastModifiedBy>ch09</cp:lastModifiedBy>
  <cp:lastPrinted>2013-05-14T18:22:00Z</cp:lastPrinted>
  <dcterms:modified xsi:type="dcterms:W3CDTF">2013-05-20T12:24:00Z</dcterms:modified>
  <cp:revision>3</cp:revision>
  <dc:subject/>
  <dc:title> </dc:title>
</cp:coreProperties>
</file>