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ind w:left="3540" w:firstLine="708"/>
        <w:jc w:val="left"/>
        <w:rPr>
          <w:b/>
          <w:b/>
          <w:sz w:val="32"/>
        </w:rPr>
      </w:pPr>
      <w:r>
        <w:rPr>
          <w:rFonts w:eastAsia="Courier New" w:cs="Courier New" w:ascii="Courier New" w:hAnsi="Courier New"/>
          <w:sz w:val="6"/>
          <w:szCs w:val="21"/>
        </w:rPr>
        <w:t xml:space="preserve">       </w:t>
      </w:r>
      <w:r>
        <w:rPr>
          <w:rFonts w:cs="Courier New" w:ascii="Courier New" w:hAnsi="Courier New"/>
          <w:sz w:val="6"/>
          <w:szCs w:val="21"/>
          <w:lang w:val="en-US"/>
        </w:rPr>
        <w:drawing>
          <wp:inline distT="0" distB="0" distL="0" distR="0">
            <wp:extent cx="275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u w:val="single"/>
          <w:lang w:val="uk-UA"/>
        </w:rPr>
        <w:t>__15.05.2013</w:t>
      </w:r>
      <w:r>
        <w:rPr>
          <w:sz w:val="27"/>
          <w:lang w:val="uk-UA"/>
        </w:rPr>
        <w:t>__ № _</w:t>
      </w:r>
      <w:r>
        <w:rPr>
          <w:sz w:val="27"/>
          <w:u w:val="single"/>
          <w:lang w:val="uk-UA"/>
        </w:rPr>
        <w:t>140</w:t>
      </w:r>
      <w:r>
        <w:rPr>
          <w:sz w:val="27"/>
          <w:lang w:val="uk-UA"/>
        </w:rPr>
        <w:t>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у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>стану квартир №6,7,8,9,10 житлового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>будинку № 63 по вул. Артема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у місті Артемівсь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глянувш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3.04.2013 року з обстеження технічного стану квартир № 6,7,8,9,10 житлового будинку № 63 по вул. Артема у місті Артемівську, які є комунальною власністю територіальної громади міста Артемівська і знаходиться на балансі комунального підприємства “Артемівська керуюча компанія житлово-комунальних послуг”, керуючись ст.ст. 30, 52 Закону України від 21.05.97 № 280/97-ВР “Про місцеве самоврядування в Україні” із внесеними до нього змінами, Положенням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”, затвердженим постановою Ради Міністрів Української РСР від 26.04.84 № 189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3.04.2013 року з обстеження технічного стану квартир № 6,7,8,9,10 житлового будинку № 63 по вул. Артема у місті Артемівську, які є комунальною власністю територіальної громади міста Артемівська і знаходиться на балансі комунального підприємства “Артемівська керуюча компанія житлово-комунальних послуг”(додається).</w:t>
      </w:r>
    </w:p>
    <w:p>
      <w:pPr>
        <w:pStyle w:val="2"/>
        <w:rPr/>
      </w:pPr>
      <w:r>
        <w:rPr/>
        <w:tab/>
        <w:t>По технічному стану та санітарному стану визнати квартири № 6, 7, 8, 9, 10 житлового будинку № 63 по вул. Артема у місті Артемівську непридатними для проживання та перевести їх в нежилі приміщення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>2. Управлінню муніципального розвитку Артемівської міської ради (Зінченко), комунальному підприємству «Артемівська керуюча компанія житлово-комунальних послуг» (Бондарєв) підготувати та внести на розгляд Артемівської міської ради пропозиції щодо подальшого використання приміщень, визначених у п.1 даного рішення.</w:t>
      </w:r>
    </w:p>
    <w:p>
      <w:pPr>
        <w:pStyle w:val="2"/>
        <w:ind w:firstLine="708"/>
        <w:rPr/>
      </w:pPr>
      <w:r>
        <w:rPr/>
      </w:r>
    </w:p>
    <w:p>
      <w:pPr>
        <w:pStyle w:val="TextBodyIndent"/>
        <w:rPr/>
      </w:pPr>
      <w:r>
        <w:rPr/>
        <w:t>3. Комунальному підприємству “Артемівське бюро технічної інвентаризації” (Атаманченко) внести зміни в технічну документацію, у відповідності з цим рішення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рішення покласти на заступника міського голови Гончарова С.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С.В. Гончаров</w:t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57:00Z</dcterms:created>
  <dc:creator>Home</dc:creator>
  <dc:description/>
  <cp:keywords/>
  <dc:language>en-US</dc:language>
  <cp:lastModifiedBy>Admin</cp:lastModifiedBy>
  <cp:lastPrinted>2013-03-12T09:45:00Z</cp:lastPrinted>
  <dcterms:modified xsi:type="dcterms:W3CDTF">2013-05-21T08:05:00Z</dcterms:modified>
  <cp:revision>21</cp:revision>
  <dc:subject/>
  <dc:title>ПРОЕКТ</dc:title>
</cp:coreProperties>
</file>