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ind w:left="3540" w:firstLine="708"/>
        <w:jc w:val="left"/>
        <w:rPr>
          <w:b/>
          <w:b/>
          <w:sz w:val="32"/>
        </w:rPr>
      </w:pPr>
      <w:r>
        <w:rPr>
          <w:rFonts w:eastAsia="Courier New" w:cs="Courier New" w:ascii="Courier New" w:hAnsi="Courier New"/>
          <w:sz w:val="6"/>
          <w:szCs w:val="21"/>
        </w:rPr>
        <w:t xml:space="preserve">       </w:t>
      </w:r>
      <w:r>
        <w:rPr>
          <w:rFonts w:cs="Courier New" w:ascii="Courier New" w:hAnsi="Courier New"/>
          <w:sz w:val="6"/>
          <w:szCs w:val="21"/>
          <w:lang w:val="en-US"/>
        </w:rPr>
        <w:drawing>
          <wp:inline distT="0" distB="0" distL="0" distR="0">
            <wp:extent cx="27559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/>
      </w:pPr>
      <w:r>
        <w:rPr>
          <w:sz w:val="27"/>
          <w:lang w:val="uk-UA"/>
        </w:rPr>
        <w:t>__</w:t>
      </w:r>
      <w:r>
        <w:rPr>
          <w:sz w:val="27"/>
          <w:u w:val="single"/>
          <w:lang w:val="uk-UA"/>
        </w:rPr>
        <w:t>15.05.2013</w:t>
      </w:r>
      <w:r>
        <w:rPr>
          <w:sz w:val="27"/>
          <w:lang w:val="uk-UA"/>
        </w:rPr>
        <w:t>__ № __</w:t>
      </w:r>
      <w:r>
        <w:rPr>
          <w:sz w:val="27"/>
          <w:u w:val="single"/>
          <w:lang w:val="uk-UA"/>
        </w:rPr>
        <w:t>141</w:t>
      </w:r>
      <w:r>
        <w:rPr>
          <w:sz w:val="27"/>
          <w:lang w:val="uk-UA"/>
        </w:rPr>
        <w:t>__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внесення змін до складу міськ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жвідомчої комісії виконавчого</w:t>
      </w:r>
    </w:p>
    <w:p>
      <w:pPr>
        <w:pStyle w:val="Normal"/>
        <w:rPr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у та Положення про не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'язку із кадровими змінами, які відбулися у складі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 міста Артемівська, затвердженої рішенням виконкому Артемівської міської ради від 12.10.2011 № 448, керуючись ст. 14 Закону України від 16.11.92 № 2780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Про основи містобудування» із внесеними до нього змінами, </w:t>
      </w:r>
      <w:r>
        <w:rPr>
          <w:sz w:val="28"/>
          <w:lang w:val="uk-UA"/>
        </w:rPr>
        <w:t>ст.ст. 30, 52 Закону України від 21.05.97 № 280/97-ВР «Про місцеве самоврядування в Україні» із внесеними до нього змінами, Постановою Ради Міністрів Української РСР від 26.04.84 № 189 «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», Постановою Кабінету Міністрів України від 05.05.97 № 409 “Про забезпечення надійності й безпечної експлуатації будівель, споруд та інженерних мереж”, виконком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 Внести наступні зміни до складу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 міста Артемівська, затвердженого рішенням виконкому Артемівської міської ради від 12.10.2011 № 448 (далі - комісія):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1.  Виключити зі складу комісії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ріна Віктора Борисовича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ідченка Максима Віталійовича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нельникову Ларису Олександрівну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.  Включити до складу комісії, членами комісії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- Алексєєва Олександра  Івановича - старшого інспектора Артемівського міського відділу  Головного 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>техногенбезпеки у Донецькій області, капітан служби цивільного захисту (за згодою)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- Отюніну Наталю Сергіївну – в.о. начальника відділу з управління комунальною власністю Управління муніципального розвитку Артемівської міської ради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ловар Сергія Олександровича – заступника начальника  Артемівського районного Управління – філії Головного управління Держсанепідслужби у Донецькій області (за згодою)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наступні зміни до п.4 Положення про міську міжвідомчу комісію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, затвердженого рішенням виконкому Артемівської міської ради від 12.10.2011 №448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мінити в тексті пункту слова «представника санітарно-епідеміологічної станції» словами «представника Артемівського районного управління – філії головного управління Держсанепідслужби у Донецькій області»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2. Замінити в тексті пункту слова «представника міського управління  ГУ МНС України»  на «представника Артемівського міського відділу  Головного 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>техногенбезпеки у Донецькій області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3.  Організаційне виконання рішення покласти на відділ розвитку міського господарства Артемівської міської ради (Жеребятьєва) та першого заступника міського голови Гончарова С.В.</w:t>
      </w:r>
    </w:p>
    <w:p>
      <w:pPr>
        <w:pStyle w:val="2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С.В. Гончаро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Hps">
    <w:name w:val="hps"/>
    <w:basedOn w:val="Style5"/>
    <w:qFormat/>
    <w:rPr/>
  </w:style>
  <w:style w:type="character" w:styleId="Atn">
    <w:name w:val="at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4:00Z</dcterms:created>
  <dc:creator>Home</dc:creator>
  <dc:description/>
  <cp:keywords/>
  <dc:language>en-US</dc:language>
  <cp:lastModifiedBy>Admin</cp:lastModifiedBy>
  <cp:lastPrinted>2013-04-10T13:44:00Z</cp:lastPrinted>
  <dcterms:modified xsi:type="dcterms:W3CDTF">2013-05-21T08:06:00Z</dcterms:modified>
  <cp:revision>21</cp:revision>
  <dc:subject/>
  <dc:title>ПРОЕКТ</dc:title>
</cp:coreProperties>
</file>