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938" w:leader="none"/>
        </w:tabs>
        <w:rPr/>
      </w:pPr>
      <w:r>
        <w:rPr/>
        <w:t xml:space="preserve">                                                        </w:t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80" w:hanging="0"/>
        <w:rPr/>
      </w:pPr>
      <w:r>
        <w:rPr>
          <w:b/>
          <w:i/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5.05.2013 </w:t>
      </w:r>
      <w:r>
        <w:rPr>
          <w:sz w:val="24"/>
          <w:szCs w:val="24"/>
        </w:rPr>
        <w:t>№147</w:t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8"/>
                <w:szCs w:val="28"/>
              </w:rPr>
              <w:t xml:space="preserve">Про переоформлення дозволу  на розміщення  зовнішньої реклами на спеціальних конструкціях - щитах у  м. Артемівську, наданого рішенням виконкому Артемівської міської ради від 16.12.2010 №644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/>
      </w:pPr>
      <w:r>
        <w:rPr>
          <w:sz w:val="28"/>
          <w:szCs w:val="28"/>
        </w:rPr>
        <w:t>Розглянувши  висновок від 14.05.2013 №01-1179-09 відділу архітектури і містобудування Управління муніципального розвитку Артемівської міської ради «Про переоформлення дозволу на розміщення зовнішньої реклами на спеціальних конструкціях-щитах у м. Артемівську, наданого рішенням виконкому Артемівської міської ради від 16.12.2010 №644», враховуючи заяви фізичної особи  - підприємця Маркелової О.М. від 14.05.2013 №№143-149, керуючись ст.ст. 30, 52, 73 Закону України від 21.05.97 № 280/97-ВР  «Про місцеве самоврядування в Україні» із внесеними до нього змінами, Земельним кодексом України від 25.10.2001 №2768-ІІІ із внесеними до нього змінами, Законом України  «Про рекламу» в  редакції від 11.07.2003  № 112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із внесеними до нього змінами, Законом України від 06.09.2005 N 2806-IV  «Про дозвільну систему у сфері господарської діяльності» із внесеними до нього змінами, Законом України від 06.09.2005 № 2807-IV «Про благоустрій населених пунктів» із внесеними до нього змінами, Типовими правилами розміщення зовнішньої реклами, затвердженими постановою Кабінету Міністрів України від 29.12.2003 №2067, із внесеними до них змінами, виконком Артем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Переоформити дозвіл на фізичну особу – підприємця Маркелову Олену Миколаївну на розміщення зовнішньої реклами на спеціальних конструкціях – щитах за адресами: вул. Горбатова, 1, вул. Горбатова, 67, вул. Радянська, 183, вул. Радянська, 221, вул. П. Лумумби, 215, вул. Чайковського, 33, вул. Чайковського, 105 у м. Артемівську, наданий приватному підприємству «Арт» рішенням виконкому Артемівської міської ради від 16.12.2010 №644,  строком до 16.12.2015 року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фізичну особу – підприємця Маркелову О.М.  в місячний термін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</w:rPr>
        <w:t>адати документи до відділу земельних ресурсів Управління муніципального розвитку Артемівської міської ради (Тульгук) для оформлення правовстановлюючих документів на земельні ділянки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/>
      </w:pPr>
      <w:r>
        <w:rPr>
          <w:sz w:val="28"/>
          <w:szCs w:val="28"/>
          <w:lang w:eastAsia="uk-UA"/>
        </w:rPr>
        <w:t>3. У разі невиконання  фізичною особою – підприємцем                    Маркеловою О.М. у встановлений термін зобов’язання, покладеного на неї цим рішенням, вважати дозвіл на розміщення зовнішньої реклами недійсним.</w:t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 Управлінню муніципального розвитку Артемівської міської ради (Зінченко) забезпечити в установленому законодавством порядку, внесення відповідних змін та видачу дозволів на розміщення зовнішньої реклами на спеціальних конструкціях-щитах у м. Артемівську фізичній особі – підприємцю Маркеловій О.М.  відповідно до цього рішення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изнати таким, що втратило чинність рішення виконкому Артемівської міської ради від 16.12.2010 №644 «Про дозвіл приватному підприємству «Арт» на розміщення зовнішньої реклами на спеціальних конструкціях щитах у м. Артемівську»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 Контроль за виконанням рішення покласти на заступника міського голови Гончарова С.В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міського голови                         С.В. Гончаров</w:t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lang w:val="uk-UA"/>
    </w:rPr>
  </w:style>
  <w:style w:type="character" w:styleId="1">
    <w:name w:val=" Знак Знак1"/>
    <w:basedOn w:val="Style9"/>
    <w:qFormat/>
    <w:rPr>
      <w:sz w:val="24"/>
      <w:lang w:val="uk-UA" w:bidi="ar-SA"/>
    </w:rPr>
  </w:style>
  <w:style w:type="character" w:styleId="5">
    <w:name w:val=" Знак Знак5"/>
    <w:basedOn w:val="Style9"/>
    <w:qFormat/>
    <w:rPr>
      <w:rFonts w:ascii="Arial" w:hAnsi="Arial" w:cs="Arial"/>
      <w:sz w:val="28"/>
      <w:lang w:val="uk-UA" w:bidi="ar-SA"/>
    </w:rPr>
  </w:style>
  <w:style w:type="character" w:styleId="4">
    <w:name w:val=" Знак Знак4"/>
    <w:basedOn w:val="Style9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01:00Z</dcterms:created>
  <dc:creator>User</dc:creator>
  <dc:description/>
  <cp:keywords/>
  <dc:language>en-US</dc:language>
  <cp:lastModifiedBy>ch09</cp:lastModifiedBy>
  <cp:lastPrinted>2013-05-13T14:33:00Z</cp:lastPrinted>
  <dcterms:modified xsi:type="dcterms:W3CDTF">2013-05-17T06:04:00Z</dcterms:modified>
  <cp:revision>164</cp:revision>
  <dc:subject/>
  <dc:title>                                                                          </dc:title>
</cp:coreProperties>
</file>