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</w:rPr>
        <w:t>39 СЕСІЯ    6  СКЛИКАННЯ</w:t>
      </w:r>
    </w:p>
    <w:p>
      <w:pPr>
        <w:pStyle w:val="Heading2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29.05.2013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>6/39-695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становлення розмірів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ставок місцевих податків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і зборів у м.Артемівськ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начальника фінансового управління Артемівської міської ради  Ткаченка О.М. від 02.04.2013 №01-1622-06 «Про місцеві податки і збори», згідно з Планом діяльності з підготовки проектів регуляторних актів Артемівської міської ради на 2013 рік, затвердженим рішенням Артемівської міської ради від 28.11.2012 № 6/31-538, із внесеними до нього змінами, відповідно до </w:t>
      </w:r>
      <w:r>
        <w:rPr>
          <w:color w:val="000000"/>
          <w:sz w:val="28"/>
          <w:szCs w:val="28"/>
        </w:rPr>
        <w:t>Закону України  від 11.09.2003 1160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Про засади державної регуляторної політики у сфері господарської діяльності» із внесеними до нього змінами,</w:t>
      </w:r>
      <w:r>
        <w:rPr>
          <w:sz w:val="28"/>
          <w:szCs w:val="28"/>
        </w:rPr>
        <w:t xml:space="preserve">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аткового кодексу України від 02.12.2010 № 2755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із внесеними до нього змінами, </w:t>
      </w:r>
      <w:r>
        <w:rPr>
          <w:color w:val="000000"/>
          <w:sz w:val="28"/>
          <w:szCs w:val="28"/>
        </w:rPr>
        <w:t xml:space="preserve">Постанови Кабінету Міністрів України від 29.12.2010 № 1258 «Про затвердження переліку платних побутових послуг, на провадження діяльності з надання яких придбавається торговий патент»,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lang w:val="uk-UA"/>
        </w:rPr>
        <w:tab/>
        <w:t>1. Встановити у м. Артемівську розміри ставок місцевих податків і зборів по: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/>
      </w:pPr>
      <w:r>
        <w:rPr>
          <w:sz w:val="28"/>
          <w:szCs w:val="28"/>
        </w:rPr>
        <w:t>1.1. Податку на нерухоме майно, відмінне від земельної ділянки - за 1 кв. метр житлової площі об’єкту житлової нерухомо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Для квартир, житлова площа яких не перевищує 240 кв. метрів, та житлових будинків, житлова площа яких не перевищує 500 кв. метрів,   у розмірі 1 відсотка  розміру мінімальної заробітної плати, установленої законом на 01 січня звітного (податкового) року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Для квартир, житлова площа яких перевищує 240 кв. метрів, та житлових будинків, житлова площа яких перевищує 500 кв. метрів, у розмірі 2,7 відсотка розміру мінімальної заробітної плати, установленої законом на 01 січня звітного (податкового) року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об’єкту житлової нерухомості, що перебуває у власності фізичної особи-платника зменшується: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квартири – на 120 кв.метрів;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 – на 250 кв.метрів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rPr>
          <w:lang w:val="uk-UA"/>
        </w:rPr>
      </w:pPr>
      <w:r>
        <w:rPr>
          <w:lang w:val="uk-UA"/>
        </w:rPr>
        <w:t>Єдиному податку:</w:t>
      </w:r>
    </w:p>
    <w:p>
      <w:pPr>
        <w:pStyle w:val="2"/>
        <w:ind w:firstLine="720"/>
        <w:rPr>
          <w:color w:val="000000"/>
          <w:szCs w:val="28"/>
          <w:lang w:val="uk-UA"/>
        </w:rPr>
      </w:pPr>
      <w:r>
        <w:rPr>
          <w:lang w:val="uk-UA"/>
        </w:rPr>
        <w:t xml:space="preserve">1.2.1. Для юридичних осіб, зареєстрованих у м. Артемівську, в розмірах згідно </w:t>
      </w:r>
      <w:r>
        <w:rPr>
          <w:color w:val="000000"/>
          <w:szCs w:val="28"/>
          <w:lang w:val="uk-UA"/>
        </w:rPr>
        <w:t>Податкового кодексу України  від 02.12.2010 №2755-VI із внесеними до нього змінами</w:t>
      </w:r>
      <w:r>
        <w:rPr>
          <w:spacing w:val="9"/>
          <w:lang w:val="uk-UA"/>
        </w:rPr>
        <w:t>;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0" w:name="o14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2.2.Для фізичних осіб - підприємців, зареєстрованих у м.Артемівську, за один календарний місяць залежно від виду діяльності згідно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spacing w:val="9"/>
          <w:sz w:val="28"/>
          <w:lang w:val="uk-UA"/>
        </w:rPr>
        <w:t xml:space="preserve">11.10.2010 № 457 із внесеними до нього змінами, у відсотках до розміру мінімальної заробітної плати станом на 01 січня </w:t>
      </w:r>
      <w:r>
        <w:rPr>
          <w:rFonts w:cs="Times New Roman" w:ascii="Times New Roman" w:hAnsi="Times New Roman"/>
          <w:sz w:val="28"/>
          <w:szCs w:val="28"/>
          <w:lang w:val="uk-UA"/>
        </w:rPr>
        <w:t>звітного (податкового) року</w:t>
      </w:r>
      <w:r>
        <w:rPr>
          <w:rFonts w:cs="Times New Roman" w:ascii="Times New Roman" w:hAnsi="Times New Roman"/>
          <w:spacing w:val="9"/>
          <w:sz w:val="28"/>
          <w:lang w:val="uk-UA"/>
        </w:rPr>
        <w:t xml:space="preserve">  та у відсотках до дох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bookmarkStart w:id="1" w:name="o150"/>
      <w:bookmarkEnd w:id="1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2.1для першої та другої груп платників єдиного податку (фізичних осіб) згідно додатку  до рішення (додається);</w:t>
      </w:r>
      <w:bookmarkStart w:id="2" w:name="o151"/>
      <w:bookmarkEnd w:id="2"/>
    </w:p>
    <w:p>
      <w:pPr>
        <w:pStyle w:val="HTML"/>
        <w:ind w:lef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2.2 для третьої  групи платників єдиного податку у відсотках до доходу:</w:t>
      </w:r>
    </w:p>
    <w:p>
      <w:pPr>
        <w:pStyle w:val="HTML"/>
        <w:ind w:lef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 відсотки доходу - у разі сплати податку на додану вартість згідно з Податковим кодексом України;</w:t>
      </w:r>
      <w:bookmarkStart w:id="3" w:name="o154"/>
      <w:bookmarkEnd w:id="3"/>
    </w:p>
    <w:p>
      <w:pPr>
        <w:pStyle w:val="HTML"/>
        <w:ind w:lef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 відсотків доходу - у разі включення податку на додану вартість до складу єдиного податку.</w:t>
      </w:r>
    </w:p>
    <w:p>
      <w:pPr>
        <w:pStyle w:val="2"/>
        <w:ind w:firstLine="720"/>
        <w:rPr/>
      </w:pPr>
      <w:r>
        <w:rPr>
          <w:lang w:val="uk-UA"/>
        </w:rPr>
        <w:t xml:space="preserve">  </w:t>
      </w:r>
      <w:r>
        <w:rPr>
          <w:lang w:val="uk-UA"/>
        </w:rPr>
        <w:t>1.2.2.3 для п’ятої групи платників єдиного податку у відсотках до доходу:</w:t>
      </w:r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 відсотків доходу - у разі сплати податку на додану вартість згідно з Податковим кодексом України;</w:t>
      </w:r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 відсотків доходу - у разі включення податку на додану вартість до складу єдиного податку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 Збору за місця для паркування транспортних засобів  -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</w:t>
      </w:r>
      <w:r>
        <w:rPr>
          <w:bCs/>
          <w:iCs/>
          <w:sz w:val="28"/>
          <w:szCs w:val="28"/>
        </w:rPr>
        <w:t xml:space="preserve"> розмірі  0,03  відсотка розміру </w:t>
      </w:r>
      <w:r>
        <w:rPr>
          <w:sz w:val="28"/>
          <w:szCs w:val="28"/>
        </w:rPr>
        <w:t>мінімальної заробітної плати, установленої законом на 01 січня  звітного (податкового) року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азовий  податковий період дорівнює  календарному квартал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4.  Збору за провадження деяких видів підприємницької діяльності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 З надання платних послуг з урахуванням місцезнаходження – місто Артемівськ, виду послуг, що належать до побутових і підлягають патентуванню у наступних розмірах від мінімальної заробітної плати, установленої законом на 01 січня звітного (податкового) року  </w:t>
      </w: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5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и платних побутових  по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ста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ору на календарний місяць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готовлення чохлів усіх видів, навісів,тентів тощо; штор, занавісок, драпіров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а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емонту житла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мобілів,мотоциклів, моторолерів і мопедів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ремонту радіотелевізійної та іншої аудіо- і відеоапаратури (крім структурних підрозділів, розташованих у сільській місцевості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іна елементів живлення годинників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металовиробів /огорож, гратів, поручнів/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емонту інших предметів особистого користування, домашнього вжитку та металовироб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ювелірних виробів з дорогоцінних металів та дорогоцінного каміння /обручок/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ін лому дорогоцінних металів на раніше виготовлені ювелірні вироб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емонту ювелірних вироб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рокату спортивних і туристичних виробів, наметів, прогулянкових човнів, лижного спорядження, ракеток, ковзанів, двоколісних велосипедів, дельтапланів, парусних дощок, водних ли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 транспортних засобів, мотоциклів, моторолерів, мопедів, легкових і вантажних автомобілів, причепів до автомобілів та інших пристрої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есільного та урочистого одягу, а також предметів атрибу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виконання фоторобі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оброблення фотоматеріал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ерукарень. Виготовлення перук, шиньйонів, накладних борід, брів, вій тощо з волосся людини, волосу тварин та інших текстильних матеріалів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иражування звукозаписів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иражування відеозаписів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2. За провадження торговельної діяльності з урахуванням місцезнаходження – місто Артемівськ, у наступних розмірах від мінімальної заробітної плати, установленої законом на 01 січня звітного (податкового) року з урахуванням асортименту товарів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1747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фери торговельної діяльності           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ставки збору на календарний місяць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фері роздрібної торгівлі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продовольчими товарами    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непродовольчими товарами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змішаної спеціалізації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фері оптової торгівлі 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продовольчими товарами  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непродовольчими товарами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змішаної спеціалізації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сторанного господарства 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барів, ресторанів, каф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інших об’єктів ресторанного господар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 з урахуванням місцезнаходження – місто Артемівськ, у розмірі 0.4 розміру мінімальної заробітної плати, установленої законом на 01січня звітного (податкового) року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4. За здійснення торгівлі валютними цінностями - на календарний місяць  у розмірі 1,2 розміру мінімальної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 здійснення діяльності у сфері розваг – на квартал :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ля використання грального автомата (грального автомата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кран-машина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, грального автомата, на якому проводяться дитячі ігри, іншого грального автомата, призначеного для проведення платних розважальних ігор)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 мінімальної заробітної плати;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ля використання гральних жолобів (доріжок) кегельбана, боулінга, що вводяться в дію за допомогою жетона, монети або без них,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інімальної заробітної плати, збільшений у 2 рази, за кожний гральний жолоб (доріжку);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ля використання столів для більярда, що вводяться в дію за допомогою жетона, монети або без них, крім столів для більярда, що використовуються для спортивних аматорських змагань,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 мінімальної заробітної плати за кожний стіл для більярда;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- для проведення інших оплатних розважальних ігор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 мінімальної заробітної плати за кожне окреме гральне місце.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4.6.За провадження торговельної діяльності із придбанням пільгового торгового патенту  у розмірі 0,05 розміру мінімальної заробітної плати щорічно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4.7.За провадження торговельної діяльності із придбанням короткотермінового торгового патенту за один день  у розмірі 0,02 розміру мінімальної заробітної плат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5.Туристичному збору - у</w:t>
      </w:r>
      <w:r>
        <w:rPr>
          <w:bCs/>
          <w:sz w:val="28"/>
          <w:szCs w:val="28"/>
        </w:rPr>
        <w:t xml:space="preserve"> розмірі 1 відсотка </w:t>
      </w:r>
      <w:r>
        <w:rPr>
          <w:sz w:val="28"/>
          <w:szCs w:val="28"/>
        </w:rPr>
        <w:t>вартості усього періоду проживання (ночівлі) у закладах готельного типу за вирахуванням податку на додану вартість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2.Відстеження результативності цього рішення здійснюється фінансовим управлінням Артемівської міської ради в терміни: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1.Повтор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через рік з дня набрання ним чинності.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2.2.Періодич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раз на кожні три рок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3.Результати відстежень в 5 - денний термін після їх здійснення, оприлюднюються фінансовим управлінням Артемівської міської ради (Ткаченко) в засобах масової інформації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Встановити, що дане рішення набирає чинності з 01 січня 2014 року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Фінансовому управлінню Артемівської міської ради ( Ткаченко) забезпечити оприлюднення даного рішення через засоби масової інформації та шляхом розміщення на офіційному веб-сайті Артемівської міської рад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6.Вважати такими, що з дня набрання чинності цим рішенням, втрачають чинність рішення Артемівської міської ради: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- від 27.06.2012 № 6/25-424 «Про встановлення розмірів ставок місцевих податків і зборів у м.Артемівську на 2013 рік»;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- від 24.10.2012 № 6/30-523 «Про внесення змін до рішення Артемівської міської ради від 27.06.2012 №6/25-424 «Про встановлення розмірів ставок місцевих податків і зборів у м.Артемівську на 2013 рік» 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о рішення Артемівської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u w:val="single"/>
        </w:rPr>
        <w:t>29.05.2013</w:t>
      </w:r>
      <w:r>
        <w:rPr/>
        <w:t xml:space="preserve"> №6/39-695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єдиного податку для першої та другої груп платників єдиного податку (фізичних осіб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FontStyle"/>
          <w:sz w:val="28"/>
          <w:szCs w:val="28"/>
        </w:rPr>
        <w:t>ерша   група   -  фізичні  особи  -  підприємці,  які  не використовують працю найманих осіб, здійснюють виключно роздрібний продаж  товарів  з  торговельних  місць на ринках та/або провадять господарську діяльність з надання  побутових  послуг  населенню  і обсяг доходу   яких   протягом   календарного  року  не  перевищує 150 000 гр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801"/>
        <w:gridCol w:w="187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Д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єдиного податку у відсотках до розміру мінімальної заробітної плати, встановленої законом на 1 січня податкового (звітного періоду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верхнього одягу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готових металевих виробів, н. в. і. у.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ї продукції, н. в. і. у.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фотографії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спорту та відпочинку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'язку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зуття та шкіряних виробів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лів і домашнього начиння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, н. в. і. у.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Друга група - фізичні особи - підприємці,  які  здійснюють господарську діяльність з надання послуг,  у тому числі побутових, платникам єдиного  податку  та/або  населенню,  виробництво  та/або продаж товарів,  діяльність у сфері ресторанного господарства, за умови, що протягом календарного року відповідають сукупності таких критеріїв: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е використовують працю найманих осіб або кількість осіб, які перебувають з ними у трудових відносинах,  одночасно не  перевищує 10 осіб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бсяг доходу не перевищує 1 000 000 гривень.</w:t>
      </w:r>
    </w:p>
    <w:p>
      <w:pPr>
        <w:pStyle w:val="Normal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630"/>
        <w:gridCol w:w="187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єдиного податку у відсотках до розміру мінімальної заробітної плати, встановленої законом на 1 січня податкового (зві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у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рис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тютюн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прядив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інших однорічних і дворіч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ягід, горіхів, інших плодових дерев і чагарник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пряних, ароматичних і лікарськ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творення рослин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урожай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насіння для відтвор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а діяльність у рослинництв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рання дикорослих недеревних продукт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іжних послуг у лісовому господарств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блення та консервування риби, ракоподібних і молюск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перероблення та консервування фруктів і овоч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олії та тваринних жи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тової їжі та стра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тових текстильних виробів, крім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робочого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верхнього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одягу й аксесуа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щитового парке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аперових канцелярськ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ування іншої продук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ерамічних плиток і пли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виробів із бетону для будівниц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виробів із бетону гіпсу та цемен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неметалевих мінеральних виробів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чне оброблення металев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столових прибо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замків і дверних пет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готових металевих виробів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транспортних засобів і обладнання, не віднесених до інших угрупов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ухонних меб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меб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ї продукції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 технічне обслуговування готових металев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/>
            </w:pPr>
            <w:r>
              <w:rPr>
                <w:sz w:val="28"/>
                <w:szCs w:val="28"/>
              </w:rPr>
              <w:t>Ремонт і технічне обслуговування інших машин і устат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/>
            </w:pPr>
            <w:r>
              <w:rPr>
                <w:sz w:val="28"/>
                <w:szCs w:val="28"/>
              </w:rPr>
              <w:t>Установлення та монтаж машин і устат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ес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чі роботи на будівельному майданчи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аж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будівельно-монтаж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столя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боти із завершення будівниц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івель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спеціалізовані будівельні роботи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квітами та рослин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фруктами й овоч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'ясом і м'яс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напоя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цукром, шоколадом і кондитерськ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продуктами харчування, у тому числі рибою, ракоподібними та моллюск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текстильн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одягом і взутт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еблями, килимами й освітлювальним приладд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годинниками та ювелірн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товарами господарськ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еталами та металевими руд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хіміч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проміж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еціалізована оптова торгівл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напоя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ниг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поза магазин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такс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ий пасажирський наземний транспорт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ний автомобільний транспор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евезення речей (переїзду)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е оброблення вантаж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опоміжна діяльність у сфері тран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ресторанів, надання послуг мобільного харч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готових страв для подій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інших готових стра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напоя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журналів і періодичних вид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видавничої діяльност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іно- та відеофільмів, телевізійних програ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кінофільм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звукозапис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телевізійного мовл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не програм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ування з питань інформатиза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керування комп'ютерним устаткованн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ризиків та завданої шкоди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страхових агентів і броке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/>
            </w:pPr>
            <w:r>
              <w:rPr>
                <w:sz w:val="28"/>
                <w:szCs w:val="28"/>
                <w:lang w:val="uk-UA"/>
              </w:rPr>
              <w:t>Інша допоміжна дія</w:t>
            </w:r>
            <w:r>
              <w:rPr>
                <w:sz w:val="28"/>
                <w:szCs w:val="28"/>
              </w:rPr>
              <w:t>льність у сфері страхування та пенсійного забезпе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пра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’язків із громадськістю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ування з питань комерційної діяльності й кер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і агентс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діяльність із дизайн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фотограф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еклад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професійна, наукова та технічна діяльність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0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зинг інтелектуальної власності та подібних продуктів, крім творів, захищених авторськими прав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агентств працевлашт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агентств тимчасового працевлашт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із забезпечення трудовими ресурс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уристичних агентст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уристичних операто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послуг бронювання та пов'язана з цим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діяльності із прибир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мбінованих офісних адміністративних послу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елефонних цент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слідув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зі стягування платежів і бюро кредитних історій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9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допоміжних комерційних послуг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спорту та відпочин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культур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освіти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меди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меди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і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охорони здоров'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догляду за хворими із забезпеченням прожи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 та концерт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підтримання театральних і концертних захо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ювання спортивних споруд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спортивних клу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фітнес-цент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інших видів відпочинку та розва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п'ютерів і периферійного устатко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'яз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зуття та шкіря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лів і домашнього начи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ння та хімічне чищення текстильних і хутря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забезпечення фізичного комф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ифікація видів економічної діяльності (далі - КВЕД)</w:t>
      </w:r>
    </w:p>
    <w:p>
      <w:pPr>
        <w:pStyle w:val="Style12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ксті КВЕД вжито скорочення: н. в. і. у. - не віднесено до інших угруповань.</w:t>
      </w:r>
    </w:p>
    <w:p>
      <w:pPr>
        <w:pStyle w:val="Style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вки єдиного податку для першої та другої групи платників єдиного податку (фізичних осіб) розроблені фінансовим управлінням Артемівської міської ради</w:t>
      </w:r>
    </w:p>
    <w:p>
      <w:pPr>
        <w:pStyle w:val="Style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</w:t>
        <w:tab/>
        <w:tab/>
        <w:tab/>
        <w:tab/>
        <w:tab/>
        <w:tab/>
        <w:t>О.М. Ткач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 Артемівської міської ради</w:t>
        <w:tab/>
        <w:tab/>
        <w:tab/>
        <w:tab/>
        <w:t>С.І. Кіщ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9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6:00Z</dcterms:created>
  <dc:creator>Таня</dc:creator>
  <dc:description/>
  <cp:keywords/>
  <dc:language>en-US</dc:language>
  <cp:lastModifiedBy>ch14</cp:lastModifiedBy>
  <cp:lastPrinted>2013-05-18T13:20:00Z</cp:lastPrinted>
  <dcterms:modified xsi:type="dcterms:W3CDTF">2013-05-29T12:20:00Z</dcterms:modified>
  <cp:revision>105</cp:revision>
  <dc:subject/>
  <dc:title> </dc:title>
</cp:coreProperties>
</file>