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А р т е м </w:t>
      </w:r>
      <w:r>
        <w:rPr>
          <w:b/>
          <w:sz w:val="36"/>
          <w:lang w:val="uk-UA"/>
        </w:rPr>
        <w:t>і</w:t>
      </w:r>
      <w:r>
        <w:rPr>
          <w:b/>
          <w:sz w:val="36"/>
        </w:rPr>
        <w:t xml:space="preserve"> в с</w:t>
      </w:r>
      <w:r>
        <w:rPr>
          <w:b/>
          <w:sz w:val="36"/>
          <w:lang w:val="uk-UA"/>
        </w:rPr>
        <w:t xml:space="preserve"> ь</w:t>
      </w:r>
      <w:r>
        <w:rPr>
          <w:b/>
          <w:sz w:val="36"/>
        </w:rPr>
        <w:t xml:space="preserve"> к </w:t>
      </w:r>
      <w:r>
        <w:rPr>
          <w:b/>
          <w:sz w:val="36"/>
          <w:lang w:val="uk-UA"/>
        </w:rPr>
        <w:t>а</w:t>
      </w:r>
      <w:r>
        <w:rPr>
          <w:b/>
          <w:sz w:val="36"/>
        </w:rPr>
        <w:t xml:space="preserve">   </w:t>
      </w:r>
      <w:r>
        <w:rPr>
          <w:b/>
          <w:sz w:val="36"/>
          <w:lang w:val="uk-UA"/>
        </w:rPr>
        <w:t>м і</w:t>
      </w:r>
      <w:r>
        <w:rPr>
          <w:b/>
          <w:sz w:val="36"/>
        </w:rPr>
        <w:t xml:space="preserve"> с </w:t>
      </w:r>
      <w:r>
        <w:rPr>
          <w:b/>
          <w:sz w:val="36"/>
          <w:lang w:val="uk-UA"/>
        </w:rPr>
        <w:t xml:space="preserve">ь </w:t>
      </w:r>
      <w:r>
        <w:rPr>
          <w:b/>
          <w:sz w:val="36"/>
        </w:rPr>
        <w:t xml:space="preserve">к </w:t>
      </w:r>
      <w:r>
        <w:rPr>
          <w:b/>
          <w:sz w:val="36"/>
          <w:lang w:val="uk-UA"/>
        </w:rPr>
        <w:t>а</w:t>
      </w:r>
      <w:r>
        <w:rPr>
          <w:b/>
          <w:sz w:val="36"/>
        </w:rPr>
        <w:t xml:space="preserve">    </w:t>
      </w:r>
      <w:r>
        <w:rPr>
          <w:b/>
          <w:sz w:val="36"/>
          <w:lang w:val="uk-UA"/>
        </w:rPr>
        <w:t xml:space="preserve">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39 СЕСІЯ </w:t>
      </w:r>
      <w:r>
        <w:rPr>
          <w:b/>
          <w:sz w:val="40"/>
        </w:rPr>
        <w:t xml:space="preserve">6 </w:t>
      </w:r>
      <w:r>
        <w:rPr>
          <w:b/>
          <w:sz w:val="40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left="-567" w:firstLine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-567" w:firstLine="567"/>
        <w:rPr>
          <w:sz w:val="24"/>
          <w:lang w:val="uk-UA"/>
        </w:rPr>
      </w:pPr>
      <w:r>
        <w:rPr>
          <w:sz w:val="24"/>
          <w:lang w:val="uk-UA"/>
        </w:rPr>
        <w:t>29.05. 2013  № 6/39-709</w:t>
      </w:r>
    </w:p>
    <w:p>
      <w:pPr>
        <w:pStyle w:val="Normal"/>
        <w:ind w:left="-567" w:firstLine="567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4314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мораторій на надання дозволів</w:t>
      </w:r>
    </w:p>
    <w:p>
      <w:pPr>
        <w:pStyle w:val="Normal"/>
        <w:ind w:right="4314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 розміщення зовнішньої реклами</w:t>
      </w:r>
    </w:p>
    <w:p>
      <w:pPr>
        <w:pStyle w:val="Normal"/>
        <w:ind w:right="4314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у м. Артемівськ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Управління муніципального розвитку Артемівської міської ради щодо введення мораторію на надання дозволів на розміщення зовнішньої реклами у м. Артемівську, відповідно до Закону України  «Про рекламу» в  редакції від 11.07.2003 №112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із внесеними до нього змінами, Типових правил розміщення зовнішньої реклами, затверджених Постановою Кабінету Міністрів України від 29.12.2003 №2067, із внесеними до неї змінами</w:t>
      </w:r>
      <w:r>
        <w:rPr>
          <w:sz w:val="28"/>
          <w:lang w:val="uk-UA"/>
        </w:rPr>
        <w:t xml:space="preserve">, керуючись ст.ст.26, 59 Закону України від 21.05.1997 №280/97-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вести мораторій на надання дозволів на розміщення зовнішньої реклами у м. Артемівську до 01.01.2014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аборонити відділу архітектури і містобудування Управління муніципального розвитку Артемівської міської ради (Сьомченков) на період мораторію приймати рішення щодо встановлення пріоритету на розміщення зовнішньої реклами у м. Артемівськ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ind w:firstLine="709"/>
        <w:jc w:val="both"/>
        <w:rPr>
          <w:lang w:val="uk-UA"/>
        </w:rPr>
      </w:pPr>
      <w:r>
        <w:rPr>
          <w:sz w:val="28"/>
          <w:lang w:val="uk-UA"/>
        </w:rPr>
        <w:t>3. Управлінню муніципального розвитку Артемівської міської ради (Зінченко) у встановленому законодавством порядк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1. Провести інвентаризацію всіх існуючих спеціальних конструкцій для розміщення зовнішньої реклами у м. Артемівську та скласти відповідний реєстр в термін до 01.08.2013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2. Розробити Порядок розміщення зовнішньої реклами на території м. Артемівська та надати його на розгляд Артемівської міської ради в термін до 01.01.2014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Встановити, що дане рішення набирає чинності з дня його офіційного оприлюднення в місцевих засобах масової інформації та розміщення на офіційному веб – сайті Артемівської міськ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Організаційне виконання рішення покласти на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житлового – комунального господарства, екології, транспорту і зв’язку (Северінов), секретаря Артемівської міської ради Кіщенко С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firstLine="900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                                                   О.О. РЕ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Інформація до рішення Артемівської міської ради щодо введення мораторію на надання дозволу на розміщення зовнішньої реклами у м.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раховуючи ситуацію, яка склалася внаслідок розміщення зовнішньої реклами на території міста Артемівська, а саме, перенасиченість зовнішньої реклами, незадовільний технічний стан спеціальних конструкцій, які несуть загрозу життєдіяльності населення, забруднення території плакатами від використаної реклами та інше, беручи до уваги витяг з протоколу засідання виконкому Артемівської міської ради від 29.04.2013, Управління муніципального розвитку Артемівської міської ради вважає за необхідне вжити наступні захо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ровести інвентаризацію всіх існуючих спеціальних конструкцій для розміщення зовнішньої реклами у м. Артемівську та скласти відповідний реєст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робити порядок розміщення зовнішньої реклами на території міста Артемівськ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алізації зазначених заходів, Управління муніципального розвитку Артемівської міської ради пропонує ввести мораторій на надання дозволів на розміщення зовнішньої реклами на спеціальних конструкціях </w:t>
      </w:r>
      <w:r>
        <w:rPr>
          <w:color w:val="000000"/>
          <w:sz w:val="28"/>
          <w:szCs w:val="28"/>
          <w:shd w:fill="FFFFFF" w:val="clear"/>
          <w:lang w:val="uk-UA"/>
        </w:rPr>
        <w:t>які використовуються для розміщення реклами</w:t>
      </w:r>
      <w:r>
        <w:rPr>
          <w:sz w:val="28"/>
          <w:szCs w:val="28"/>
          <w:lang w:val="uk-UA"/>
        </w:rPr>
        <w:t xml:space="preserve"> у м. Артемівську, а саме на: 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світлові та несвітлові, наземні та не наземні (повітряні), плоскі та об'ємні стенди, щити, панно, транспаранти, троли, таблички, короби, механічні, динамічні, електронні табло, екрани, панелі, тумби, складні просторові конструкції тощо), </w:t>
      </w:r>
      <w:r>
        <w:rPr>
          <w:b/>
          <w:i/>
          <w:sz w:val="28"/>
          <w:szCs w:val="28"/>
          <w:lang w:val="uk-UA"/>
        </w:rPr>
        <w:t>до 01.01.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ії мораторію, відділом архітектури і містобудування Управління муніципального розвитку Артемівської міської ради не будуть прийматися рішення щодо встановлення пріоритету на розміщення зовнішньої реклами.</w:t>
      </w:r>
    </w:p>
    <w:p>
      <w:pPr>
        <w:pStyle w:val="Normal"/>
        <w:ind w:right="-82" w:firstLine="708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 xml:space="preserve">Під час розгляду проекту рішення Артемівської міської ради «Про мораторій на розміщення зовнішньої реклами на спеціальних конструкціях – щитах у м. Артемівську», Постійними комісіями Артемівської міської ради з питань економічної та інвестиційної політики, бюджетів та фінансів та з питань житлово – комунального господарства, екології, транспорту і зв’язку було запропоновано змінити назву питання та викласти її у іншій редакції. Розглянувши пропозиції зазначених постійних комісій Артемівської міської ради, Управління муніципального розвитку Артемівської міської ради пропонує викласти назву питання у такій редакції </w:t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мораторій на надання дозволів на розміщення зовнішньої рекламу м. Артемівську</w:t>
      </w:r>
      <w:r>
        <w:rPr>
          <w:b/>
          <w:i/>
          <w:sz w:val="28"/>
          <w:szCs w:val="28"/>
          <w:lang w:val="uk-UA"/>
        </w:rPr>
        <w:t xml:space="preserve">».         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Управління муніципального розвитку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Артемівської міської ради                                                  І.С. Іванушкін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убарев С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4-02-55</w:t>
      </w:r>
    </w:p>
    <w:p>
      <w:pPr>
        <w:pStyle w:val="Normal"/>
        <w:ind w:right="99"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+ Полужирный"/>
    <w:basedOn w:val="Style9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basedOn w:val="Style9"/>
    <w:qFormat/>
    <w:rPr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">
    <w:name w:val=" Знак Знак1"/>
    <w:basedOn w:val="Style9"/>
    <w:qFormat/>
    <w:rPr>
      <w:sz w:val="24"/>
      <w:lang w:val="ru-RU" w:bidi="ar-SA"/>
    </w:rPr>
  </w:style>
  <w:style w:type="character" w:styleId="Style11">
    <w:name w:val=" Знак Знак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3:00Z</dcterms:created>
  <dc:creator>Admin</dc:creator>
  <dc:description/>
  <cp:keywords/>
  <dc:language>en-US</dc:language>
  <cp:lastModifiedBy>Admin</cp:lastModifiedBy>
  <cp:lastPrinted>2013-05-30T11:32:00Z</cp:lastPrinted>
  <dcterms:modified xsi:type="dcterms:W3CDTF">2013-05-30T12:40:00Z</dcterms:modified>
  <cp:revision>18</cp:revision>
  <dc:subject/>
  <dc:title> </dc:title>
</cp:coreProperties>
</file>