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9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9.05.2013 №6/39-711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 безоплатну передачу житлового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удинку, 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Ювілейна,28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аслухавши інформацію від 17.04.2013 №01-1020-09 начальника Управління муніципального розвитку Артемівської міської ради                 Зінченко Н.Л. «Про безоплатну передачу житлового будинку, розташованого за адресою: м.Артемівськ,   вул.Ювілейна,28», враховуючи рішення Загальних зборів членів об`єднання співвласників багатоквартирного будинку «Ювілейна,28», розташованого за адресою: Донецька область, м.Артеміськ, вул. Ювілейна,28 (протокол від 10.02.2013 №6), керуючись ст. ст. 26, 60 Закону України від 21.05.97 № 280/97-ВР « Про місцеве самоврядування в Україні» 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» із внесеними до 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Ювілейна,28»    житловий  будинок,  загальною площею 2814,2 кв. м, первісною  вартістю станом на 01.04.2013 року – 5 539 983 грн. 94 коп, залишковою балансовою вартістю станом на 01.04.2013 року – 3 168 379 грн. 40 коп, який знаходиться за адресою: м. Артемівськ, вул. Ювілейна,28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                             вул. Ювілейна,28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Ювілейна,28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Орлов) здійснити, згідно з чинним законодавством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9.05.2013  № 6/39-711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6"/>
          <w:szCs w:val="26"/>
          <w:lang w:val="uk-UA"/>
        </w:rPr>
        <w:t>комісії із приймання - передачі (безоплатно) житлового будинку, який знаходиться за адресою: м. Артемівськ,  вул. Ювілейна,28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Ювілейна,28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6"/>
          <w:szCs w:val="24"/>
          <w:lang w:val="uk-UA"/>
        </w:rPr>
      </w:pPr>
      <w:r>
        <w:rPr>
          <w:b/>
          <w:sz w:val="26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рлов Роман            </w:t>
      </w:r>
      <w:r>
        <w:rPr>
          <w:b w:val="false"/>
          <w:lang w:val="uk-UA"/>
        </w:rPr>
        <w:t xml:space="preserve">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Євгенійович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Ювілейна,28»,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 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лодимирович                   підприємства «Артемівська керуюча компані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житлово-кому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/>
      </w:pPr>
      <w:r>
        <w:rPr>
          <w:lang w:val="uk-UA"/>
        </w:rPr>
        <w:t>Авдеева Олена                      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</w:t>
        <w:tab/>
        <w:tab/>
        <w:t xml:space="preserve">       багатоквартирного будинку «Ювілейна,28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 «Артемівська керуюча компанія 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житлово-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 xml:space="preserve">       і приватизації;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Дебенко Людмила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іївна   </w:t>
        <w:tab/>
        <w:tab/>
        <w:t xml:space="preserve">       багатоквартирного будинку «Ювілейна,28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Кожушко Артем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Сергійович   </w:t>
        <w:tab/>
        <w:tab/>
        <w:t xml:space="preserve">       багатоквартирного будинку «Ювілейна,28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00685" cy="548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32"/>
          <w:lang w:val="uk-UA"/>
        </w:rPr>
      </w:pPr>
      <w:r>
        <w:rPr>
          <w:b/>
          <w:sz w:val="32"/>
        </w:rPr>
        <w:t>У  К  Р  А  Ї  Н  А</w:t>
      </w:r>
    </w:p>
    <w:p>
      <w:pPr>
        <w:pStyle w:val="TextBody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32"/>
          <w:lang w:val="uk-UA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36"/>
          <w:lang w:val="uk-UA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rPr>
          <w:sz w:val="24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rPr/>
      </w:pPr>
      <w:r>
        <w:rPr>
          <w:lang w:val="uk-UA"/>
        </w:rPr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№_______                                    </w:t>
      </w:r>
      <w:r>
        <w:rPr>
          <w:b/>
          <w:i/>
          <w:sz w:val="28"/>
          <w:szCs w:val="28"/>
          <w:lang w:val="uk-UA"/>
        </w:rPr>
        <w:t>Міському голові</w:t>
      </w:r>
    </w:p>
    <w:p>
      <w:pPr>
        <w:pStyle w:val="Normal"/>
        <w:tabs>
          <w:tab w:val="clear" w:pos="708"/>
          <w:tab w:val="left" w:pos="5368" w:leader="none"/>
        </w:tabs>
        <w:rPr/>
      </w:pPr>
      <w:r>
        <w:rPr>
          <w:b/>
          <w:i/>
          <w:sz w:val="28"/>
          <w:szCs w:val="28"/>
          <w:lang w:val="uk-UA"/>
        </w:rPr>
        <w:tab/>
        <w:t xml:space="preserve">                 Реві О.О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Інформація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до рішення Артемівської міської ради</w:t>
      </w:r>
    </w:p>
    <w:p>
      <w:pPr>
        <w:pStyle w:val="Normal"/>
        <w:jc w:val="center"/>
        <w:rPr/>
      </w:pPr>
      <w:r>
        <w:rPr>
          <w:b/>
          <w:bCs/>
          <w:iCs/>
          <w:szCs w:val="24"/>
          <w:lang w:val="uk-UA"/>
        </w:rPr>
        <w:t xml:space="preserve">«Про безоплатну передачу житлового будинку, розташованого за адресою: </w:t>
      </w:r>
      <w:r>
        <w:rPr>
          <w:b/>
          <w:bCs/>
          <w:iCs/>
          <w:szCs w:val="24"/>
        </w:rPr>
        <w:t xml:space="preserve">                       </w:t>
      </w:r>
      <w:r>
        <w:rPr>
          <w:b/>
          <w:bCs/>
          <w:iCs/>
          <w:szCs w:val="24"/>
          <w:lang w:val="uk-UA"/>
        </w:rPr>
        <w:t xml:space="preserve">м. Артемівськ, вул. Ювілейна,28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Cs w:val="24"/>
          <w:lang w:val="uk-UA"/>
        </w:rPr>
      </w:pPr>
      <w:r>
        <w:rPr>
          <w:b/>
          <w:bCs/>
          <w:iCs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Ювілейна,28»  Орлова Р.Є. вх.12.04.2013 №01-1880-07 з документами, а також комунального підприємства «Артемівська керуюча компанія житлово-комунальних послуг» від 03.04.2013 №01-0560/13 з питання щодо безоплатної передачі житлового будинку, розташованого за адресою: м.Артемівськ, вул.Ювілейна,28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Cs w:val="24"/>
          <w:lang w:val="uk-UA"/>
        </w:rPr>
        <w:t>об`єднання співвласників багатоквартирного будинку «Ювілейна,28».</w:t>
      </w:r>
    </w:p>
    <w:p>
      <w:pPr>
        <w:pStyle w:val="Normal"/>
        <w:jc w:val="both"/>
        <w:rPr>
          <w:szCs w:val="24"/>
          <w:lang w:val="uk-UA"/>
        </w:rPr>
      </w:pPr>
      <w:r>
        <w:rPr>
          <w:bCs/>
          <w:iCs/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Управління муніципального розвитку Артемівської міської ради розглянувши вищезазначені листи з документами, для здійснення процедури приймання-передачі зазначеного будинку на баланс </w:t>
      </w:r>
      <w:r>
        <w:rPr>
          <w:bCs/>
          <w:iCs/>
          <w:szCs w:val="24"/>
          <w:lang w:val="uk-UA"/>
        </w:rPr>
        <w:t>об`єднання співвласників багатоквартирного будинку «Ювілейна,28»</w:t>
      </w:r>
      <w:r>
        <w:rPr>
          <w:szCs w:val="24"/>
          <w:lang w:val="uk-UA"/>
        </w:rPr>
        <w:t>, пропонує включити до порядку денного сесії Артемівської міської ради, яка відбудеться у травні 2013 року питання «</w:t>
      </w:r>
      <w:r>
        <w:rPr>
          <w:bCs/>
          <w:iCs/>
          <w:szCs w:val="24"/>
          <w:lang w:val="uk-UA"/>
        </w:rPr>
        <w:t>Про безоплатну передачу житлового будинку, розташованого за адресою: м. Артемівськ, вул. Ювілейна,28».</w:t>
      </w:r>
    </w:p>
    <w:p>
      <w:pPr>
        <w:pStyle w:val="Normal"/>
        <w:jc w:val="both"/>
        <w:rPr>
          <w:sz w:val="28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Загальна площа будинку 2814,2 кв. м, первісна  вартість станом на 01.04.2013 року – 5 539 983 грн. 94 коп, залишкова балансова вартість станом на 01.04.2013 року – 3 168 379 грн. 4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08:00Z</dcterms:created>
  <dc:creator>km5</dc:creator>
  <dc:description/>
  <cp:keywords/>
  <dc:language>en-US</dc:language>
  <cp:lastModifiedBy>Admin</cp:lastModifiedBy>
  <cp:lastPrinted>2013-05-18T09:39:00Z</cp:lastPrinted>
  <dcterms:modified xsi:type="dcterms:W3CDTF">2013-05-30T08:35:00Z</dcterms:modified>
  <cp:revision>122</cp:revision>
  <dc:subject/>
  <dc:title> </dc:title>
</cp:coreProperties>
</file>