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про проведення  відкритих  торг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мовн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 w:val="25"/>
          <w:szCs w:val="25"/>
        </w:rPr>
        <w:t>Найменування: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Відділ розвитку міського господарства Артемівської міськ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</w:t>
      </w:r>
      <w:r>
        <w:rPr>
          <w:rFonts w:cs="Times New Roman" w:ascii="Times New Roman" w:hAnsi="Times New Roman"/>
          <w:sz w:val="26"/>
          <w:szCs w:val="26"/>
          <w:lang w:val="uk-UA"/>
        </w:rPr>
        <w:t>Ідентифікаційний код за ЄДРПОУ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.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3750371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5"/>
          <w:szCs w:val="25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3.Місцезнаходже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5"/>
          <w:szCs w:val="25"/>
          <w:lang w:val="uk-UA"/>
        </w:rPr>
        <w:t>Донецька обл., м. Артемівськ,  вул. 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4. Реєстраційний рахунок замовника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р/р 3542402900694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5. Посадові особи замовника, уповноважені здійснювати зв’язок з учасника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Трофимова Надія Василівна, заступник начальника відділу розвитку міського господарства Артемівської міської ради, Донецька область, м. Артемівськ, вул. Артема, 44, 84500, тел. (0627) 44-60-75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ний розпорядник коштів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Відділ розвитку міського господарства Артемівської міської ради, код за ЄДРПОУ 3750371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Фінансування закупівлі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жерело фінансування закупівлі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Кошти місцевого бюджету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2 Розмір бюджетного призначення за кошторисом або очікувана вартість закупівлі (не для друку, не для оприлюднення) 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9 820 000 грн. 00 коп. (дев’ять мільйонів вісімсот двадцять тисяч грн., 00 коп.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3 Очікувана ціна одиниці товару (у разі закупівлі товару) (не для друку, не для оприлюднення) -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реса веб-порталу Уповноваженого органу, на якому розміщується інформація про закупівлю: www.tender.me.gov.u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Адреса веб-сайту, на якому замовником додатково розміщується інформація про закупівл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artemrada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ua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Інформація про предмет закупівлі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йменування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Роботи по об’єкту «Реконструкція кріплення берегів і розчистка ділянки русла р. Бахмутка протяжністю 1,1 км. в м. Артемівську»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6"/>
          <w:szCs w:val="26"/>
          <w:lang w:val="uk-UA"/>
        </w:rPr>
        <w:t>.2. Кількість товарів або обсяг виконання робіт чи надання послуг: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Розчистка  р. Бахмутка – 42,5 тис..м3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3. Місце поставки товарів, виконання робіт чи надання послуг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Донецька обл.  м. Артемівсь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Строк поставки </w:t>
      </w:r>
      <w:r>
        <w:rPr>
          <w:rFonts w:cs="Times New Roman" w:ascii="Times New Roman" w:hAnsi="Times New Roman"/>
          <w:sz w:val="26"/>
          <w:szCs w:val="26"/>
        </w:rPr>
        <w:t xml:space="preserve">товарів, виконання робіт, надання послуг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протягом 2013р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6.Місце отримання документації конкурсних торгі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асть, м. Артемівськ, вул. 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Забезпечення пропозиції конкурсних торгів (якщо замовник вимагає його надати)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7.1. Розмір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37 650 грн., 00 ко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7.2. Вид</w:t>
      </w:r>
      <w:r>
        <w:rPr>
          <w:rFonts w:cs="Times New Roman" w:ascii="Times New Roman" w:hAnsi="Times New Roman"/>
          <w:sz w:val="26"/>
          <w:szCs w:val="26"/>
          <w:lang w:val="uk-UA"/>
        </w:rPr>
        <w:t>: Оригінал банківської гарантії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7.3. Умови надання:</w:t>
      </w:r>
      <w:r>
        <w:rPr>
          <w:rStyle w:val="1"/>
          <w:rFonts w:eastAsia="Calibri"/>
          <w:color w:val="000000"/>
          <w:sz w:val="23"/>
          <w:szCs w:val="23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 xml:space="preserve">строк дії забезпечення пропозиції: 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Style w:val="Applestylespan"/>
          <w:rFonts w:cs="Times New Roman" w:ascii="Times New Roman" w:hAnsi="Times New Roman"/>
          <w:b/>
          <w:bCs/>
          <w:color w:val="000000"/>
          <w:sz w:val="26"/>
          <w:szCs w:val="26"/>
        </w:rPr>
        <w:t>90 днів, забезпечення пропозиції конкурсних торгів не повертається учаснику відповідно до част. 3 ст. 24 Закону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одання пропозицій конкурсних торгі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6"/>
          <w:szCs w:val="26"/>
        </w:rPr>
        <w:t>Місц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асть, м. Артемівськ, вул. Артема, 44,  кімн.504, 8450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6"/>
          <w:szCs w:val="26"/>
        </w:rPr>
        <w:t>Стр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5.07.2013 року до 10: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Розкриття пропозицій  конкурсних  торгі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sz w:val="26"/>
          <w:szCs w:val="26"/>
        </w:rPr>
        <w:t xml:space="preserve">Місце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асть, м. Артемівськ, вул. 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9.2. Дата: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   25.07.20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3. Час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0:3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10. Додаткова інформація: </w:t>
      </w:r>
      <w:r>
        <w:rPr>
          <w:rFonts w:cs="Times New Roman" w:ascii="Times New Roman" w:hAnsi="Times New Roman"/>
          <w:sz w:val="26"/>
          <w:szCs w:val="26"/>
          <w:lang w:val="uk-UA"/>
        </w:rPr>
        <w:t>за тел.</w:t>
      </w:r>
      <w:r>
        <w:rPr>
          <w:rFonts w:cs="Copperplate Gothic Light" w:ascii="Copperplate Gothic Light" w:hAnsi="Copperplate Gothic Light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(0627) 44-60-75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Голова комітету з конкурсних торгів</w:t>
      </w: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Трофимова Н.В. 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sectPr>
      <w:type w:val="nextPage"/>
      <w:pgSz w:w="11906" w:h="16838"/>
      <w:pgMar w:left="1134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41:00Z</dcterms:created>
  <dc:creator>www.PHILka.RU</dc:creator>
  <dc:description/>
  <cp:keywords/>
  <dc:language>en-US</dc:language>
  <cp:lastModifiedBy>ОРГХ</cp:lastModifiedBy>
  <cp:lastPrinted>2013-06-12T16:54:00Z</cp:lastPrinted>
  <dcterms:modified xsi:type="dcterms:W3CDTF">2013-06-12T13:55:00Z</dcterms:modified>
  <cp:revision>3</cp:revision>
  <dc:subject/>
  <dc:title>ОГОЛОШЕННЯ</dc:title>
</cp:coreProperties>
</file>