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  <w:t>Р I Ш Е Н Н Я</w:t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12.06.2013  №157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. Артемівськ</w:t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tabs>
          <w:tab w:val="clear" w:pos="708"/>
          <w:tab w:val="left" w:pos="4111" w:leader="none"/>
          <w:tab w:val="left" w:pos="4678" w:leader="none"/>
          <w:tab w:val="left" w:pos="5387" w:leader="none"/>
        </w:tabs>
        <w:ind w:right="4252" w:hanging="0"/>
        <w:jc w:val="both"/>
        <w:rPr>
          <w:b/>
          <w:b/>
          <w:i/>
          <w:i/>
          <w:sz w:val="26"/>
          <w:lang w:val="uk-UA"/>
        </w:rPr>
      </w:pPr>
      <w:r>
        <w:rPr>
          <w:b/>
          <w:i/>
          <w:sz w:val="26"/>
          <w:lang w:val="uk-UA"/>
        </w:rPr>
      </w:r>
    </w:p>
    <w:p>
      <w:pPr>
        <w:pStyle w:val="Normal"/>
        <w:tabs>
          <w:tab w:val="clear" w:pos="708"/>
          <w:tab w:val="left" w:pos="4111" w:leader="none"/>
          <w:tab w:val="left" w:pos="4678" w:leader="none"/>
          <w:tab w:val="left" w:pos="5387" w:leader="none"/>
        </w:tabs>
        <w:ind w:right="4252" w:hanging="0"/>
        <w:jc w:val="both"/>
        <w:rPr/>
      </w:pPr>
      <w:r>
        <w:rPr>
          <w:b/>
          <w:i/>
          <w:lang w:val="uk-UA"/>
        </w:rPr>
        <w:t xml:space="preserve">Про стан дитячої бездоглядності на території Артемівської міської ради </w:t>
      </w:r>
    </w:p>
    <w:p>
      <w:pPr>
        <w:pStyle w:val="TextBodyIndent"/>
        <w:rPr>
          <w:b/>
          <w:b/>
          <w:i/>
          <w:i/>
          <w:sz w:val="26"/>
          <w:lang w:val="uk-UA"/>
        </w:rPr>
      </w:pPr>
      <w:r>
        <w:rPr>
          <w:b/>
          <w:i/>
          <w:sz w:val="26"/>
          <w:lang w:val="uk-UA"/>
        </w:rPr>
      </w:r>
    </w:p>
    <w:p>
      <w:pPr>
        <w:pStyle w:val="TextBodyIndent"/>
        <w:rPr/>
      </w:pPr>
      <w:r>
        <w:rPr/>
        <w:t>Розглянувши довідку від 13.05.2013</w:t>
      </w:r>
      <w:r>
        <w:rPr>
          <w:color w:val="0000FF"/>
        </w:rPr>
        <w:t xml:space="preserve"> </w:t>
      </w:r>
      <w:r>
        <w:rPr>
          <w:color w:val="000000"/>
        </w:rPr>
        <w:t>№ 515-01/4</w:t>
      </w:r>
      <w:r>
        <w:rPr/>
        <w:t xml:space="preserve"> начальника управління молодіжної  політики  та  у справах дітей Артемівської міської ради Махничевої Л.О. «Про стан дитячої бездоглядності на території Артемівської міської ради»,  відповідно до Закону України від 24.01.95 № 20/95-ВР "Про органи і служби у справах дітей та спеціальні установи для дітей" із внесеними до нього змінами, Указу  Президента України від 28.01.2000  № 113/2000 “Про додаткові заходи щодо запобігання дитячій бездоглядності” із внесеними до нього змінами, керуючись ст.ст. 32, 34, 38, 52  Закону України від 21.05.97 № 280/97-ВР "Про місцеве самоврядування в Україні" із внесеними до нього змінами, </w:t>
      </w:r>
      <w:r>
        <w:rPr>
          <w:szCs w:val="28"/>
        </w:rPr>
        <w:t>Законом України від 15.11.2001 № 2789-ІІІ “Про попередження насильства в сім’ї» із внесеними до нього змінами,</w:t>
      </w:r>
      <w:r>
        <w:rPr/>
        <w:t xml:space="preserve"> Законом України від 26.04.2001 № 2402-ІІІ «Про охорону дитинства» із внесеними до нього змінами, Законом України «Про основи соціального захисту бездомних громадян і безпритульних дітей» в редакції від 21.12.2010 № 2823-VI із внесеними до нього змінами, виконком Артемівської  міської ради 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b/>
          <w:b/>
          <w:lang w:val="uk-UA"/>
        </w:rPr>
      </w:pPr>
      <w:r>
        <w:rPr>
          <w:b/>
          <w:lang w:val="uk-UA"/>
        </w:rPr>
        <w:t>В И Р І Ш И В :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426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1. Довідку  начальника управління молодіжної політики та у справах дітей Артемівської міської ради Махничевої Л.О. "Про стан дитячої бездоглядності на території Артемівської міської ради" прийняти до відома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426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2. Управлінню молодіжної політики та у справах дітей Артемівської міської ради  (Махничева) продовжити роботу щодо соціального захисту дітей, профілактики безпритульності, бродяжництва, жебракування серед дітей на території Артемівської міської ради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426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3. Рекомендувати  виконкомам Часовоярської (Опанасенко) і Соледарської   (Товстокоренко) міських рад розглянути на засіданнях виконкомів питання про стан дитячої бездоглядності  та профілактики негативних явищ у підлітковому середовищі на території міст Часів Яр та Соледар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426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4. Запропонувати Артемівському МВ (з обслуговування м. Артемівськ та Артемівського району) ГУМВС України в Донецькій області (Братков) активізувати профілактичну роботу з неблагополучними сім’ями на території Артемівської міської ради з метою виявлення фактів неналежного виконання батьками обов’язків щодо виховання дітей, насильства та жорстокого поводження з дітьми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426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5. Артемівському міському центру соціальних служб для сім’ї, дітей та молоді (Яхно)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426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5.1. Забезпечити якісний  соціальний супровід сімей, які опинились у складних життєвих обставинах, вжити дієвих заходів щодо недопущення фактів здійснення дистанційного соціального супроводу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426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5.2. Забезпечити якісний соціальний супровід дітей, які перебувають під опікою/піклуванням громадян, прийомних сімей та дитячих будинків сімейного типу.</w:t>
      </w:r>
    </w:p>
    <w:p>
      <w:pPr>
        <w:pStyle w:val="TextBody"/>
        <w:tabs>
          <w:tab w:val="clear" w:pos="708"/>
          <w:tab w:val="left" w:pos="720" w:leader="none"/>
        </w:tabs>
        <w:spacing w:lineRule="auto" w:line="240"/>
        <w:ind w:firstLine="426"/>
        <w:rPr>
          <w:szCs w:val="28"/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6. Зняти з контролю рішення виконкому Артемівської міської ради від 13.06.2012 № 200 «Про стан дитячої бездоглядності на території Артемівської міської ради», як виконане в цілому.</w:t>
      </w:r>
    </w:p>
    <w:p>
      <w:pPr>
        <w:pStyle w:val="Normal"/>
        <w:tabs>
          <w:tab w:val="clear" w:pos="708"/>
          <w:tab w:val="left" w:pos="360" w:leader="none"/>
          <w:tab w:val="left" w:pos="851" w:leader="none"/>
        </w:tabs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7. Організаційне виконання рішення покласти на управління молодіжної політики та у справах дітей Артемівської міської ради (Махничева), Артемівський міський центр соціальних служб для сім’ї, дітей та молоді (Яхно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6"/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8. Контроль за виконанням рішення покласти на заступника міського голови Петриєнко Т.В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 xml:space="preserve">Міський голова </w:t>
        <w:tab/>
        <w:tab/>
        <w:tab/>
        <w:tab/>
        <w:tab/>
        <w:t xml:space="preserve">                                  О.О. Рева</w:t>
      </w:r>
    </w:p>
    <w:p>
      <w:pPr>
        <w:pStyle w:val="TextBody"/>
        <w:spacing w:lineRule="auto" w:line="240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TextBody"/>
        <w:spacing w:lineRule="auto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lineRule="auto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lineRule="auto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lineRule="auto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lineRule="auto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lineRule="auto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lineRule="auto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lineRule="auto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lineRule="auto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lineRule="auto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lineRule="auto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lineRule="auto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lineRule="auto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lineRule="auto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lineRule="auto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widowControl w:val="false"/>
      <w:shd w:fill="FFFFFF" w:val="clear"/>
      <w:snapToGrid w:val="false"/>
      <w:spacing w:lineRule="atLeast" w:line="322"/>
      <w:ind w:left="10" w:right="29" w:firstLine="691"/>
      <w:jc w:val="both"/>
    </w:pPr>
    <w:rPr>
      <w:sz w:val="26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6:01:00Z</dcterms:created>
  <dc:creator>malkate0512</dc:creator>
  <dc:description/>
  <cp:keywords/>
  <dc:language>en-US</dc:language>
  <cp:lastModifiedBy>Admin</cp:lastModifiedBy>
  <cp:lastPrinted>2013-06-06T08:26:00Z</cp:lastPrinted>
  <dcterms:modified xsi:type="dcterms:W3CDTF">2013-06-18T06:30:00Z</dcterms:modified>
  <cp:revision>4</cp:revision>
  <dc:subject/>
  <dc:title> </dc:title>
</cp:coreProperties>
</file>