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-5" w:hanging="0"/>
        <w:jc w:val="center"/>
        <w:rPr>
          <w:lang w:val="en-US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ind w:left="0" w:right="-5" w:hanging="0"/>
        <w:jc w:val="center"/>
        <w:rPr>
          <w:sz w:val="36"/>
        </w:rPr>
      </w:pPr>
      <w:r>
        <w:rPr>
          <w:sz w:val="36"/>
        </w:rPr>
        <w:t>У К Р А Ї Н 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А р т е м і в с ь к а    м і с ь к а      р а д 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ВИКОНАВЧИЙ   КОМІ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Р І Ш Е Н Н Я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right="-1050" w:hanging="0"/>
        <w:jc w:val="both"/>
        <w:rPr>
          <w:sz w:val="28"/>
          <w:lang w:val="uk-UA"/>
        </w:rPr>
      </w:pPr>
      <w:r>
        <w:rPr>
          <w:sz w:val="28"/>
        </w:rPr>
        <w:t>12</w:t>
      </w:r>
      <w:r>
        <w:rPr>
          <w:sz w:val="28"/>
          <w:lang w:val="uk-UA"/>
        </w:rPr>
        <w:t>.06.201</w:t>
      </w:r>
      <w:r>
        <w:rPr>
          <w:sz w:val="28"/>
        </w:rPr>
        <w:t>3</w:t>
      </w:r>
      <w:r>
        <w:rPr>
          <w:sz w:val="28"/>
          <w:lang w:val="uk-UA"/>
        </w:rPr>
        <w:t xml:space="preserve">  № 160</w:t>
      </w:r>
    </w:p>
    <w:p>
      <w:pPr>
        <w:pStyle w:val="Normal"/>
        <w:ind w:right="-105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м. Артемівськ</w:t>
      </w:r>
    </w:p>
    <w:p>
      <w:pPr>
        <w:pStyle w:val="Normal"/>
        <w:ind w:left="-709" w:right="-105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зняття з контролю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ь виконкому Артемівсько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ської рад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Заслухавши інформацію  від 14.05.2013 вх.01-2365-06   начальника відділу контролю Артемівської міської ради  Тимошенко О.М.,  згідно з планом роботи виконавчих органів Артемівської міської ради на ІІ квартал 2013 року, затвердженим рішенням виконкому Артемівської міської ради від 13.03.2013 № 71, керуючись ст. ст.27-34, 38, 40, 52,59, 60 Закону України від 21.05.97 № 280/97 – ВР „Про місцеве самоврядування в Україні” із внесеними до нього змінами, виконком Артемівської міськ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050"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ind w:right="-105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5" w:firstLine="720"/>
        <w:rPr/>
      </w:pPr>
      <w:r>
        <w:rPr>
          <w:sz w:val="28"/>
          <w:lang w:val="uk-UA"/>
        </w:rPr>
        <w:t xml:space="preserve">Зняти  з  контролю, як виконані,  рішення  виконкому  Артемівської  міської  ради згідно з переліком (додається). </w:t>
      </w:r>
    </w:p>
    <w:p>
      <w:pPr>
        <w:pStyle w:val="Normal"/>
        <w:ind w:right="-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05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05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05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05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ind w:left="0" w:right="-58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О.О.Ре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05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ind w:left="-709" w:right="-10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right="-10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right="-10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right="-10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>до рішення виконком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Артемівської міської ради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>12.06 .2013  № 16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ЕРЕЛІК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ь виконкому Артемівської міської ради, які знімаються з контролю</w:t>
      </w:r>
    </w:p>
    <w:tbl>
      <w:tblPr>
        <w:tblW w:w="982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1562"/>
        <w:gridCol w:w="7200"/>
      </w:tblGrid>
      <w:tr>
        <w:trPr/>
        <w:tc>
          <w:tcPr>
            <w:tcW w:w="106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156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Номер і дата рішення виконкому </w:t>
            </w:r>
          </w:p>
        </w:tc>
        <w:tc>
          <w:tcPr>
            <w:tcW w:w="72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зва рішення виконкому</w:t>
            </w:r>
          </w:p>
        </w:tc>
      </w:tr>
      <w:tr>
        <w:trPr/>
        <w:tc>
          <w:tcPr>
            <w:tcW w:w="106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6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14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3.2009</w:t>
            </w:r>
          </w:p>
        </w:tc>
        <w:tc>
          <w:tcPr>
            <w:tcW w:w="72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дозвіл «Державному підприємству «Донецька залізниця» на реконструкцію перону та пасажирських платформ ст.Артемівськ-2 по вул. Привокзальна,1 у м. Артемівську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20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04.200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дозвіл комітету по фізичній культурі і спорту Артемівської міської ради на реконструкцію (друга-четверта черги) об’єкту нерухомого майна – спортивної споруди – стадіону «Металург» по вул. Петровського, 137 у м. Артемівську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32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07.200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доручення Управлінню муніципального розвитку Артемівської міської ради виконання функцій замовника з розробки містобудівного обгрунтування розміщення об’єктів   містобудування на території м. Артемівську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16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04.20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    затвердження       містобудівної  документації    на    переведення   жилого приміщення   –    квартири   №   23     по вул.  Горбатова, 49   у   м.   Артемівську в нежиле під перукарню з організацією  окремого входу</w:t>
            </w:r>
          </w:p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27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6.20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 затвердження  містобудівної  документації    на    переведення    жилого приміщення  –  квартири   №26 по вул.  Леніна, 14 у   м. Артемівську в нежиле  та проведення реконструкції  під офіс з організацією окремого входу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382 11.08.20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надання малолітній дитині Редько Вячеславу Сергійовичу, 15.06.1999 року народження, статусу дитини, позбавленої батьківського піклування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383 11.08.20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малолітній дитині Редько Сергію Сергійовичу, 15.06.1999 року народження, статусу дитини, позбавленої батьківського піклування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38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8.20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встановлення порядку побачення гр. Титаренка В.Є. з малолітнім сином Титаренком Євгеном Валерійовичем, 01.11.2006 року народження, який мешкає разом з матір’ю гр. Грифлюк В.І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38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8.20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о встановлення порядку побачення гр. Овчаренк</w:t>
            </w:r>
            <w:r>
              <w:rPr>
                <w:bCs/>
                <w:sz w:val="28"/>
                <w:szCs w:val="28"/>
                <w:lang w:val="uk-UA"/>
              </w:rPr>
              <w:t>а</w:t>
            </w:r>
            <w:r>
              <w:rPr>
                <w:bCs/>
                <w:sz w:val="28"/>
                <w:szCs w:val="28"/>
              </w:rPr>
              <w:t xml:space="preserve"> О.Ф. з малолітньою донькою Долинською Катериною Олександрівною, 15.11.2005 року народження, яка мешкає разом з матір</w:t>
            </w:r>
            <w:r>
              <w:rPr>
                <w:bCs/>
                <w:sz w:val="28"/>
                <w:szCs w:val="28"/>
                <w:lang w:val="uk-UA"/>
              </w:rPr>
              <w:t>’</w:t>
            </w:r>
            <w:r>
              <w:rPr>
                <w:bCs/>
                <w:sz w:val="28"/>
                <w:szCs w:val="28"/>
              </w:rPr>
              <w:t>ю гр. Долинською О.Є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38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8.20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о встановлення порядку побачення гр. Леоненка Д.О. з малолітніми дітьми Леоненко Анастасією Денисівною, 15.08.2009 року народження, та Леоненком Єгором Денисовичем, 14.04.2007 року народження, які мешкають разом з матір’ю гр. Леоненко Л.О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38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8.20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о встановлення порядку побачення гр. Богуна В.М. з малолітнім сином Богуном Валентином Володимировичем, 14.02.2002, року народження, який мешкає разом з матір</w:t>
            </w:r>
            <w:r>
              <w:rPr>
                <w:bCs/>
                <w:sz w:val="28"/>
                <w:szCs w:val="28"/>
                <w:lang w:val="uk-UA"/>
              </w:rPr>
              <w:t>’</w:t>
            </w:r>
            <w:r>
              <w:rPr>
                <w:bCs/>
                <w:sz w:val="28"/>
                <w:szCs w:val="28"/>
              </w:rPr>
              <w:t>ю гр. Бедаш-Богун Л.І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39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8.20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о встановлення порядку побачення гр. Демка О.Я. з малолітнім сином Демком Дмитром Олеговичем, 28 02.2006 року народження, який мешкає разом з матір</w:t>
            </w:r>
            <w:r>
              <w:rPr>
                <w:bCs/>
                <w:sz w:val="28"/>
                <w:szCs w:val="28"/>
                <w:lang w:val="uk-UA"/>
              </w:rPr>
              <w:t>’</w:t>
            </w:r>
            <w:r>
              <w:rPr>
                <w:bCs/>
                <w:sz w:val="28"/>
                <w:szCs w:val="28"/>
              </w:rPr>
              <w:t>ю гр. Демко О.С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41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8.20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надання згоди ЗАТ "АРТЕМІВСЬКИЙ ЗАВОД ШАМПАНСЬКИХ ВИН "АРТЕМІВСЬК ВАЙНЕРІ" на розробку проектної документації для будівництва складу готової продукції та автомобільної дороги господарського призначення, що забезпечує транспортне повідомлення з виробничим комплексом ЗАТ "АЗШВ"АРТЕМІВСЬК ВАЙНЕРІ" без виїзду на дороги загальноміського значення за адресою: м.Артемівськ, вул. П.Лумумби, 89-б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44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09.20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 надання згоди ТОВ «Л</w:t>
            </w:r>
            <w:r>
              <w:rPr>
                <w:sz w:val="28"/>
                <w:szCs w:val="28"/>
                <w:lang w:val="uk-UA"/>
              </w:rPr>
              <w:t>АЙНВУД</w:t>
            </w:r>
            <w:r>
              <w:rPr>
                <w:sz w:val="28"/>
                <w:szCs w:val="28"/>
              </w:rPr>
              <w:t>» для проведення реконструкції нежилих приміщень</w:t>
            </w:r>
            <w:r>
              <w:rPr>
                <w:sz w:val="28"/>
                <w:szCs w:val="28"/>
                <w:lang w:val="uk-UA"/>
              </w:rPr>
              <w:t xml:space="preserve"> (друга черга)</w:t>
            </w:r>
            <w:r>
              <w:rPr>
                <w:sz w:val="28"/>
                <w:szCs w:val="28"/>
              </w:rPr>
              <w:t xml:space="preserve"> по пров. Першотравневому, 152 у м. Артемівську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56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11.20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містобудівної документації на проектування  для будівництва прибудови з приєднанням  до нежилого вбудованого приміщення по вул.Ювілейній, 83 у м.Артемівську під торгівельний павільйон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25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5.20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    затвердження    містобудівної   документації  на   проектування  для переведення жилого приміщення – квартири №2  по вул. Ювілейній,8 у м. Артемівську в нежиле та проведення реконструкції цього приміщення  під офіс з  організацією  окремого входу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39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09.20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іт про роботу відділу з управління комунальною власністю Управління муніципального розвитку Артемівської міської рад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55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12.20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 передачу малолітньої дитини Носова Станіслава Андрійовича, 03.09.2006 року народження, на виховання матері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6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03.20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акту міської міжвідомчої комісії виконавчого комітету по обстеженню технічного стану нерухомого майна – окремо розташованої будівлі (гуртожитку) по вул. Радянській, 4 «А» у місті Артемівську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28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08.20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Про організацію та якість надання медичної допомоги ветеранам війни, забезпечення їх пільгами у 2011 році та 1-му півріччі 2012 року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34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10.20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стан роботи зі зверненнями громадян у виконкомі Соледарської міської ради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36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10.20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rStyle w:val="Fieldcontent"/>
                <w:sz w:val="28"/>
                <w:szCs w:val="28"/>
              </w:rPr>
              <w:t>Про встановлення тарифів на послуги з централізованого теплопостачання, що надаються товариством з обмеженою відповідальністю «Квант Енергія»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37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11.20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Про стан виконавської дисципліни у виконавчих органах Часовоярської міської ради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40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11.20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безоплатну передачу майна комунальної власності територіальної громади м.Артемівська з балансу Управління муніципального розвитку Артемівської міської ради на баланс Артемівської міської ради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40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11.20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огодження проекту Програми передачі гуртожитків у комунальну власність територіальної громади м. Артемівська та проведення капітального ремонту гуртожитків у 2012-2015 роках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4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11.20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дозвіл Єщенко О.В., діючій  від імені свого малолітнього сина Єщенка Павла Дмитровича, 18.03.2001  року народження,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вчинити продаж належної  йому 1/3  частки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квартири № 14  по вулиці Б. Горбатова, 73 у </w:t>
            </w:r>
            <w:r>
              <w:rPr>
                <w:sz w:val="28"/>
                <w:szCs w:val="28"/>
                <w:lang w:val="uk-UA"/>
              </w:rPr>
              <w:t xml:space="preserve"> місті Артемівськ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41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11.20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дозвіл Олійник А.Р., діючій  від імені свого малолітнього сина Олійника Олексія Олександровича, 25.12.2007 року народження,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прийняти в дар на його ім'я   1/2  частку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квартири № 5  по вулиці Артема, 71  у </w:t>
            </w:r>
            <w:r>
              <w:rPr>
                <w:sz w:val="28"/>
                <w:szCs w:val="28"/>
                <w:lang w:val="uk-UA"/>
              </w:rPr>
              <w:t xml:space="preserve"> місті Артемівську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41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12.20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  <w:lang w:val="uk-UA"/>
              </w:rPr>
            </w:pPr>
            <w:hyperlink r:id="rId3">
              <w:r>
                <w:rPr>
                  <w:rStyle w:val="InternetLink"/>
                  <w:sz w:val="28"/>
                  <w:szCs w:val="28"/>
                  <w:lang w:val="uk-UA"/>
                </w:rPr>
                <w:t>Про ухвалення проекту Програми економічного і соціального розвитку території Артемівської міської ради на 2013 рік</w:t>
              </w:r>
            </w:hyperlink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42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12.20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hyperlink r:id="rId4">
              <w:r>
                <w:rPr>
                  <w:rStyle w:val="InternetLink"/>
                  <w:sz w:val="28"/>
                  <w:szCs w:val="28"/>
                  <w:lang w:val="uk-UA"/>
                </w:rPr>
                <w:t>Про ухвалення проекту Програми посилення охорони громадського порядку і боротьби зі злочинністю на території Артемівської міської ради «Правопорядок 2013-2015»</w:t>
              </w:r>
            </w:hyperlink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42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12.20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hyperlink r:id="rId5">
              <w:r>
                <w:rPr>
                  <w:rStyle w:val="InternetLink"/>
                  <w:sz w:val="28"/>
                  <w:szCs w:val="28"/>
                  <w:lang w:val="uk-UA"/>
                </w:rPr>
                <w:t>Про ухвалення проекту Програми розвитку  бібліотек Артемівської міської централізованої бібліотечної системи на  2013-2015 роки</w:t>
              </w:r>
            </w:hyperlink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42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12.20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500" w:leader="none"/>
              </w:tabs>
              <w:jc w:val="both"/>
              <w:outlineLvl w:val="0"/>
              <w:rPr>
                <w:bCs/>
                <w:sz w:val="28"/>
                <w:szCs w:val="28"/>
                <w:lang w:val="uk-UA"/>
              </w:rPr>
            </w:pPr>
            <w:hyperlink r:id="rId6">
              <w:r>
                <w:rPr>
                  <w:rStyle w:val="InternetLink"/>
                  <w:sz w:val="28"/>
                  <w:szCs w:val="28"/>
                  <w:lang w:val="uk-UA"/>
                </w:rPr>
                <w:t>Про схвалення проекту Програми протидії захворюванню на туберкульоз на території Артемівської міської ради на період 2013-2016 років</w:t>
              </w:r>
            </w:hyperlink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47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12.20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дозвіл Пікуліній Т.А., діючій  від імені своєї малолітньої доньки Пікуліної Валерії Олегівни, 08.02.2000  року народження,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вчинити міну належної  їй 1/2  частки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квартири № 36  по вулиці Чайковського, 30 у </w:t>
            </w:r>
            <w:r>
              <w:rPr>
                <w:sz w:val="28"/>
                <w:szCs w:val="28"/>
                <w:lang w:val="uk-UA"/>
              </w:rPr>
              <w:t xml:space="preserve"> місті Артемівську на 1/2 частку будинку № 12 по вулиці Виноградній у місті Артемівську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47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12.20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OLE_LINK1"/>
            <w:r>
              <w:rPr>
                <w:sz w:val="28"/>
                <w:szCs w:val="28"/>
                <w:lang w:val="uk-UA"/>
              </w:rPr>
              <w:t xml:space="preserve">Про дозвіл неповнолітній дитині  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Бичкову Станіславу Михайловичу, 23.04.1998  року народження, діючому   зі згоди своєї матері    Бичкової Т.О., </w:t>
            </w:r>
            <w:r>
              <w:rPr>
                <w:sz w:val="28"/>
                <w:szCs w:val="28"/>
                <w:lang w:val="uk-UA"/>
              </w:rPr>
              <w:t xml:space="preserve">вчинити продаж належної  йому 1\3  частки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квартири № 18  по вулиці Благовіщенській, 21  у </w:t>
            </w:r>
            <w:r>
              <w:rPr>
                <w:sz w:val="28"/>
                <w:szCs w:val="28"/>
                <w:lang w:val="uk-UA"/>
              </w:rPr>
              <w:t xml:space="preserve"> місті Артемівську</w:t>
            </w:r>
            <w:bookmarkEnd w:id="0"/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01.20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безоплатну передачу майна комунальної власності територіальної громади м. Артемівська з балансу Артемівської міської ради на баланс комунального підприємства «Артемівський комбінат комунальних підприємств»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  <w:lang w:val="uk-UA"/>
              </w:rPr>
              <w:t>35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01.20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безоплатну передачу витрат з балансу відділу розвитку міського господарства  Артемівської міської ради на баланс комунального підприємства «Артемівський комбінат комунальних підприємств»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  <w:lang w:val="uk-UA"/>
              </w:rPr>
              <w:t>36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01.20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Fieldcontent"/>
                <w:sz w:val="28"/>
                <w:szCs w:val="28"/>
                <w:lang w:val="uk-UA"/>
              </w:rPr>
              <w:t>Про безоплатну передачу майна  комунальної власності територіальної громади м.Артемівська з балансу Артемівської центральної районної лікарні на баланс комунального закладу охорони здоров’я «Центр первинної медичної (медико - санітарної) допомоги Артемівської міської ради» 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  <w:lang w:val="uk-UA"/>
              </w:rPr>
              <w:t>37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1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01.20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ieldcontent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дозвіл Свиридову С.М., діючому  від імені своїх малолітніх дітей Свиридова Артема Сергійовича, 26.01.2008 року народження, та Свиридова Данила Сергійовича, 21.02.2009   року народження,  вчинити продаж належних їм по 1/4  частки  кімнати     № 509  по вулиці Чапаєва, 2б в смт. </w:t>
            </w:r>
            <w:r>
              <w:rPr>
                <w:color w:val="000000"/>
                <w:sz w:val="28"/>
                <w:szCs w:val="28"/>
              </w:rPr>
              <w:t>Красна Гора  у  місті Артемівську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  <w:lang w:val="uk-UA"/>
              </w:rPr>
              <w:t>38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01.20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дозвіл Опімах І.В., діючій  від імені свого малолітнього сина Опімаха Андрія Вадимовича, 28.04.2006 року народження,  вчинити продаж належної  йому 1/2  частки  квартири № 20  по вулиці Комсомольській, 22  у  місті Артемівську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  <w:lang w:val="uk-UA"/>
              </w:rPr>
              <w:t>39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31 16.01.20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затвердження мінімального переліку видів ритуальних послуг, та тарифів на види  ритуальних послуг, які надаються комунальним підприємством «Артемівський комбінат комунальних підприємств»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  <w:lang w:val="uk-UA"/>
              </w:rPr>
              <w:t xml:space="preserve">40.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32 13.02.20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підсумки виконання Соціального проекту розвитку території Артемівської міської ради за 2012 рік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  <w:lang w:val="uk-UA"/>
              </w:rPr>
              <w:t>41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33 13.02.20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Соціальний проект розвитку території Артемівської міської ради на 2013 рік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  <w:lang w:val="uk-UA"/>
              </w:rPr>
              <w:t>42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34 13.02.20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проект Програми сприяння розвитку малого і середнього підприємництва на території Артемівської міської ради на 2013-2014 роки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  <w:lang w:val="uk-UA"/>
              </w:rPr>
              <w:t>43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2.20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безоплатну передачу майна  комунальної власності територіальної громади м. Артемівська та проектної документації з балансу Управління муніципального розвитку Артемівської міської ради на баланс комунального підприємства "Артемівська керуюча компанія житлово-комунальних послуг" та Артемівської міської ради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  <w:lang w:val="uk-UA"/>
              </w:rPr>
              <w:t>44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6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3.20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ухвалення проекту Програми розвитку та збереження зелених насаджень на території Артемівської міської ради на 2013-2015 роки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  <w:lang w:val="uk-UA"/>
              </w:rPr>
              <w:t>45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6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3.20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ухвалення проекту Програми «Світле місто» на території Артемівської міської ради на 2013-2015 роки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  <w:lang w:val="uk-UA"/>
              </w:rPr>
              <w:t>46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6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3.20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ухвалення проекту Програми «Підвищення безпеки дорожнього руху на території Артемівської міської ради на 2013-2015 роки»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  <w:lang w:val="uk-UA"/>
              </w:rPr>
              <w:t>47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6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3.20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ухвалення проекту Програми благоустрою міста Артемівськ на 2013-2015 роки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  <w:lang w:val="uk-UA"/>
              </w:rPr>
              <w:t>48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6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3.20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ухвалення проекту Програми сприяння створенню та забезпеченню функціонування об’єднань співвласників багатоквартирних будинків у м. Артемівську на 2013-2015 роки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  <w:lang w:val="uk-UA"/>
              </w:rPr>
              <w:t>49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84 13.03.20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ро дозвіл Усенку Ю.В. та Усенко Л.В. на укладання договору про припинення права на аліменти для дитини Усенка Дмитра Юрійовича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8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3.20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дозвіл Лагоді О.О. вчинити продаж частки житла дитини Лагоди Данила Іванович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ерелік  рішень виконкому  Артемівської міської ради, які знімаються з контролю підготовлено відділом контролю Артем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контрол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емівської міської ради                                              О.М.Тимош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виконком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ртемівської міської ради                                             М.Є.Коліно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right="-1050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right="-1050" w:hanging="0"/>
      <w:jc w:val="both"/>
      <w:outlineLvl w:val="2"/>
    </w:pPr>
    <w:rPr>
      <w:i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709" w:right="-1050" w:hanging="0"/>
      <w:jc w:val="both"/>
      <w:outlineLvl w:val="3"/>
    </w:pPr>
    <w:rPr>
      <w:sz w:val="3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09" w:right="-1050" w:hanging="0"/>
      <w:jc w:val="both"/>
      <w:outlineLvl w:val="4"/>
    </w:pPr>
    <w:rPr>
      <w:b/>
      <w:sz w:val="3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jc w:val="both"/>
      <w:outlineLvl w:val="5"/>
    </w:pPr>
    <w:rPr>
      <w:sz w:val="32"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Fieldcontent">
    <w:name w:val="field-content"/>
    <w:basedOn w:val="Style8"/>
    <w:qFormat/>
    <w:rPr/>
  </w:style>
  <w:style w:type="character" w:styleId="14">
    <w:name w:val=" Знак Знак14"/>
    <w:basedOn w:val="Style8"/>
    <w:qFormat/>
    <w:rPr>
      <w:b/>
      <w:sz w:val="28"/>
      <w:lang w:val="uk-UA" w:bidi="ar-SA"/>
    </w:rPr>
  </w:style>
  <w:style w:type="character" w:styleId="4">
    <w:name w:val=" Знак Знак4"/>
    <w:basedOn w:val="Style8"/>
    <w:qFormat/>
    <w:rPr>
      <w:sz w:val="28"/>
      <w:lang w:val="uk-UA" w:bidi="ar-SA"/>
    </w:rPr>
  </w:style>
  <w:style w:type="character" w:styleId="15">
    <w:name w:val=" Знак Знак15"/>
    <w:basedOn w:val="Style8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">
    <w:name w:val=" Знак Знак3"/>
    <w:basedOn w:val="Style8"/>
    <w:qFormat/>
    <w:rPr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rtemrada.gov.ua/sites/default/files/downloads/ispproekt/12122012/pr1.zip" TargetMode="External"/><Relationship Id="rId4" Type="http://schemas.openxmlformats.org/officeDocument/2006/relationships/hyperlink" Target="http://artemrada.gov.ua/sites/default/files/downloads/ispproekt/12122012/pr10.zip" TargetMode="External"/><Relationship Id="rId5" Type="http://schemas.openxmlformats.org/officeDocument/2006/relationships/hyperlink" Target="http://artemrada.gov.ua/sites/default/files/downloads/ispproekt/12122012/pr13.zip" TargetMode="External"/><Relationship Id="rId6" Type="http://schemas.openxmlformats.org/officeDocument/2006/relationships/hyperlink" Target="http://artemrada.gov.ua/sites/default/files/downloads/ispproekt/12122012/pr45.zip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5:40:00Z</dcterms:created>
  <dc:creator>ch42</dc:creator>
  <dc:description/>
  <cp:keywords/>
  <dc:language>en-US</dc:language>
  <cp:lastModifiedBy>ch09</cp:lastModifiedBy>
  <cp:lastPrinted>2013-06-05T10:23:00Z</cp:lastPrinted>
  <dcterms:modified xsi:type="dcterms:W3CDTF">2013-06-17T11:56:00Z</dcterms:modified>
  <cp:revision>25</cp:revision>
  <dc:subject/>
  <dc:title> </dc:title>
</cp:coreProperties>
</file>