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Univers Cd (WE);Arial" w:cs="Times New Roman"/>
          <w:sz w:val="28"/>
          <w:szCs w:val="20"/>
          <w:lang w:val="uk-UA"/>
        </w:rPr>
      </w:pPr>
      <w:r>
        <w:rPr>
          <w:rFonts w:eastAsia="Univers Cd (WE);Arial" w:cs="Times New Roman" w:ascii="Times New Roman" w:hAnsi="Times New Roman"/>
          <w:sz w:val="28"/>
          <w:szCs w:val="20"/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Univers Cd (WE);Arial" w:cs="Times New Roman"/>
          <w:b/>
          <w:b/>
          <w:sz w:val="28"/>
          <w:szCs w:val="20"/>
          <w:lang w:val="uk-UA"/>
        </w:rPr>
      </w:pPr>
      <w:r>
        <w:rPr>
          <w:rFonts w:eastAsia="Univers Cd (WE);Arial" w:cs="Times New Roman" w:ascii="Times New Roman" w:hAnsi="Times New Roman"/>
          <w:b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Univers Cd (WE);Arial" w:cs="Times New Roman"/>
          <w:b/>
          <w:b/>
          <w:sz w:val="32"/>
          <w:szCs w:val="20"/>
          <w:lang w:val="uk-UA"/>
        </w:rPr>
      </w:pPr>
      <w:r>
        <w:rPr>
          <w:rFonts w:eastAsia="Univers Cd (WE);Arial" w:cs="Times New Roman" w:ascii="Times New Roman" w:hAnsi="Times New Roman"/>
          <w:b/>
          <w:sz w:val="32"/>
          <w:szCs w:val="20"/>
          <w:lang w:val="uk-UA"/>
        </w:rPr>
        <w:t>У  К  Р  А  Ї  Н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Univers Cd (WE);Arial" w:cs="Times New Roman"/>
          <w:b/>
          <w:b/>
          <w:sz w:val="28"/>
          <w:szCs w:val="20"/>
          <w:lang w:val="uk-UA"/>
        </w:rPr>
      </w:pPr>
      <w:r>
        <w:rPr>
          <w:rFonts w:eastAsia="Univers Cd (WE);Arial" w:cs="Times New Roman" w:ascii="Times New Roman" w:hAnsi="Times New Roman"/>
          <w:b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Univers Cd (WE);Arial" w:cs="Times New Roman"/>
          <w:b/>
          <w:b/>
          <w:sz w:val="36"/>
          <w:szCs w:val="20"/>
          <w:lang w:val="uk-UA"/>
        </w:rPr>
      </w:pPr>
      <w:r>
        <w:rPr>
          <w:rFonts w:eastAsia="Univers Cd (WE);Arial" w:cs="Times New Roman" w:ascii="Times New Roman" w:hAnsi="Times New Roman"/>
          <w:b/>
          <w:sz w:val="36"/>
          <w:szCs w:val="20"/>
          <w:lang w:val="uk-UA"/>
        </w:rPr>
        <w:t xml:space="preserve">А р т е м і в с ь к а   м і с ь к а   р а д 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Univers Cd (WE);Arial" w:cs="Times New Roman"/>
          <w:b/>
          <w:b/>
          <w:sz w:val="28"/>
          <w:szCs w:val="20"/>
          <w:lang w:val="uk-UA"/>
        </w:rPr>
      </w:pPr>
      <w:r>
        <w:rPr>
          <w:rFonts w:eastAsia="Univers Cd (WE);Arial" w:cs="Times New Roman" w:ascii="Times New Roman" w:hAnsi="Times New Roman"/>
          <w:b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Univers Cd (WE);Arial" w:cs="Times New Roman"/>
          <w:b/>
          <w:b/>
          <w:sz w:val="40"/>
          <w:szCs w:val="20"/>
          <w:lang w:val="uk-UA"/>
        </w:rPr>
      </w:pPr>
      <w:r>
        <w:rPr>
          <w:rFonts w:eastAsia="Univers Cd (WE);Arial" w:cs="Times New Roman" w:ascii="Times New Roman" w:hAnsi="Times New Roman"/>
          <w:b/>
          <w:sz w:val="40"/>
          <w:szCs w:val="20"/>
          <w:lang w:val="uk-UA"/>
        </w:rPr>
        <w:t>ВИКОНАВЧИЙ 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Univers Cd (WE);Arial" w:cs="Times New Roman"/>
          <w:b/>
          <w:b/>
          <w:sz w:val="28"/>
          <w:szCs w:val="20"/>
          <w:lang w:val="uk-UA"/>
        </w:rPr>
      </w:pPr>
      <w:r>
        <w:rPr>
          <w:rFonts w:eastAsia="Univers Cd (WE);Arial" w:cs="Times New Roman" w:ascii="Times New Roman" w:hAnsi="Times New Roman"/>
          <w:b/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Univers Cd (WE);Arial" w:cs="Times New Roman"/>
          <w:b/>
          <w:b/>
          <w:sz w:val="40"/>
          <w:szCs w:val="20"/>
          <w:lang w:val="uk-UA"/>
        </w:rPr>
      </w:pPr>
      <w:r>
        <w:rPr>
          <w:rFonts w:eastAsia="Univers Cd (WE);Arial" w:cs="Times New Roman" w:ascii="Times New Roman" w:hAnsi="Times New Roman"/>
          <w:b/>
          <w:sz w:val="40"/>
          <w:szCs w:val="20"/>
          <w:lang w:val="uk-UA"/>
        </w:rPr>
        <w:t>Р I Ш Е Н Н Я</w:t>
      </w:r>
    </w:p>
    <w:p>
      <w:pPr>
        <w:pStyle w:val="Normal"/>
        <w:spacing w:lineRule="auto" w:line="240" w:before="0" w:after="0"/>
        <w:rPr>
          <w:rFonts w:ascii="Times New Roman" w:hAnsi="Times New Roman" w:eastAsia="Univers Cd (WE);Arial" w:cs="Times New Roman"/>
          <w:b/>
          <w:b/>
          <w:sz w:val="36"/>
          <w:szCs w:val="20"/>
          <w:lang w:val="uk-UA"/>
        </w:rPr>
      </w:pPr>
      <w:r>
        <w:rPr>
          <w:rFonts w:eastAsia="Univers Cd (WE);Arial" w:cs="Times New Roman" w:ascii="Times New Roman" w:hAnsi="Times New Roman"/>
          <w:b/>
          <w:sz w:val="36"/>
          <w:szCs w:val="20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Univers Cd (WE);Arial" w:cs="Times New Roman" w:ascii="Times New Roman" w:hAnsi="Times New Roman"/>
          <w:sz w:val="24"/>
          <w:szCs w:val="24"/>
        </w:rPr>
        <w:t>12.06.</w:t>
      </w:r>
      <w:r>
        <w:rPr>
          <w:rFonts w:eastAsia="Univers Cd (WE);Arial" w:cs="Times New Roman" w:ascii="Times New Roman" w:hAnsi="Times New Roman"/>
          <w:sz w:val="24"/>
          <w:szCs w:val="24"/>
          <w:lang w:val="uk-UA"/>
        </w:rPr>
        <w:t>2013  № 164</w:t>
      </w:r>
    </w:p>
    <w:p>
      <w:pPr>
        <w:pStyle w:val="Normal"/>
        <w:spacing w:lineRule="auto" w:line="240" w:before="0" w:after="0"/>
        <w:rPr>
          <w:rFonts w:ascii="Times New Roman" w:hAnsi="Times New Roman" w:eastAsia="Univers Cd (WE);Arial" w:cs="Times New Roman"/>
          <w:sz w:val="24"/>
          <w:szCs w:val="24"/>
          <w:lang w:val="uk-UA"/>
        </w:rPr>
      </w:pPr>
      <w:r>
        <w:rPr>
          <w:rFonts w:eastAsia="Univers Cd (WE);Arial" w:cs="Times New Roman" w:ascii="Times New Roman" w:hAnsi="Times New Roman"/>
          <w:sz w:val="24"/>
          <w:szCs w:val="24"/>
          <w:lang w:val="uk-UA"/>
        </w:rPr>
        <w:t>м. Артемівськ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5386" w:hanging="0"/>
        <w:outlineLvl w:val="3"/>
        <w:rPr>
          <w:rFonts w:ascii="Times New Roman" w:hAnsi="Times New Roman" w:eastAsia="Univers Cd (WE);Arial" w:cs="Times New Roman"/>
          <w:b/>
          <w:b/>
          <w:i/>
          <w:i/>
          <w:sz w:val="28"/>
          <w:szCs w:val="20"/>
          <w:lang w:val="uk-UA"/>
        </w:rPr>
      </w:pPr>
      <w:r>
        <w:rPr>
          <w:rFonts w:eastAsia="Univers Cd (WE);Arial" w:cs="Times New Roman" w:ascii="Times New Roman" w:hAnsi="Times New Roman"/>
          <w:b/>
          <w:i/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678" w:leader="none"/>
          <w:tab w:val="left" w:pos="5245" w:leader="none"/>
        </w:tabs>
        <w:spacing w:lineRule="auto" w:line="240" w:before="0" w:after="0"/>
        <w:ind w:right="4110" w:hanging="0"/>
        <w:jc w:val="both"/>
        <w:outlineLvl w:val="3"/>
        <w:rPr>
          <w:rFonts w:ascii="Times New Roman" w:hAnsi="Times New Roman" w:eastAsia="Univers Cd (WE);Arial" w:cs="Times New Roman"/>
          <w:b/>
          <w:b/>
          <w:sz w:val="28"/>
          <w:szCs w:val="20"/>
          <w:lang w:val="uk-UA"/>
        </w:rPr>
      </w:pPr>
      <w:r>
        <w:rPr>
          <w:rFonts w:eastAsia="Univers Cd (WE);Arial" w:cs="Times New Roman" w:ascii="Times New Roman" w:hAnsi="Times New Roman"/>
          <w:b/>
          <w:i/>
          <w:sz w:val="28"/>
          <w:szCs w:val="20"/>
          <w:lang w:val="uk-UA"/>
        </w:rPr>
        <w:t>Про затвердження плану  роботи виконавчих органів Артемівської  міської   ради   на  І</w:t>
      </w:r>
      <w:r>
        <w:rPr>
          <w:rFonts w:eastAsia="Univers Cd (WE);Arial" w:cs="Times New Roman" w:ascii="Times New Roman" w:hAnsi="Times New Roman"/>
          <w:b/>
          <w:i/>
          <w:sz w:val="28"/>
          <w:szCs w:val="20"/>
          <w:lang w:val="en-US"/>
        </w:rPr>
        <w:t>II</w:t>
      </w:r>
      <w:r>
        <w:rPr>
          <w:rFonts w:eastAsia="Univers Cd (WE);Arial" w:cs="Times New Roman" w:ascii="Times New Roman" w:hAnsi="Times New Roman"/>
          <w:b/>
          <w:i/>
          <w:sz w:val="28"/>
          <w:szCs w:val="20"/>
        </w:rPr>
        <w:t xml:space="preserve"> квартал</w:t>
      </w:r>
      <w:r>
        <w:rPr>
          <w:rFonts w:eastAsia="Univers Cd (WE);Arial" w:cs="Times New Roman" w:ascii="Times New Roman" w:hAnsi="Times New Roman"/>
          <w:b/>
          <w:i/>
          <w:sz w:val="28"/>
          <w:szCs w:val="20"/>
          <w:lang w:val="uk-UA"/>
        </w:rPr>
        <w:t xml:space="preserve">  201</w:t>
      </w:r>
      <w:r>
        <w:rPr>
          <w:rFonts w:eastAsia="Univers Cd (WE);Arial" w:cs="Times New Roman" w:ascii="Times New Roman" w:hAnsi="Times New Roman"/>
          <w:b/>
          <w:i/>
          <w:sz w:val="28"/>
          <w:szCs w:val="20"/>
        </w:rPr>
        <w:t>3</w:t>
      </w:r>
      <w:r>
        <w:rPr>
          <w:rFonts w:eastAsia="Univers Cd (WE);Arial" w:cs="Times New Roman" w:ascii="Times New Roman" w:hAnsi="Times New Roman"/>
          <w:b/>
          <w:i/>
          <w:sz w:val="28"/>
          <w:szCs w:val="20"/>
          <w:lang w:val="uk-UA"/>
        </w:rPr>
        <w:t xml:space="preserve">  року</w:t>
      </w:r>
    </w:p>
    <w:p>
      <w:pPr>
        <w:pStyle w:val="Normal"/>
        <w:spacing w:lineRule="auto" w:line="240" w:before="0" w:after="0"/>
        <w:ind w:right="5386" w:hanging="0"/>
        <w:jc w:val="both"/>
        <w:rPr>
          <w:rFonts w:ascii="Times New Roman" w:hAnsi="Times New Roman" w:eastAsia="Univers Cd (WE);Arial" w:cs="Times New Roman"/>
          <w:b/>
          <w:b/>
          <w:i/>
          <w:i/>
          <w:sz w:val="28"/>
          <w:szCs w:val="20"/>
          <w:lang w:val="uk-UA"/>
        </w:rPr>
      </w:pPr>
      <w:r>
        <w:rPr>
          <w:rFonts w:eastAsia="Univers Cd (WE);Arial" w:cs="Times New Roman" w:ascii="Times New Roman" w:hAnsi="Times New Roman"/>
          <w:b/>
          <w:i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ind w:right="142" w:firstLine="851"/>
        <w:jc w:val="both"/>
        <w:rPr>
          <w:rFonts w:ascii="Times New Roman" w:hAnsi="Times New Roman" w:eastAsia="Univers Cd (WE);Arial" w:cs="Times New Roman"/>
          <w:sz w:val="28"/>
          <w:szCs w:val="20"/>
          <w:lang w:val="uk-UA"/>
        </w:rPr>
      </w:pPr>
      <w:r>
        <w:rPr>
          <w:rFonts w:eastAsia="Univers Cd (WE);Arial" w:cs="Times New Roman" w:ascii="Times New Roman" w:hAnsi="Times New Roman"/>
          <w:sz w:val="28"/>
          <w:szCs w:val="20"/>
          <w:lang w:val="uk-UA"/>
        </w:rPr>
        <w:t xml:space="preserve">Згідно з Регламентом виконавчих органів Артемівської міської ради, затвердженим в новій редакції рішенням виконкому Артемівської міської ради від 15.05.2013 № 123, враховуючи перспективний план роботи виконавчих органів Артемівської міської ради на 2013 рік, затверджений рішенням виконкому Артемівської міської ради від 12.12.2012 № 434, пропозиції першого заступника міського голови, заступників міського голови, керуючого справами  виконкому Артемівської міської ради, начальників управлінь, відділів Артемівської міської ради, керуючись ст. 52 Закону України від 21.05.97 № 280/97-ВР «Про місцеве самоврядування в Україні» із внесеними до нього змінами,  виконком Артемівської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eastAsia="Univers Cd (WE);Arial" w:cs="Times New Roman"/>
          <w:sz w:val="28"/>
          <w:szCs w:val="20"/>
          <w:lang w:val="uk-UA"/>
        </w:rPr>
      </w:pPr>
      <w:r>
        <w:rPr>
          <w:rFonts w:eastAsia="Univers Cd (WE);Arial"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Univers Cd (WE);Arial" w:cs="Times New Roman"/>
          <w:sz w:val="28"/>
          <w:szCs w:val="20"/>
          <w:lang w:val="uk-UA"/>
        </w:rPr>
      </w:pPr>
      <w:r>
        <w:rPr>
          <w:rFonts w:eastAsia="Univers Cd (WE);Arial"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Univers Cd (WE);Arial" w:cs="Times New Roman"/>
          <w:b/>
          <w:b/>
          <w:sz w:val="28"/>
          <w:szCs w:val="20"/>
          <w:lang w:val="uk-UA"/>
        </w:rPr>
      </w:pPr>
      <w:r>
        <w:rPr>
          <w:rFonts w:eastAsia="Univers Cd (WE);Arial" w:cs="Times New Roman" w:ascii="Times New Roman" w:hAnsi="Times New Roman"/>
          <w:b/>
          <w:sz w:val="28"/>
          <w:szCs w:val="20"/>
          <w:lang w:val="uk-UA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Univers Cd (WE);Arial" w:cs="Times New Roman"/>
          <w:b/>
          <w:b/>
          <w:sz w:val="28"/>
          <w:szCs w:val="20"/>
          <w:lang w:val="uk-UA"/>
        </w:rPr>
      </w:pPr>
      <w:r>
        <w:rPr>
          <w:rFonts w:eastAsia="Univers Cd (WE);Arial" w:cs="Times New Roman" w:ascii="Times New Roman" w:hAnsi="Times New Roman"/>
          <w:b/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0"/>
          <w:lang w:val="uk-UA"/>
        </w:rPr>
        <w:t xml:space="preserve">         </w:t>
      </w:r>
      <w:r>
        <w:rPr>
          <w:rFonts w:eastAsia="Univers Cd (WE);Arial" w:cs="Times New Roman" w:ascii="Times New Roman" w:hAnsi="Times New Roman"/>
          <w:bCs/>
          <w:iCs/>
          <w:sz w:val="28"/>
          <w:szCs w:val="20"/>
          <w:lang w:val="uk-UA"/>
        </w:rPr>
        <w:t xml:space="preserve">1. Затвердити план  роботи виконавчих органів </w:t>
      </w:r>
      <w:r>
        <w:rPr>
          <w:rFonts w:eastAsia="Univers Cd (WE);Arial" w:cs="Times New Roman" w:ascii="Times New Roman" w:hAnsi="Times New Roman"/>
          <w:bCs/>
          <w:iCs/>
          <w:sz w:val="28"/>
          <w:szCs w:val="20"/>
        </w:rPr>
        <w:t xml:space="preserve"> </w:t>
      </w:r>
      <w:r>
        <w:rPr>
          <w:rFonts w:eastAsia="Univers Cd (WE);Arial" w:cs="Times New Roman" w:ascii="Times New Roman" w:hAnsi="Times New Roman"/>
          <w:bCs/>
          <w:iCs/>
          <w:sz w:val="28"/>
          <w:szCs w:val="20"/>
          <w:lang w:val="uk-UA"/>
        </w:rPr>
        <w:t>Артемівської  міської ради на</w:t>
      </w:r>
      <w:r>
        <w:rPr>
          <w:rFonts w:eastAsia="Univers Cd (WE);Arial" w:cs="Times New Roman" w:ascii="Times New Roman" w:hAnsi="Times New Roman"/>
          <w:b/>
          <w:i/>
          <w:sz w:val="28"/>
          <w:szCs w:val="20"/>
          <w:lang w:val="uk-UA"/>
        </w:rPr>
        <w:t xml:space="preserve"> </w:t>
      </w:r>
      <w:r>
        <w:rPr>
          <w:rFonts w:eastAsia="Univers Cd (WE);Arial" w:cs="Times New Roman" w:ascii="Times New Roman" w:hAnsi="Times New Roman"/>
          <w:sz w:val="28"/>
          <w:szCs w:val="20"/>
          <w:lang w:val="en-US"/>
        </w:rPr>
        <w:t>I</w:t>
      </w:r>
      <w:r>
        <w:rPr>
          <w:rFonts w:eastAsia="Univers Cd (WE);Arial" w:cs="Times New Roman" w:ascii="Times New Roman" w:hAnsi="Times New Roman"/>
          <w:sz w:val="28"/>
          <w:szCs w:val="20"/>
          <w:lang w:val="uk-UA"/>
        </w:rPr>
        <w:t>І</w:t>
      </w:r>
      <w:r>
        <w:rPr>
          <w:rFonts w:eastAsia="Univers Cd (WE);Arial" w:cs="Times New Roman" w:ascii="Times New Roman" w:hAnsi="Times New Roman"/>
          <w:sz w:val="28"/>
          <w:szCs w:val="20"/>
          <w:lang w:val="en-US"/>
        </w:rPr>
        <w:t>I</w:t>
      </w:r>
      <w:r>
        <w:rPr>
          <w:rFonts w:eastAsia="Univers Cd (WE);Arial" w:cs="Times New Roman" w:ascii="Times New Roman" w:hAnsi="Times New Roman"/>
          <w:sz w:val="28"/>
          <w:szCs w:val="20"/>
        </w:rPr>
        <w:t xml:space="preserve"> квартал </w:t>
      </w:r>
      <w:r>
        <w:rPr>
          <w:rFonts w:eastAsia="Univers Cd (WE);Arial" w:cs="Times New Roman" w:ascii="Times New Roman" w:hAnsi="Times New Roman"/>
          <w:bCs/>
          <w:iCs/>
          <w:sz w:val="28"/>
          <w:szCs w:val="20"/>
          <w:lang w:val="uk-UA"/>
        </w:rPr>
        <w:t>20</w:t>
      </w:r>
      <w:r>
        <w:rPr>
          <w:rFonts w:eastAsia="Univers Cd (WE);Arial" w:cs="Times New Roman" w:ascii="Times New Roman" w:hAnsi="Times New Roman"/>
          <w:bCs/>
          <w:iCs/>
          <w:sz w:val="28"/>
          <w:szCs w:val="20"/>
        </w:rPr>
        <w:t>13</w:t>
      </w:r>
      <w:r>
        <w:rPr>
          <w:rFonts w:eastAsia="Univers Cd (WE);Arial" w:cs="Times New Roman" w:ascii="Times New Roman" w:hAnsi="Times New Roman"/>
          <w:bCs/>
          <w:iCs/>
          <w:sz w:val="28"/>
          <w:szCs w:val="20"/>
          <w:lang w:val="uk-UA"/>
        </w:rPr>
        <w:t xml:space="preserve"> року (додається).</w:t>
      </w:r>
    </w:p>
    <w:p>
      <w:pPr>
        <w:pStyle w:val="Normal"/>
        <w:spacing w:lineRule="auto" w:line="240" w:before="0" w:after="0"/>
        <w:jc w:val="both"/>
        <w:rPr>
          <w:rFonts w:ascii="Univers Cd (WE);Arial" w:hAnsi="Univers Cd (WE);Arial" w:eastAsia="Univers Cd (WE);Arial" w:cs="Univers Cd (WE);Arial"/>
          <w:bCs/>
          <w:iCs/>
          <w:sz w:val="28"/>
          <w:szCs w:val="20"/>
          <w:lang w:val="uk-UA"/>
        </w:rPr>
      </w:pPr>
      <w:r>
        <w:rPr>
          <w:rFonts w:eastAsia="Univers Cd (WE);Arial" w:cs="Univers Cd (WE);Arial" w:ascii="Univers Cd (WE);Arial" w:hAnsi="Univers Cd (WE);Arial"/>
          <w:bCs/>
          <w:iCs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/>
        </w:rPr>
        <w:t xml:space="preserve">         </w:t>
      </w:r>
      <w:r>
        <w:rPr>
          <w:rFonts w:eastAsia="Univers Cd (WE);Arial" w:cs="Times New Roman" w:ascii="Times New Roman" w:hAnsi="Times New Roman"/>
          <w:sz w:val="28"/>
          <w:szCs w:val="20"/>
          <w:lang w:val="uk-UA"/>
        </w:rPr>
        <w:t xml:space="preserve">2. Координацію роботи щодо виконання плану  роботи виконавчих органів  Артемівської  міської ради </w:t>
      </w:r>
      <w:r>
        <w:rPr>
          <w:rFonts w:eastAsia="Univers Cd (WE);Arial" w:cs="Times New Roman" w:ascii="Times New Roman" w:hAnsi="Times New Roman"/>
          <w:bCs/>
          <w:iCs/>
          <w:sz w:val="28"/>
          <w:szCs w:val="20"/>
          <w:lang w:val="uk-UA"/>
        </w:rPr>
        <w:t>на</w:t>
      </w:r>
      <w:r>
        <w:rPr>
          <w:rFonts w:eastAsia="Univers Cd (WE);Arial" w:cs="Times New Roman" w:ascii="Times New Roman" w:hAnsi="Times New Roman"/>
          <w:sz w:val="28"/>
          <w:szCs w:val="20"/>
          <w:lang w:val="uk-UA"/>
        </w:rPr>
        <w:t xml:space="preserve"> </w:t>
      </w:r>
      <w:r>
        <w:rPr>
          <w:rFonts w:eastAsia="Univers Cd (WE);Arial" w:cs="Times New Roman" w:ascii="Times New Roman" w:hAnsi="Times New Roman"/>
          <w:sz w:val="28"/>
          <w:szCs w:val="20"/>
          <w:lang w:val="en-US"/>
        </w:rPr>
        <w:t>I</w:t>
      </w:r>
      <w:r>
        <w:rPr>
          <w:rFonts w:eastAsia="Univers Cd (WE);Arial" w:cs="Times New Roman" w:ascii="Times New Roman" w:hAnsi="Times New Roman"/>
          <w:sz w:val="28"/>
          <w:szCs w:val="20"/>
          <w:lang w:val="uk-UA"/>
        </w:rPr>
        <w:t>І</w:t>
      </w:r>
      <w:r>
        <w:rPr>
          <w:rFonts w:eastAsia="Univers Cd (WE);Arial" w:cs="Times New Roman" w:ascii="Times New Roman" w:hAnsi="Times New Roman"/>
          <w:sz w:val="28"/>
          <w:szCs w:val="20"/>
          <w:lang w:val="en-US"/>
        </w:rPr>
        <w:t>I</w:t>
      </w:r>
      <w:r>
        <w:rPr>
          <w:rFonts w:eastAsia="Univers Cd (WE);Arial" w:cs="Times New Roman" w:ascii="Times New Roman" w:hAnsi="Times New Roman"/>
          <w:sz w:val="28"/>
          <w:szCs w:val="20"/>
          <w:lang w:val="uk-UA"/>
        </w:rPr>
        <w:t xml:space="preserve"> квартал </w:t>
      </w:r>
      <w:r>
        <w:rPr>
          <w:rFonts w:eastAsia="Univers Cd (WE);Arial" w:cs="Times New Roman" w:ascii="Times New Roman" w:hAnsi="Times New Roman"/>
          <w:bCs/>
          <w:iCs/>
          <w:sz w:val="28"/>
          <w:szCs w:val="20"/>
          <w:lang w:val="uk-UA"/>
        </w:rPr>
        <w:t>2013  року</w:t>
      </w:r>
      <w:r>
        <w:rPr>
          <w:rFonts w:eastAsia="Univers Cd (WE);Arial" w:cs="Univers Cd (WE);Arial" w:ascii="Univers Cd (WE);Arial" w:hAnsi="Univers Cd (WE);Arial"/>
          <w:b/>
          <w:bCs/>
          <w:i/>
          <w:iCs/>
          <w:sz w:val="28"/>
          <w:szCs w:val="20"/>
          <w:lang w:val="uk-UA"/>
        </w:rPr>
        <w:t xml:space="preserve"> </w:t>
      </w:r>
      <w:r>
        <w:rPr>
          <w:rFonts w:eastAsia="Univers Cd (WE);Arial" w:cs="Times New Roman" w:ascii="Times New Roman" w:hAnsi="Times New Roman"/>
          <w:sz w:val="28"/>
          <w:szCs w:val="20"/>
          <w:lang w:val="uk-UA"/>
        </w:rPr>
        <w:t>покласти на організаційний відділ Артемівської міської ради (Черніко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Univers Cd (WE);Arial" w:cs="Times New Roman"/>
          <w:sz w:val="28"/>
          <w:szCs w:val="20"/>
          <w:lang w:val="uk-UA"/>
        </w:rPr>
      </w:pPr>
      <w:r>
        <w:rPr>
          <w:rFonts w:eastAsia="Univers Cd (WE);Arial"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Univers Cd (WE);Arial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/>
        </w:rPr>
        <w:t xml:space="preserve">         </w:t>
      </w:r>
      <w:r>
        <w:rPr>
          <w:rFonts w:eastAsia="Univers Cd (WE);Arial" w:cs="Times New Roman" w:ascii="Times New Roman" w:hAnsi="Times New Roman"/>
          <w:sz w:val="28"/>
          <w:szCs w:val="20"/>
          <w:lang w:val="uk-UA"/>
        </w:rPr>
        <w:t>3. Контроль за виконанням рішення покласти на першого заступника міського голови</w:t>
      </w:r>
      <w:r>
        <w:rPr>
          <w:rFonts w:eastAsia="Univers Cd (WE);Arial" w:cs="Times New Roman" w:ascii="Times New Roman" w:hAnsi="Times New Roman"/>
          <w:sz w:val="28"/>
          <w:szCs w:val="20"/>
        </w:rPr>
        <w:t xml:space="preserve"> </w:t>
      </w:r>
      <w:r>
        <w:rPr>
          <w:rFonts w:eastAsia="Univers Cd (WE);Arial" w:cs="Times New Roman" w:ascii="Times New Roman" w:hAnsi="Times New Roman"/>
          <w:sz w:val="28"/>
          <w:szCs w:val="20"/>
          <w:lang w:val="uk-UA"/>
        </w:rPr>
        <w:t>Савченко Т.М., заступників міського голови Гончарова С.В.,</w:t>
      </w:r>
      <w:r>
        <w:rPr>
          <w:rFonts w:eastAsia="Univers Cd (WE);Arial" w:cs="Times New Roman" w:ascii="Times New Roman" w:hAnsi="Times New Roman"/>
          <w:sz w:val="28"/>
          <w:szCs w:val="20"/>
        </w:rPr>
        <w:t xml:space="preserve">  </w:t>
      </w:r>
      <w:r>
        <w:rPr>
          <w:rFonts w:eastAsia="Univers Cd (WE);Arial" w:cs="Times New Roman" w:ascii="Times New Roman" w:hAnsi="Times New Roman"/>
          <w:sz w:val="28"/>
          <w:szCs w:val="20"/>
          <w:lang w:val="uk-UA"/>
        </w:rPr>
        <w:t>Петриєнко Т.В.,  керуючого справами виконкому Артемівської міської ради Коліно М.Є.</w:t>
      </w:r>
      <w:r>
        <w:rPr>
          <w:rFonts w:eastAsia="Univers Cd (WE);Arial" w:cs="Univers Cd (WE);Arial" w:ascii="Univers Cd (WE);Arial" w:hAnsi="Univers Cd (WE);Arial"/>
          <w:sz w:val="28"/>
          <w:szCs w:val="28"/>
        </w:rPr>
        <w:t xml:space="preserve"> </w:t>
      </w:r>
      <w:r>
        <w:rPr>
          <w:rFonts w:eastAsia="Univers Cd (WE);Arial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Univers Cd (WE);Arial" w:cs="Times New Roman"/>
          <w:b/>
          <w:b/>
          <w:sz w:val="28"/>
          <w:szCs w:val="28"/>
          <w:lang w:val="uk-UA"/>
        </w:rPr>
      </w:pPr>
      <w:r>
        <w:rPr>
          <w:rFonts w:eastAsia="Univers Cd (WE);Arial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Univers Cd (WE);Arial" w:cs="Times New Roman"/>
          <w:b/>
          <w:b/>
          <w:sz w:val="28"/>
          <w:szCs w:val="28"/>
          <w:lang w:val="uk-UA"/>
        </w:rPr>
      </w:pPr>
      <w:r>
        <w:rPr>
          <w:rFonts w:eastAsia="Univers Cd (WE);Arial" w:cs="Times New Roman" w:ascii="Times New Roman" w:hAnsi="Times New Roman"/>
          <w:b/>
          <w:sz w:val="28"/>
          <w:szCs w:val="28"/>
          <w:lang w:val="uk-UA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709" w:gutter="0" w:header="720" w:top="1134" w:footer="720" w:bottom="1701"/>
          <w:pgNumType w:start="1" w:fmt="decimal"/>
          <w:formProt w:val="false"/>
          <w:textDirection w:val="lrTb"/>
          <w:docGrid w:type="default" w:linePitch="360" w:charSpace="0"/>
        </w:sectPr>
        <w:pStyle w:val="Style16"/>
        <w:ind w:firstLine="1190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Univers Cd (WE);Arial" w:cs="Times New Roman" w:ascii="Times New Roman" w:hAnsi="Times New Roman"/>
          <w:b/>
          <w:sz w:val="28"/>
          <w:szCs w:val="28"/>
          <w:lang w:val="uk-UA"/>
        </w:rPr>
        <w:t>ММіський голова</w:t>
      </w:r>
      <w:r>
        <w:rPr>
          <w:rFonts w:eastAsia="Univers Cd (WE);Arial"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eastAsia="Univers Cd (WE);Arial" w:cs="Times New Roman" w:ascii="Times New Roman" w:hAnsi="Times New Roman"/>
          <w:b/>
          <w:sz w:val="28"/>
          <w:szCs w:val="28"/>
          <w:lang w:val="uk-UA"/>
        </w:rPr>
        <w:t xml:space="preserve">                </w:t>
      </w:r>
      <w:r>
        <w:rPr>
          <w:rFonts w:eastAsia="Univers Cd (WE);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Univers Cd (WE);Arial" w:cs="Times New Roman" w:ascii="Times New Roman" w:hAnsi="Times New Roman"/>
          <w:b/>
          <w:sz w:val="28"/>
          <w:szCs w:val="28"/>
          <w:lang w:val="uk-UA"/>
        </w:rPr>
        <w:t>О.О. РЕВА</w:t>
      </w:r>
    </w:p>
    <w:p>
      <w:pPr>
        <w:pStyle w:val="Style16"/>
        <w:ind w:firstLine="11907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ЗАТВЕРДЖЕНО </w:t>
      </w:r>
    </w:p>
    <w:p>
      <w:pPr>
        <w:pStyle w:val="Style16"/>
        <w:ind w:firstLine="11907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Рішення виконкому</w:t>
      </w:r>
    </w:p>
    <w:p>
      <w:pPr>
        <w:pStyle w:val="Style16"/>
        <w:ind w:firstLine="11907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Артемівської міської ради </w:t>
      </w:r>
    </w:p>
    <w:p>
      <w:pPr>
        <w:pStyle w:val="Style16"/>
        <w:ind w:firstLine="11907"/>
        <w:rPr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i/>
          <w:sz w:val="24"/>
          <w:szCs w:val="24"/>
        </w:rPr>
        <w:t xml:space="preserve">.2013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№ 164</w:t>
      </w:r>
    </w:p>
    <w:p>
      <w:pPr>
        <w:pStyle w:val="Heading"/>
        <w:ind w:left="426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eading"/>
        <w:ind w:left="426"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ЛАН  РОБОТИ </w:t>
      </w:r>
    </w:p>
    <w:p>
      <w:pPr>
        <w:pStyle w:val="Heading"/>
        <w:ind w:left="426"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иконавчих органів Артемівської міської ради н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  <w:lang w:val="ru-RU"/>
        </w:rPr>
        <w:t xml:space="preserve"> квартал 2013 року</w:t>
      </w:r>
    </w:p>
    <w:p>
      <w:pPr>
        <w:pStyle w:val="Heading"/>
        <w:ind w:left="42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/>
        <w:t xml:space="preserve">1.     Питання для внесення на розгляд сесії міської ради </w:t>
      </w:r>
    </w:p>
    <w:tbl>
      <w:tblPr>
        <w:tblW w:w="14600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20"/>
        <w:gridCol w:w="1843"/>
        <w:gridCol w:w="4111"/>
      </w:tblGrid>
      <w:tr>
        <w:trPr>
          <w:tblHeader w:val="true"/>
        </w:trPr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7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боротьби із злочинністю, охорони громадського порядку та результати діяльності Артемівського МВ (з обслуговування м. Артемівськ та Артемівського району) ГУ МВС України в Донецькій області за 6 місяців 2013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.07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Артемівського МВ (з обслуговування м. Артемівська та Артемівського району) ГУ МВС України в Донецькій області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еціалі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егорії по взаємодії з правоохоронними органами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списку переможців міського конкурсу «Людина року» у 2013 ро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.08.20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Артемівської міської ра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організаційного відділу Артемівської міської ради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851" w:right="851" w:gutter="0" w:header="720" w:top="776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2. Питання для внесення на розгляд засідань виконкому міської ради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4600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20"/>
        <w:gridCol w:w="1843"/>
        <w:gridCol w:w="4111"/>
      </w:tblGrid>
      <w:tr>
        <w:trPr>
          <w:tblHeader w:val="true"/>
        </w:trPr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7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виконання рішень Донецької обласної ради, розпоряджень голови Донецької облдержадміністрації, власних рішень міської ради, її виконкому, розпоряджень міського голови у I півріччі 2013 року виконавчими органами Артемів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.08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уючий справами виконкому Артемівської міської ради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контролю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ідсумки роботи щодо розгляду звернень громадян у виконкомі Артемівської міської ради у I півріччі 2013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.08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уючий справами виконкому Артемівської міської ра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загального відділу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плану роботи виконавчих органів Артемівської міської ради за II квартал 2013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.08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уючий справами виконкому Артемівської міської ради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організаційного відділу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рганізацію харчування учнів загальноосвітніх шкіл та вихованців дошкільних навчальних закладів відділу освіти Артемівської міської ради у 2013-2014 навчальному ро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.08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 міського голов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освіти Артемівської міської рад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торгівлі, громадського харчування, побутових та платних послуг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підготовки навчальних закладів Артемівської міської ради до роботи в 2013-2014 навчальному році в осінньо-зимовий пері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.08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 міського голов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освіти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ідсумки організації влітку 2013 року оздоровлення та відпочинку дітей, що мешкають на території Артемів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09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 міського голов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мережі навчальних закладів відділу освіти Артемівської міської ради на 2013-2014 навчальний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09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 міського голов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освіти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чаток опалювального сезону 2013-2014 років у м. Артемівсь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09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міського голови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розвитку міського господарства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9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лану  роботи виконавчих органів Артемівської  міської   ради   на  ІV квартал  2013 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09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уючий справами виконкому Артемівської міської ради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організаційного відділу Артемівської міської рад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  <w:t>3. Питання у порядку контролю за раніше прийнятими рішеннями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79"/>
        <w:gridCol w:w="1876"/>
        <w:gridCol w:w="4219"/>
      </w:tblGrid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реалізації у 2013 році Плану заходів щодо виконання Концепції реалізації державної політики у сфері протидії поширенню наркоманії, боротьби з незаконним обігом наркотичних засобів, психотропних речовин та прекурсорів в м. Артемівську на 2011-2015 рок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09.201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охорони здоров’я Артемівської міської ради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виконання у 2013 році заходів подолання та запобігання бідності на території Артемівської міської ради до 2015 рок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09.201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праці та соціального захисту населення Артемівської міської рад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4.     Підготовка проектів розпоряджень міського голови </w:t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1"/>
        <w:gridCol w:w="2410"/>
        <w:gridCol w:w="3119"/>
      </w:tblGrid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trHeight w:val="40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5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.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 надання матеріальної допомоги  органам  самоорганізації  населення м. Артемівськ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пен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пен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йний відділ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списку громадян міста Артемівська на надання матеріальної допом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пен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пен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рганізаційні заходи по підготовці та проведенню в місті Артемівську етапу чемпіонату України з автокрос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ипен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тет по фізичній культурі і спорту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ідзначення Дня фізичної культури та спорту на території Артемів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рпен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тет по фізичній культурі і спорту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матеріальної допомоги ветеранам війни м. Артемівська до 70-ї річниці визволення Донбас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рпен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складу робочої групи по підготовці на засідання виконкому Артемівської міської ради питання «Про стан виконання вимог законодавства з охорони праці у 2013 році на підприємствах, в установах та організаціях, розташованих на території Артемівської міської рад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рпен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рганізацію у 2013-2014 році навчання працівників апарату Артемівської міської ради, керівників і заступників керівників самостійних відділів, управлінь та інших виконавчих органів Артемів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ересен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идичний відділ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 надання матеріальної допомоги  органам  самоорганізації  населення м. Артемівськ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ересен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йний відділ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ведення підписки пільговим категоріям населення на газети «Вперед» і «Жизн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ересен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851" w:right="851" w:gutter="0" w:header="720" w:top="776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5. Питання для розгляду на засіданнях колегій при відділах, управліннях міської ради</w:t>
      </w:r>
    </w:p>
    <w:p>
      <w:pPr>
        <w:pStyle w:val="Style1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930"/>
        <w:gridCol w:w="1559"/>
        <w:gridCol w:w="2835"/>
      </w:tblGrid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тан виконання на території Артемівської міської ради вимог Закону України «Про попередження насильства в сім’ї»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пільну роботу управління молодіжної політики та у справах дітей Артемівської міської ради та відділу культури Артемівської міської ради щодо реалізації державної сімейної політики на території Артемівської міської ради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роботу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півріччя фахівців із соціальної роботи Артемівського міського центру соціальних служб для сім’ї, дітей та молоді щодо соціального супроводу сімей, які опинились в складних життєвих обставин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7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блемні питання в роботі Міського Центру культури та дозвілля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керівників закладів культури про виконання соціального контракту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до святкування Дня міста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 трудової та виконавської дисципліни в закладах культур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7. 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ідсумки діяльності лікувально-профілактичних установ міста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івріччя 2013 року та завдання на II-е півріччя 2013 року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Інформація про роботу з листами та заявами громадян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івріччя 2013 року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про підсумки фінансово-економічної діяльності лікувально-профілактичних установ міста за I півріччя 2013р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виконання програми з профілактики та боротьби зі СНІДом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Аналіз показників малюкової смертності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івріччя 2013 року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тан впровадження електронного реєстру пацієнтів у закладах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Артемівської міської ради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ідсумки профоглядів дітей в дитячих дошкільних закладах і школах Артемівської міської рад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7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хорони здоров’я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умки міського огляд-конкурсу «Кращий колектив фізичної культури, учитель, тренер, спортсмен року» за 2012-2013 навчальний рі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липен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тет  по фізичній культурі і спорту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блемні питання в роботі комунального підприємства «Артемівський міський парк культури та відпочинку»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рганізація суботників по прибиранню території м. Артемівська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наліз економії енергоресурсів в закладах культури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дготовка до святкування Дня Незалежності України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дготовка до святкування Дня мі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8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реформування системи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на території Артемівської міської ради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тан диспансеризації дорослого населення в лікувально-профілактичних установах Артемівської міської рад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8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хорони здоров’я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закладів культури до роботи в осінньо-зимовий період 2013-2014 років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керівників закладів культури про виконання соціального контракту за 9 місяців 2013 року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дготовка проекту Програми соціально-економічного розвитку території Артемівської міської ради в частині сфери культури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блемні питання в роботі комунального закладу «Будинок сімейного дозвілля» м. Соледара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наліз виконання проведенних заходів до Дня мі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9.09. 201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ідсумки профоглядів інвалідів та учасників Великої Вітчизняної війни, воїнів-інтернаціоналістів, осіб, постраждалих від аварії на ЧАЕС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иконання наказу МОЗ України від 13.11.2001 № 455 «Про затвердження Інструкції про порядок видачі документів, що засвідчують тимчасову непрацездатність громадян»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сумки профілактичних оглядів робітників сільськогосподарських виробництв і промпідприємств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формація про хід виконання програми «Репродуктивне здоров`я нації на період до 2015р » на території Артемівської міської ради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иконання наказу Міністерства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 України від 15.04.2004 № 205 «Про удосконалення заходів профілактики захворювань людей на сказ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9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хорони здоров’я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іоритетні напрямки управлінської діяльності керівників навчальних закладів щодо виконання законодавства з підготовки до 2013-2014 навчального року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готовності навчальних закладів до нового 2013-2014 навчального року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 формування мережі дошкільних навчальних закладів, основні завдання розвитку дошкільної освіти у 2013-2014 навчальному році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рганізацію роботи НВЦ «Інтелект» та Артемівського відділення МАН у 2013-2014 навчальному році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 роботу адміністрацій навчальних закладів зі зверненнями громадян протягом 2012-2013 рокі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8"/>
                <w:szCs w:val="28"/>
                <w:lang w:val="uk-UA"/>
              </w:rPr>
              <w:t>27.09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ab/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Засідання дорадчих органів виконкому міської рад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.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930"/>
        <w:gridCol w:w="1559"/>
        <w:gridCol w:w="2835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тивна комісія при виконкомі Артемівської міської рад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2.07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7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6.08.2013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8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3.09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9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ий секретар адміністративної комісії при виконкомі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а комісія з питань обстеження зелених насаджень в м. Артемівськ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4.07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07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04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7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08.2013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.08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08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8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08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.09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09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9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9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розвитку міського господарства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а комісія з питань забезпечення своєчасності та повноти сплати податків та погашення заборгованості із заробітної плати, пенсій, стипендій та інших соціальних виплат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4.07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07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07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4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08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.08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08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8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08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.09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09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9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9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праці та соціального захисту населення Артемівської міської ради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сія виконавчого комітету Артемівської міської ради по розгляду звернень окремих категорій громадян з питань надання пільг за фактичним місцем проживання та призначення житлових субсиді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4.07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07.2013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08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08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.09.2013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9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>
          <w:trHeight w:val="186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сія по розгляду звернень окремих категорій громадян з питань, пов`язаних з призначенням державної соціальної  допомоги малозабезпеченим сім`ям відповідно до Закону України «Про державну соціальну допомогу малозабезпеченим сім`ям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4.07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07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08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08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.09.2013</w:t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9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а житлова комісія при виконкомі Артемівської міської рад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.07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2.08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6.09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уніципального розвитку Артемівської міської ра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ча група по розподілу коштів Фондів Чорнобиля із виплат на соціальний захист громадян, які постраждали внаслідок Чорнобильської катастроф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07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7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.08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8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09.2013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9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остережна комісія при виконкомі Артемівської міської рад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07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08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9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еціалі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егорії по взаємодії з правоохоронними органами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а комісія по контролю та нагляду за здійсненням операцій з металобрухтом суб’єктами господарювання у м. Артемівськ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7.2013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8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9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розвитку міського господарства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сія виконкому Артемівської міської ради по розгляду звернень громадя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7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08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9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ісія з питань захисту прав дитини при виконкомі Артемівської міської рад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07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8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09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молодіжної політики та у справах дітей Артемівської міської ради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сія виконавчого комітету Артемівської міської ради по розгляду звернень окремих категорій громадян з питань надання матеріальної допомог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пен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сія з питань, пов`язаних із встановленням статусу учасника війни відповідно до Закону України «Про статус ветеранів війни, гарантії їх соці-ального захисту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пен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пен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а з питань молодіжної політики при виконкомі Артемівської міської рад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08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ординаційна рада служби у справах дітей управління молодіжної політики та у справах дітей Артемівської міської рад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8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а комісія з питань техногенно – екологічної безпеки та надзвичайних ситуаці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9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дді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питань надзвичайних ситуацій 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ивільного захисту насел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а комісія з організації заходів, пов’язаних з проведенням технічної інвентаризації захисних споруд цивільної оборони (цивільного захисту),розташованих на території Артемівської міської рад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9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дді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питань надзвичайних ситуацій 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ивільного захисту насел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0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ромадська рада при виконкомі Артемівської міської рад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рпен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спертна комісія архівного відділу Артемівської міської рад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рпень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ересен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вний відділ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сія у справах альтернативної (невійськової) служб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ересен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а рада з питань безпечної життєдіяльності населен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ересен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 Проведення нарад, інших заходів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13892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097"/>
        <w:gridCol w:w="2693"/>
        <w:gridCol w:w="4110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ратні наради керівників виконавчих органів міської ради, підприємств комунальної власності, інших керівників, які забезпечують життєдіяльність міста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2.07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7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6.08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8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3.09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9.20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ряма лінія» заступника міського голови Петриєнко Т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4.07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08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.09.20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3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ні наради з заступниками міського голов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.07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07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7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7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2.08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.08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8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08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08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6.09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9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9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9.20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голо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4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ряма лінія» заступника міського голови Гончарова С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.07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2.08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6.09.20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5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ряма лінія» міського голови Реви О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07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.08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9.20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6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ряма лінія» першого заступника міського голови Савченко Т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07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08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9.20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7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аступників директорів з господарчої робо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07.20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8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с-конференції керівників виконавчих органів міської рад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мірі потреби, виходячи з проблем підрозділі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 - прес-секретар апарату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9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и із спеціалістами цивільного захисту (начальниками штабів цивільного захисту) об’єктів господарської діяльності, установ та закладів, які розташовані на території Артемівської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7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08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9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дді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питань надзвичайних ситуацій 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ивільного захисту насел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тестація молодших спеціалістів з медичною освіто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07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08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09.20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охорони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ряма лінія» директора комунального підприємства «БАХМУТ-ВОД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2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медич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пен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пен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охорони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3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і роботодавці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пен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пен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Артемівського міського центру зайнятості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4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ординаційна рада відділу охорони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пен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пен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охорони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5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Асоціації молоді м. Артемівська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08.20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6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а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ступників директорів з навчально – виховної та виховної робо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8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09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світи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7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директорів загальноосвітніх та позашкільних навчальних заклад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08.20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світи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8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ференція педагогічних працівник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рпень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світи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9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ряма лінія» начальника відділу освіти Артемівської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 фахівцями з фізичної культури  щодо організації та проведення заходів, присвячених Дню фізичної культури та спор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декада серп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ітет  по фізичній культурі і спорту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 керівниками молодіжних громадських організаці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.09.20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2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ординаційна рада з питань патріотичного виховання молоді при Артемівській міській рад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09.20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3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координаційної ради з питань сімейної політики, гендерної рівності та протидії торгівлі людь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9.20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4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а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відуючих дошкільними  навчальними закладам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9.2013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світи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5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керівників Обласного спеціалізованого Будинку дитини, Часовоярської допоміжної школи-інтернату для дітей-сиріт та дітей, позбавлених батьківського піклування, загальноосвітньої школи-інтернату № 1             м. Артемівсь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ересень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6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 профілактики недопущення коруп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ересень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праці та соціального захисту населення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7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рада з керівниками навчальних закладів з питань оформлення особових справ дітей-сиріт та дітей, позбавлених батьківського піклуван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ересень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8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ряма лінія» директора товариства з обмеженою відповідальністю «РЕМОНДІС-АРТЕМІВСЬ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Артемівської міської рад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>8. Графік виїзних прийомів керівництва міської ради та її виконкому.</w:t>
      </w:r>
    </w:p>
    <w:tbl>
      <w:tblPr>
        <w:tblW w:w="1403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364"/>
        <w:gridCol w:w="2126"/>
        <w:gridCol w:w="2694"/>
      </w:tblGrid>
      <w:tr>
        <w:trPr>
          <w:trHeight w:val="8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trHeight w:val="2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ісцем мешкання (ЗОШ № 12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ватне акціонерне товариство «Артемівський машинобудівний завод «Вістек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вариство з обмеженою відповідальністю «Глобал фернічер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ісцем мешкання (Артемівський індустріальний технікум Державного вищого навчального закладу «Донецький національний технічний університет»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ісцем мешкання (Комунальне підприємство «Артемівська керуюча компанія житлово-комунальних послуг»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емівське управління по газопостачанню та газифік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07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07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.08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8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2.09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9.20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голова Рева О.О.</w:t>
            </w:r>
          </w:p>
        </w:tc>
      </w:tr>
      <w:tr>
        <w:trPr>
          <w:trHeight w:val="19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вариство з обмеженою відповідальністю «Артемівськ-Енергія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вариство з обмеженою відповідальністю «Лайнвуд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статистики в місті Артемівську Головного управління статистики у Донецькій област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овариство з обмеженою відповідальністю «Артемівський хлібокомбінат «Плюс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7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.08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8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9.20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міського голови Савченко Т.М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9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.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е підприємство «Артемівський комбінат комунальних підприємств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ісцем мешкання (ЗОШ № 9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ісцем мешкання (Товариство з обмеженою відповідальністю «Факторія»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ісцем мешкання (Товариство з обмеженою відповідальністю «Артемівськбуд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7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.08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8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9.20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 міського голови Гончаров С.В.</w:t>
            </w:r>
          </w:p>
        </w:tc>
      </w:tr>
      <w:tr>
        <w:trPr>
          <w:trHeight w:val="13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.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ісцем мешкання (загальноосвітня школа-інтернат № 1)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ий заклад охорони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«Центр первинної медичної (медико-санітарної) допомоги Артемівської міської ради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ісцем мешкання (Міський центр культури і дозвілл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ісцем мешкання (Артемівське педагогічне училищ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7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08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8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09.20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 міського голов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иєнко Т.В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88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88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88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88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88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88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88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88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88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88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88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88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88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88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еревірка (вивчення роботи) стану справ щодо виконання вимог існуючого законодавства, делегованих повноважень, програмних заходів органів виконавчої влади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45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213"/>
        <w:gridCol w:w="1844"/>
        <w:gridCol w:w="2552"/>
      </w:tblGrid>
      <w:tr>
        <w:trPr>
          <w:tblHeader w:val="true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1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4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троль за виконанням розпорядження голови Донецької облдержадміністрації від 17.06.2010 № 290 «Про щоденне інформування Секретаріату Президента України щодо основних подій у Донецькій області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сля проведе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ажливої події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йний відділ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філактичні рейди щодо запобігання вживання неповнолітніми спиртних напоїв та наркотичних речовин спільно з кримінальною міліцією у справах дітей, відділом освіти Артемівської міської ради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07.2013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7.2013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.08.2013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8.2013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9.2013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9.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молодіжної політики та у справах дітей Артемівської міської ради, служба у справах дітей Часовоярської міської ради, служба у справах дітей Соледарської міської ради     </w:t>
            </w:r>
          </w:p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стану справ матеріально-технічного забезпечення дільничних пунктів міліції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ипен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еціалі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егорії по взаємодії з правоохоронними органами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стану ведення справ управлінням молодіжної політики та у справах дітей Артемівської міської рад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ипен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правильності та ефективності використання субвенцій з державного бюджету на виплату державної соціальної допомоги сім’ям з дітьми, малозабезпеченим сім’ям, дітям-інвалідам, інвалідам з дитинства та тимчасової державної допомоги дітям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ипен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нансове управління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підприємств торгівлі з питання дотримання законодавства, регламентуючого торговельне обслуговування.</w:t>
            </w:r>
          </w:p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пень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ересен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торгівлі, громадського харчування, побутових та платних послуг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підприємств ресторанного господарства з питання дотримання правил робо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пень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ересен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торгівлі, громадського харчування, побутових та платних послуг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філактичні рейди «Канікули», «Неблагополучна сім´я», «Бродяга», «Діти вулиці», «Вокзал», «Комп’ютерні клуби» спільно з кримінальною міліцією у справах дітей, відділом освіти Артемівської міської ради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четверга липня, серпня, вересня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«Бродяга», «Діти вулиці»,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Вокзал»)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пень, серпень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«Канікули»)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вівторка липня, серпня, вересня</w:t>
            </w:r>
          </w:p>
          <w:p>
            <w:pPr>
              <w:pStyle w:val="Style16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«Неблагополучна сі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»)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ругий 08.07.2013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08.2013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.09.2013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«Комп’ютерні клуби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молодіжної політики та у справах дітей Артемівської міської ради, служба у справах дітей Часовоярської міської ради, служба у справах дітей Соледарської міської ради     </w:t>
            </w:r>
          </w:p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9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стану протипожежного захисту:</w:t>
            </w:r>
          </w:p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кладів освіти з підготовки до 2013-2014 навчального року;</w:t>
            </w:r>
          </w:p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хлібоприймальних підприємств та їх готовності до прийняття зернових культур урожаю 2013 рок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пень,серпень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надзвичайних ситуацій та цивільного захисту населення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0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лексна перевірка готовності загальноосвітніх навчальних закладів на 2013-2014 навчального рок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-23.08.2013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матичні та комплексні перевірки з питань архівоведення та діловодства, зберігання документів  з особового складу на підприємствах, в установах, та організаціях Списку № 1,2:</w:t>
            </w:r>
          </w:p>
          <w:p>
            <w:pPr>
              <w:pStyle w:val="Style16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загальноосвітня шко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тупенів № 2 Артемівської міської ради Донецької області;</w:t>
            </w:r>
          </w:p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риватне акціонерне товариство «Артемівськ-Вайнері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8.2013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9.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вний відділ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по контролю за додержанням законодавства про працю неповнолітніх на підприємствах міст Артемівська, Часів Яр, Соледа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рпен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матичні та комплексні перевірки з питань архівоведення та діловодства, зберігання документів  з особового складу на підприємствах, в установах, та організаціях Списку № 3 на Товаристві з обмеженою відповідальністю «Артемівське виробничо-комірційне об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єднання «Еко продукт»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рпень 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вний відділ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стану ведення справ комунальним підприємством «Артемівський комбінат комунальних підприємств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рпен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виконавської дисціплини:</w:t>
            </w:r>
          </w:p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Комунальне підприємство « Артемівський міський парк культури та відпочинку»;</w:t>
            </w:r>
          </w:p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Комунальний заклад «Артемівський міський народний Дім»;</w:t>
            </w:r>
          </w:p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Артемівська міська централізована бібліотечна систем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рпен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лексна перевірка стану цивільного захисту, техногенної та пожежної безпеки хімічно-небезпечних та потенційно-небезпечних об’єктів на:</w:t>
            </w:r>
          </w:p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ідкрите акціонерне товариство «Форте Україна»;</w:t>
            </w:r>
          </w:p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Комунальне підприємство «БАХМУТ-ВОДА»;</w:t>
            </w:r>
          </w:p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риватне акціонерне товариство «Фітофарм»;</w:t>
            </w:r>
          </w:p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Товариство з обмеженою відповідальністю «Кнауф Гіпс Донбас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пень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пень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надзвичайних ситуацій та цивільного захисту населення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и Обласного спеціалізованого Будинку дитини, Часовоярської допоміжної школи-інтернату для дітей-сиріт та дітей, позбавлених батьківського піклування, навчальних закладів міст Артемівськ, Часів Яр, Соледар щодо дотримання чинного законодавства з питання захисту прав діт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ересен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спекторський ден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9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стану ведення справ відділом розвитку міського господарства Артемівської міської рад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ересен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20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и торговельних мереж м. Соледа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ересен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торгівлі, громадського харчування, побутових та платних послуг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2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комплектування шкільної мережі станом на 01.09.2013 року відділу освіти Артемівської міської рад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ересен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нансове управління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2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Часовоярської міської ради, Соледарської міської ради, Артемівської музикальної школи з питання правильності складання тарифікації педагогічних працівникі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ересен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нансове управління Артемівської міської ради</w:t>
            </w:r>
          </w:p>
        </w:tc>
      </w:tr>
    </w:tbl>
    <w:p>
      <w:pPr>
        <w:pStyle w:val="Normal"/>
        <w:shd w:fill="FFFFFF" w:val="clear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 Здійснення методичної та практичної допомоги виконавчим органам міської ради, органам місцевого самоврядування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123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7087"/>
        <w:gridCol w:w="2694"/>
        <w:gridCol w:w="3434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вчання працівників апарату Артемівської міської ради, керівників і заступників керівників самостійних відділів і управлінь та інших виконавчих органів міської рад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7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8.20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9.201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уючий справами виконкому Артемів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лексне навчання органів управління та сил цивільного захисту міської ланки територіальної підсистеми єдиної державної</w:t>
            </w:r>
          </w:p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стеми цивільного захист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08.201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надзвичайних ситуацій та цивільного захисту населення Артемів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інар з керівниками підприємств торгівлі, ресторанного господарства та побутових посл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рпень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торгівлі, громадського харчування, побутових та платних послуг Артемів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інар з головами квартальних комітетів та комітетів мікрорайонів «Ступки», «Цветмет», «Центральний», селищного комітету «Красна гора» м. Артемівсь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рпень 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організаційного відділу Артемів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мінар з секретарями Соледарської та Часовоярської міських рад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рпень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Артемів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вчання працівників відділу осві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09.201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Артемівської 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кола молодого керівника та управлінського резерв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Артемівської 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кола молодого вчит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Артемівської 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інар для заступників директорів з виховної роботи навчальних заклад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ересень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1. Робота по забезпеченню громадських відносин, формування інформаційного простору в місті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/>
        <w:t xml:space="preserve"> </w:t>
      </w:r>
    </w:p>
    <w:tbl>
      <w:tblPr>
        <w:tblW w:w="14111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6804"/>
        <w:gridCol w:w="2126"/>
        <w:gridCol w:w="4131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міщення проектів рішень виконавчого комітету Артемівської міської ради на офіційному веб-сайті Артем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7.2013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08.2013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09.201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Артемів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міщення проектів рішень сесії Артемівської міської ради на офіційному веб-сайті Артем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.07.2013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08.2013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9.201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йний відділ Артемів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івпраця з газетою «Вперед», комунальним підприємством «Артемівське телерадіомовлення» з підготовки відповідних рубрик з питань, що входять до компетенції управлінь та відділів Артемівської міської ради, а також розміщення інформації на офіційному веб-сайті Артем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пень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пень</w:t>
            </w:r>
          </w:p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та відділи Артемівської міської ради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чне забезпечення проведення Всесвітнього Дня сер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тання неділя вересн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хорони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Артемівської міської рад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8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 Масові культурні, спортивні, молодіжні заходи, присвячені міжнародним, державним, професійним святам та пам’ятним датам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1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796"/>
        <w:gridCol w:w="2552"/>
        <w:gridCol w:w="2693"/>
      </w:tblGrid>
      <w:tr>
        <w:trPr>
          <w:tblHeader w:val="true"/>
        </w:trPr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7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кові заходи до Дня металург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пень 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рочисте вручення паспортів молоді до Дня незалежності Украї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08.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рочисте підняття Державного прапору України до Дня незалежності Україн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08.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йний відділ Артемів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, присвячені Дню зна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09.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тинг до Дня визволення м. Артемівська від німецько-фашистських загарбник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.09.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культури Артемівської міської ради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йний відділ Артемів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, присвячені Дню фізичної культури та спор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-14.09.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ітет  по фізичній культурі і спорту Артемів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гіональний ярмарок «Бахмутський шлях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 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торгівлі, громадського харчування, побутових та платних послуг Артемів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заходи, присвячені Дню міс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 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и та управління Артемівської міської ради</w:t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3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24"/>
        <w:ind w:left="851" w:firstLine="283"/>
        <w:rPr>
          <w:b/>
          <w:b/>
          <w:i/>
          <w:i/>
          <w:sz w:val="26"/>
          <w:szCs w:val="26"/>
        </w:rPr>
      </w:pPr>
      <w:r>
        <w:rPr>
          <w:b/>
          <w:i/>
          <w:szCs w:val="28"/>
        </w:rPr>
        <w:t xml:space="preserve">План роботи виконавчих органів Артемівської міської ради на </w:t>
      </w:r>
      <w:r>
        <w:rPr>
          <w:b/>
          <w:bCs/>
          <w:i/>
          <w:szCs w:val="28"/>
        </w:rPr>
        <w:t>I</w:t>
      </w:r>
      <w:r>
        <w:rPr>
          <w:b/>
          <w:bCs/>
          <w:i/>
          <w:szCs w:val="28"/>
          <w:lang w:val="en-US"/>
        </w:rPr>
        <w:t>II</w:t>
      </w:r>
      <w:r>
        <w:rPr>
          <w:b/>
          <w:bCs/>
          <w:i/>
          <w:szCs w:val="28"/>
        </w:rPr>
        <w:t xml:space="preserve"> квартал</w:t>
      </w:r>
      <w:r>
        <w:rPr>
          <w:b/>
          <w:i/>
          <w:szCs w:val="28"/>
        </w:rPr>
        <w:t xml:space="preserve"> 2013 року складено організаційним відділом Артемівської міської ради.</w:t>
      </w:r>
    </w:p>
    <w:p>
      <w:pPr>
        <w:pStyle w:val="Style16"/>
        <w:ind w:firstLine="1134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6"/>
        <w:ind w:firstLine="1134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.о. начальника  організаційного </w:t>
      </w:r>
    </w:p>
    <w:p>
      <w:pPr>
        <w:pStyle w:val="Style16"/>
        <w:ind w:firstLine="1134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ідділу Артемівської міської ради                                                                           О.М.Давиденко</w:t>
      </w:r>
    </w:p>
    <w:p>
      <w:pPr>
        <w:pStyle w:val="Style16"/>
        <w:ind w:firstLine="1134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6"/>
        <w:ind w:firstLine="1134"/>
        <w:rPr>
          <w:rFonts w:ascii="Times New Roman" w:hAnsi="Times New Roman" w:cs="Times New Roman"/>
          <w:b/>
          <w:b/>
          <w:i/>
          <w:i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0"/>
          <w:lang w:val="uk-UA"/>
        </w:rPr>
        <w:t xml:space="preserve">Керуючий справами виконкому  </w:t>
      </w:r>
    </w:p>
    <w:p>
      <w:pPr>
        <w:pStyle w:val="Style16"/>
        <w:ind w:firstLine="1134"/>
        <w:rPr/>
      </w:pPr>
      <w:r>
        <w:rPr>
          <w:rFonts w:cs="Times New Roman" w:ascii="Times New Roman" w:hAnsi="Times New Roman"/>
          <w:b/>
          <w:i/>
          <w:sz w:val="28"/>
          <w:szCs w:val="20"/>
          <w:lang w:val="uk-UA"/>
        </w:rPr>
        <w:t>Артемівської  міської ради                                                                                      М.Є.Коліно</w:t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1134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Univers Cd (WE)">
    <w:altName w:val="Arial"/>
    <w:charset w:val="ee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708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708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708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708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5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 w:before="20" w:after="0"/>
      <w:ind w:right="-40" w:hanging="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z w:val="24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52"/>
      <w:szCs w:val="20"/>
      <w:lang w:val="uk-UA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7">
    <w:name w:val="Заголовок 7 Знак"/>
    <w:basedOn w:val="Style10"/>
    <w:qFormat/>
    <w:rPr>
      <w:rFonts w:ascii="Times New Roman" w:hAnsi="Times New Roman" w:eastAsia="Times New Roman" w:cs="Times New Roman"/>
      <w:b/>
      <w:i/>
      <w:sz w:val="24"/>
      <w:szCs w:val="20"/>
      <w:lang w:val="uk-UA"/>
    </w:rPr>
  </w:style>
  <w:style w:type="character" w:styleId="Style11">
    <w:name w:val="Ниж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basedOn w:val="Style10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1">
    <w:name w:val="Основной текст 3 Знак"/>
    <w:basedOn w:val="Style10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02:00Z</dcterms:created>
  <dc:creator>ch59</dc:creator>
  <dc:description/>
  <cp:keywords/>
  <dc:language>en-US</dc:language>
  <cp:lastModifiedBy>Admin</cp:lastModifiedBy>
  <cp:lastPrinted>2013-06-13T11:11:00Z</cp:lastPrinted>
  <dcterms:modified xsi:type="dcterms:W3CDTF">2013-06-18T06:06:00Z</dcterms:modified>
  <cp:revision>3</cp:revision>
  <dc:subject/>
  <dc:title/>
</cp:coreProperties>
</file>