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ab/>
      </w:r>
    </w:p>
    <w:p>
      <w:pPr>
        <w:pStyle w:val="Heading6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8"/>
        <w:rPr/>
      </w:pPr>
      <w:r>
        <w:rPr/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9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12.06.20</w:t>
      </w:r>
      <w:r>
        <w:rPr>
          <w:sz w:val="24"/>
        </w:rPr>
        <w:t>1</w:t>
      </w:r>
      <w:r>
        <w:rPr>
          <w:sz w:val="24"/>
          <w:lang w:val="uk-UA"/>
        </w:rPr>
        <w:t>3  № 17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5004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твердження складу ради з питань молодіжної політики та Положення про неї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Заслухавши інформацію начальника управління молодіжної політики та у справах дітей Артемівської міської ради Махничевої Л.О. щодо затвердження складу ради з питань молодіжної політики та Положення про неї, з метою сприяння реалізації на території Артемівської міської ради державної політики стосовно дітей, молоді, сім’ї та жінок, виконання програм, здійснення заходів соціального становлення і розвитку молоді, запобігання насильству в сім’ї, відповідно до Закону України «Про сприяння соціальному становленню та розвитку молоді в Україні» в редакції від 23.03.2000 № 1613-ІІІ, із внесеними до нього змінами, керуючись  ст. ст. 32, 34,52 Закону України від 21.05.97 №280/97-ВР "Про місцеве самоврядування в Україні" із внесеними до нього змінами, виконком Артемівської міської ради 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lang w:val="uk-UA"/>
        </w:rPr>
        <w:t>Затвердити:</w:t>
      </w:r>
    </w:p>
    <w:p>
      <w:pPr>
        <w:pStyle w:val="Normal"/>
        <w:numPr>
          <w:ilvl w:val="1"/>
          <w:numId w:val="5"/>
        </w:numPr>
        <w:jc w:val="both"/>
        <w:rPr>
          <w:lang w:val="uk-UA"/>
        </w:rPr>
      </w:pPr>
      <w:r>
        <w:rPr>
          <w:lang w:val="uk-UA"/>
        </w:rPr>
        <w:t>Склад ради з питань молодіжної політики (додається).</w:t>
      </w:r>
    </w:p>
    <w:p>
      <w:pPr>
        <w:pStyle w:val="Normal"/>
        <w:numPr>
          <w:ilvl w:val="1"/>
          <w:numId w:val="5"/>
        </w:numPr>
        <w:jc w:val="both"/>
        <w:rPr>
          <w:lang w:val="uk-UA"/>
        </w:rPr>
      </w:pPr>
      <w:r>
        <w:rPr>
          <w:lang w:val="uk-UA"/>
        </w:rPr>
        <w:t>Положення про раду з питань молодіжної політики (додається).</w:t>
      </w:r>
    </w:p>
    <w:p>
      <w:pPr>
        <w:pStyle w:val="Normal"/>
        <w:ind w:left="85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851"/>
        <w:jc w:val="both"/>
        <w:rPr/>
      </w:pPr>
      <w:r>
        <w:rPr>
          <w:lang w:val="uk-UA"/>
        </w:rPr>
        <w:t>Вважати такими, що втратили чинність, рішення виконкому Артемівської мі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від 01.11.2006 № 747 «Про затвердження складу ради з питань молодіжної політики та Положення про неї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lang w:val="uk-UA"/>
        </w:rPr>
        <w:t>від 08.07.2009 № 295 «Про затвердження нового складу ради з питань молодіжної політи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13.04.2011 № 133 «Про внесення змін до складу ради з питань молодіжної політик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Міський  голова                                    О.О.РЕВА</w:t>
      </w:r>
    </w:p>
    <w:p>
      <w:pPr>
        <w:pStyle w:val="Heading6"/>
        <w:rPr/>
      </w:pPr>
      <w:r>
        <w:rPr/>
        <w:t xml:space="preserve">                                                           </w:t>
      </w:r>
      <w:r>
        <w:rPr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Артем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12.06.2013 №17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з питань молодіжної політи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5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иєнко Тетяна Володимирівн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/>
              <w:t xml:space="preserve"> </w:t>
            </w:r>
            <w:r>
              <w:rPr>
                <w:lang w:val="uk-UA"/>
              </w:rPr>
              <w:t xml:space="preserve">заступник міського голови, голова 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lang w:val="uk-UA"/>
              </w:rPr>
              <w:t xml:space="preserve">ради; 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ленко Ольга Петрівн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left="-60" w:hanging="0"/>
              <w:rPr/>
            </w:pPr>
            <w:r>
              <w:rPr>
                <w:lang w:val="uk-UA"/>
              </w:rPr>
              <w:t xml:space="preserve">-  голова постійної комісії    </w:t>
            </w:r>
          </w:p>
          <w:p>
            <w:pPr>
              <w:pStyle w:val="Normal"/>
              <w:ind w:left="-60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Артемівської  міської ради з питань </w:t>
            </w:r>
          </w:p>
          <w:p>
            <w:pPr>
              <w:pStyle w:val="Normal"/>
              <w:ind w:left="-60" w:hanging="0"/>
              <w:rPr/>
            </w:pPr>
            <w:r>
              <w:rPr>
                <w:lang w:val="uk-UA"/>
              </w:rPr>
              <w:t xml:space="preserve"> 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олодіжної політики, освіти, </w:t>
            </w:r>
          </w:p>
          <w:p>
            <w:pPr>
              <w:pStyle w:val="Normal"/>
              <w:ind w:left="-60" w:hanging="0"/>
              <w:rPr/>
            </w:pPr>
            <w:r>
              <w:rPr/>
              <w:t xml:space="preserve">   </w:t>
            </w:r>
            <w:r>
              <w:rPr>
                <w:lang w:val="uk-UA"/>
              </w:rPr>
              <w:t xml:space="preserve">культури і спорту,  заступник 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uk-UA"/>
              </w:rPr>
              <w:t>голови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ади (за згодою);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хничева Людмила Олексіївн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left="15" w:hanging="0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uk-UA"/>
              </w:rPr>
              <w:t xml:space="preserve">начальник управління молодіжної </w:t>
            </w:r>
          </w:p>
          <w:p>
            <w:pPr>
              <w:pStyle w:val="Normal"/>
              <w:ind w:left="15" w:hanging="0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uk-UA"/>
              </w:rPr>
              <w:t xml:space="preserve">політики та у справах дітей </w:t>
            </w:r>
          </w:p>
          <w:p>
            <w:pPr>
              <w:pStyle w:val="Normal"/>
              <w:ind w:left="15" w:hanging="0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Артемівської міської ради, 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заступник голови ради;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ворастухина Людмила Володимирівна 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молодіжної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політики управління молодіжної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uk-UA"/>
              </w:rPr>
              <w:t xml:space="preserve">політики та у справах діт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Артемівської міської рад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uk-UA"/>
              </w:rPr>
              <w:t>секретар ради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РАДИ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"/>
        <w:gridCol w:w="225"/>
        <w:gridCol w:w="14"/>
        <w:gridCol w:w="4892"/>
      </w:tblGrid>
      <w:tr>
        <w:trPr/>
        <w:tc>
          <w:tcPr>
            <w:tcW w:w="4551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омієць Валерій Віталійович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9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навчально-науков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фесійно-педагогічного інститу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ої інженерно– педагогіч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адемії (за згодою);</w:t>
            </w:r>
          </w:p>
        </w:tc>
      </w:tr>
      <w:tr>
        <w:trPr/>
        <w:tc>
          <w:tcPr>
            <w:tcW w:w="4551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одочка Ганна Анатоліївна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9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управління молодіжної політики та  у справах дітей Артемівської міської  ради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щенко Ірина Віталіївна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06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ректор Артемівського  міського центру зайнятості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за згодою);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Литвин Ольга Вікторівн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06" w:type="dxa"/>
            <w:gridSpan w:val="2"/>
            <w:tcBorders/>
          </w:tcPr>
          <w:p>
            <w:pPr>
              <w:pStyle w:val="Normal"/>
              <w:ind w:left="229" w:hanging="229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ного лікаря</w:t>
            </w:r>
          </w:p>
          <w:p>
            <w:pPr>
              <w:pStyle w:val="Normal"/>
              <w:ind w:left="229" w:hanging="229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ого закладу охорони</w:t>
            </w:r>
          </w:p>
          <w:p>
            <w:pPr>
              <w:pStyle w:val="Normal"/>
              <w:ind w:left="229" w:hanging="229"/>
              <w:jc w:val="both"/>
              <w:rPr/>
            </w:pPr>
            <w:r>
              <w:rPr>
                <w:lang w:val="uk-UA"/>
              </w:rPr>
              <w:t>здоров</w:t>
            </w:r>
            <w:r>
              <w:rPr/>
              <w:t>’</w:t>
            </w:r>
            <w:r>
              <w:rPr>
                <w:lang w:val="uk-UA"/>
              </w:rPr>
              <w:t>я «Центр первинної медичної</w:t>
            </w:r>
          </w:p>
          <w:p>
            <w:pPr>
              <w:pStyle w:val="Normal"/>
              <w:ind w:left="229" w:hanging="229"/>
              <w:jc w:val="both"/>
              <w:rPr>
                <w:lang w:val="uk-UA"/>
              </w:rPr>
            </w:pPr>
            <w:r>
              <w:rPr>
                <w:lang w:val="uk-UA"/>
              </w:rPr>
              <w:t>(медико-санітарної) допомоги</w:t>
            </w:r>
          </w:p>
          <w:p>
            <w:pPr>
              <w:pStyle w:val="Normal"/>
              <w:ind w:left="229" w:hanging="22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»                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 Віктор Мілентійович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06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комітету по фізичні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і і спорту  Артемівськ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ої ради;   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тай Сергій Миколайович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06" w:type="dxa"/>
            <w:gridSpan w:val="2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>голова Асоціації молодім.Артемівськ, викладач кафедри електроніки, комп’ютерних технологій систем управління навчально-наукового професійно-педагогічного інституту Української інженерно-педагогічної академії (за згодо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яник Катерина Григорівна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06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Артемівської міської ради;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віков Володимир Вікторович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06" w:type="dxa"/>
            <w:gridSpan w:val="2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pacing w:val="-20"/>
                <w:lang w:val="uk-UA"/>
              </w:rPr>
              <w:t>директор Артемівського індустріального</w:t>
            </w:r>
            <w:r>
              <w:rPr>
                <w:lang w:val="uk-UA"/>
              </w:rPr>
              <w:t xml:space="preserve"> технікуму ДонНТУ  (за згодо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доладов Дмитро Олександрович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а профкому публічного акціонерного</w:t>
            </w:r>
            <w:r>
              <w:rPr/>
              <w:t xml:space="preserve">  </w:t>
            </w:r>
            <w:r>
              <w:rPr>
                <w:lang w:val="uk-UA"/>
              </w:rPr>
              <w:t xml:space="preserve"> товариства «Артемівський завод по обробці кольорових металів», член виконкому Артемівської міської ради</w:t>
            </w:r>
            <w:r>
              <w:rPr/>
              <w:t xml:space="preserve">                 </w:t>
            </w:r>
            <w:r>
              <w:rPr>
                <w:lang w:val="uk-UA"/>
              </w:rPr>
              <w:t xml:space="preserve"> (за згодою);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бцова Марина Анатоліївна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06" w:type="dxa"/>
            <w:gridSpan w:val="2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світи Артемівської міської ради</w:t>
            </w:r>
            <w:r>
              <w:rPr>
                <w:szCs w:val="28"/>
                <w:lang w:val="uk-UA"/>
              </w:rPr>
              <w:t>;</w:t>
            </w:r>
          </w:p>
          <w:p>
            <w:pPr>
              <w:pStyle w:val="2"/>
              <w:spacing w:lineRule="auto" w:line="240" w:before="0" w:after="0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ирда Ігор Володимирович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06" w:type="dxa"/>
            <w:gridSpan w:val="2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Cs w:val="28"/>
                <w:lang w:val="uk-UA"/>
              </w:rPr>
              <w:t>депутат Артемівської міської ради, директор комунальн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позашкільного навчального закладу спортивного профілю «Комплексна дитячо-юнацька спортивна школа  № 1 Артемівської міської ради» </w:t>
            </w:r>
            <w:r>
              <w:rPr>
                <w:lang w:val="uk-UA"/>
              </w:rPr>
              <w:t>(за згодо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хно Олена Романівн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иректор Артемівського міського центру соціальних служб для сім</w:t>
            </w:r>
            <w:r>
              <w:rPr/>
              <w:t>’</w:t>
            </w:r>
            <w:r>
              <w:rPr>
                <w:lang w:val="uk-UA"/>
              </w:rPr>
              <w:t>ї, дітей та молоді.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i/>
          <w:lang w:val="uk-UA"/>
        </w:rPr>
        <w:t xml:space="preserve">Керуючий справами виконкому </w:t>
      </w:r>
    </w:p>
    <w:p>
      <w:pPr>
        <w:pStyle w:val="Normal"/>
        <w:rPr>
          <w:i/>
          <w:i/>
          <w:lang w:val="en-US"/>
        </w:rPr>
      </w:pPr>
      <w:r>
        <w:rPr>
          <w:i/>
          <w:lang w:val="uk-UA"/>
        </w:rPr>
        <w:t xml:space="preserve">   </w:t>
      </w:r>
      <w:r>
        <w:rPr>
          <w:i/>
          <w:lang w:val="uk-UA"/>
        </w:rPr>
        <w:t xml:space="preserve">Артемівської міської ради                                                   М.Є.Коліно    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            </w:t>
      </w:r>
    </w:p>
    <w:p>
      <w:pPr>
        <w:pStyle w:val="Heading6"/>
        <w:rPr/>
      </w:pPr>
      <w:r>
        <w:rPr>
          <w:lang w:val="en-US"/>
        </w:rPr>
        <w:t xml:space="preserve">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Артем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12.06.2013 № 17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раду з питань молодіжної політ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lang w:val="uk-UA"/>
        </w:rPr>
      </w:pPr>
      <w:r>
        <w:rPr>
          <w:lang w:val="uk-UA"/>
        </w:rPr>
        <w:t>Рада з питань молодіжної політики (далі-рада) утворюється за рішенням виконкому міської ради та є координуючим та консультативним органом, покликаним сприяти постійному вдосконаленню державної молодіжної політики на території Артемівської міської р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lang w:val="uk-UA"/>
        </w:rPr>
        <w:t>Рада у своїй діяльності керується Конституцією України та Законами України, указами Президента України та постановами, розпорядженнями Кабінету Міністрів України, наказами Міністерства освіти і науки, молоді та спорту України, рішеннями Донецької обласної ради, розпорядженнями голови Донецької обласної держадміністрації, наказами начальника управління у справах сім’ї та молоді Донецької обласної держадміністрації, рішеннями Артемівської міської ради, її виконкому, розпорядженнями міського голови та іншими нормативно-правовими акт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lang w:val="uk-UA"/>
        </w:rPr>
      </w:pPr>
      <w:r>
        <w:rPr>
          <w:lang w:val="uk-UA"/>
        </w:rPr>
        <w:t>Основними завданнями рад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lang w:val="uk-UA"/>
        </w:rPr>
      </w:pPr>
      <w:r>
        <w:rPr>
          <w:lang w:val="uk-UA"/>
        </w:rPr>
        <w:t>сприяння реалізації на території Артемівської міської ради державної політики стосовно дітей, молоді, сім’ї та жі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lang w:val="uk-UA"/>
        </w:rPr>
        <w:t>розроблення та внесення Артемівській міській раді та її виконкому пропозицій до цільових програм з питань дітей, молоді, сім’ї та жі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lang w:val="uk-UA"/>
        </w:rPr>
        <w:t>сприяння фізичному, інтелектуальному і духовному розвитку дітей та молод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lang w:val="uk-UA"/>
        </w:rPr>
      </w:pPr>
      <w:r>
        <w:rPr>
          <w:lang w:val="uk-UA"/>
        </w:rPr>
        <w:t>здійснення заходів, спрямованих на забезпечення соціального та правового захисту молод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lang w:val="uk-UA"/>
        </w:rPr>
      </w:pPr>
      <w:r>
        <w:rPr>
          <w:lang w:val="uk-UA"/>
        </w:rPr>
        <w:t>сприяння координації діяльності громадських організацій в реалізації державної молодіжної політики на території Артемів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lang w:val="uk-UA"/>
        </w:rPr>
      </w:pPr>
      <w:r>
        <w:rPr>
          <w:lang w:val="uk-UA"/>
        </w:rPr>
        <w:t>залучення молоді до участі у політичному, економічному, культурному житті територіальних громад міст Артемівська, Соледару, Часів Я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lang w:val="uk-UA"/>
        </w:rPr>
        <w:t>Рада для виконання покладених на неї завда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lang w:val="uk-UA"/>
        </w:rPr>
        <w:t>вивчає та узагальнює стан роботи з молоддю на підприємствах, в установах і організаціях усіх форм власності на території Артемів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lang w:val="uk-UA"/>
        </w:rPr>
      </w:pPr>
      <w:r>
        <w:rPr>
          <w:lang w:val="uk-UA"/>
        </w:rPr>
        <w:t>сприяє створенню необхідних умов для навчання молоді, працевлаштування, залучення її до участі в малому бізнес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lang w:val="uk-UA"/>
        </w:rPr>
        <w:t>залучає в установленому порядку дитячі, молодіжні, жіночі та інші громадські організації до реалізації соціальних програм та проектів стосовно сім’ї, жінок та молод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lang w:val="uk-UA"/>
        </w:rPr>
      </w:pPr>
      <w:r>
        <w:rPr>
          <w:lang w:val="uk-UA"/>
        </w:rPr>
        <w:t>запроваджує систему пошуку і відбору талановитих дітей та молоді, забезпечує умови для їх інтелектуального та культурного зрост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lang w:val="uk-UA"/>
        </w:rPr>
      </w:pPr>
      <w:r>
        <w:rPr>
          <w:lang w:val="uk-UA"/>
        </w:rPr>
        <w:t>Рада має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lang w:val="uk-UA"/>
        </w:rPr>
        <w:t>обговорювати на своїх засіданнях питання стосовно реалізації молодіжної політики на території Артемів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lang w:val="uk-UA"/>
        </w:rPr>
        <w:t>вносити пропозиції Артемівській міській раді, виконкому Артемівської міської ради, виконавчим органам Артемівської міської ради, міському голові щодо вирішення питань стосовно сім’ї, жінок, молод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lang w:val="uk-UA"/>
        </w:rPr>
      </w:pPr>
      <w:r>
        <w:rPr>
          <w:lang w:val="uk-UA"/>
        </w:rPr>
        <w:t>скликати в установленому порядку конференції, наради, семінари з питань молодіжної політики на території Артемів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lang w:val="uk-UA"/>
        </w:rPr>
      </w:pPr>
      <w:r>
        <w:rPr>
          <w:lang w:val="uk-UA"/>
        </w:rPr>
        <w:t>встановлювати прямі зв’язки з молодіжними, жіночими, дитячими громадськими об’єднаннями, фондами України та інших краї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lang w:val="uk-UA"/>
        </w:rPr>
        <w:t>приймати участь у підготовці заходів, які проводяться  на території Артемів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lang w:val="uk-UA"/>
        </w:rPr>
      </w:pPr>
      <w:r>
        <w:rPr>
          <w:lang w:val="uk-UA"/>
        </w:rPr>
        <w:t>отримувати в установленому законодавством порядку від органів місцевого самоврядування, підприємств, установ і організацій усіх форм власності інформацію, документи та інші матеріали з питань стосовно молоді.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lang w:val="uk-UA"/>
        </w:rPr>
        <w:t>6. Раду очолює Голова, який має двох заступників. Склад ради затверджує виконком Артемівської міської ради. Голова, заступники голови, секретар та члени ради працюють на громадських засад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1080"/>
        <w:jc w:val="both"/>
        <w:rPr>
          <w:lang w:val="uk-UA"/>
        </w:rPr>
      </w:pPr>
      <w:r>
        <w:rPr>
          <w:lang w:val="uk-UA"/>
        </w:rPr>
        <w:t>Основною формою роботи ради є засідання, які проводяться один раз на квартал. Головуючим на засіданні ради є Голова, а у випадку  його відсутності – один з його заступ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lang w:val="uk-UA"/>
        </w:rPr>
      </w:pPr>
      <w:r>
        <w:rPr>
          <w:lang w:val="uk-UA"/>
        </w:rPr>
        <w:t>Засідання ради є правомочним, якщо на засіданні присутні більше половини її чле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lang w:val="uk-UA"/>
        </w:rPr>
        <w:t>Рішення ради приймаються більшістю голосів та оформлюються у вигляді протоколів, рекомендацій, підписаних Головою, або особою, яка головує на засіданні. У випадку рівної кількості голосів голос головуючого на засіданні є вирішальним.</w:t>
      </w:r>
    </w:p>
    <w:p>
      <w:pPr>
        <w:pStyle w:val="Normal"/>
        <w:ind w:firstLine="1080"/>
        <w:jc w:val="both"/>
        <w:rPr/>
      </w:pPr>
      <w:r>
        <w:rPr>
          <w:lang w:val="uk-UA"/>
        </w:rPr>
        <w:t>10. Рада систематично інформує громадськість про свою діяльність.</w:t>
      </w:r>
    </w:p>
    <w:p>
      <w:pPr>
        <w:pStyle w:val="Normal"/>
        <w:ind w:firstLine="1080"/>
        <w:jc w:val="both"/>
        <w:rPr/>
      </w:pPr>
      <w:r>
        <w:rPr>
          <w:lang w:val="uk-UA"/>
        </w:rPr>
        <w:t>11. Організаційне та матеріально-технічне забезпечення діяльності ради здійснює управління молодіжної політики та у справах дітей Артемівсько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lang w:val="uk-UA"/>
        </w:rPr>
      </w:pPr>
      <w:r>
        <w:rPr>
          <w:lang w:val="uk-UA"/>
        </w:rPr>
        <w:t>Положення про раду з питань молодіжної політики розроблено управлінням молодіжної політики та у справах дітей Артемівсько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Начальник управління молодіжної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політики та у справах дітей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Артемівської міської ради                                                   Л.О.Махничева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Керуючий справами виконкому </w:t>
      </w:r>
    </w:p>
    <w:p>
      <w:pPr>
        <w:pStyle w:val="Normal"/>
        <w:jc w:val="both"/>
        <w:rPr/>
      </w:pPr>
      <w:r>
        <w:rPr>
          <w:i/>
          <w:lang w:val="uk-UA"/>
        </w:rPr>
        <w:t>Артемівської міської ради                                                   М.Є.Колін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800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53:00Z</dcterms:created>
  <dc:creator>я</dc:creator>
  <dc:description/>
  <cp:keywords/>
  <dc:language>en-US</dc:language>
  <cp:lastModifiedBy>ch09</cp:lastModifiedBy>
  <cp:lastPrinted>2013-06-05T09:49:00Z</cp:lastPrinted>
  <dcterms:modified xsi:type="dcterms:W3CDTF">2013-06-17T12:24:00Z</dcterms:modified>
  <cp:revision>9</cp:revision>
  <dc:subject/>
  <dc:title> </dc:title>
</cp:coreProperties>
</file>