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40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26.06.2013  № 6/40-72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3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  <w:t>Заслухавши інформацію начальника Управління економічного розвитку Артемівської міської ради Жученко І.В. щодо 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змінами</w:t>
      </w:r>
      <w:r>
        <w:rPr>
          <w:shd w:fill="FFFFFF" w:val="clear"/>
          <w:lang w:val="uk-UA"/>
        </w:rPr>
        <w:t>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 змінами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наступні зміни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змінами, внесеними до неї рішеннями Артемівської міської ради від 27.02.2013 </w:t>
      </w:r>
      <w:r>
        <w:rPr>
          <w:sz w:val="28"/>
          <w:szCs w:val="28"/>
          <w:shd w:fill="FFFFFF" w:val="clear"/>
          <w:lang w:val="uk-UA"/>
        </w:rPr>
        <w:t>№6/36-620, від 27.03.2013 № 6/37-652, від 29.05.2013 № 6/39-692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дрозділ  5.8  «Розвиток житлово-комунального господарства» розділу 5 « Розвиток галузей матеріального виробництва  та інфраструктури» викласти у новій редакції згідно з додатком №1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озділ 9 «Фінансове забезпечення заходів Програми» викласти у новій редакції згідно з додатком №2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Кіщенко С.І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220" w:hanging="0"/>
        <w:rPr>
          <w:shd w:fill="FFFFFF" w:val="clear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6.06.2013  </w:t>
      </w:r>
      <w:r>
        <w:rPr>
          <w:shd w:fill="FFFFFF" w:val="clear"/>
          <w:lang w:val="uk-UA"/>
        </w:rPr>
        <w:t>№ 6/40-724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(Додаток №1)</w:t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  <w:t>(Рішення  від 26.12.2012 №6/33-561)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 xml:space="preserve">Зміни  до підрозділу </w:t>
      </w:r>
      <w:r>
        <w:rPr>
          <w:sz w:val="28"/>
          <w:szCs w:val="28"/>
          <w:lang w:val="uk-UA"/>
        </w:rPr>
        <w:t>5.8  «Розвиток житлово-комунального господарства» розділу 5 « Розвиток галузей матеріального виробництва  та інфраструктури»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3 рі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8. РОЗВИТОК ЖИТЛОВО-КОМУНАЛЬНОГО ГОСПОДА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–    забезпечення населення  послугами  належного рівня  та якості,    розвиток конкурентних відносин, удосконалення системи управління, підвищення ефективності тарифної та енергозберігаючої політики у житлово-комунальній сфері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роблеми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>
          <w:bCs/>
          <w:sz w:val="26"/>
          <w:szCs w:val="26"/>
        </w:rPr>
        <w:t xml:space="preserve"> </w:t>
      </w:r>
      <w:r>
        <w:rPr>
          <w:bCs/>
        </w:rPr>
        <w:t>незадовільний технічний стан житлового фонду, та інженерних комунікацій,</w:t>
      </w:r>
      <w:r>
        <w:rPr/>
        <w:t xml:space="preserve">    (практично вся масова забудова 1955–1965 рр. потребує ремонту);</w:t>
      </w:r>
    </w:p>
    <w:p>
      <w:pPr>
        <w:pStyle w:val="Style17"/>
        <w:numPr>
          <w:ilvl w:val="0"/>
          <w:numId w:val="5"/>
        </w:numPr>
        <w:tabs>
          <w:tab w:val="clear" w:pos="708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достатність фінансування на ремонт та реконструкцію об’єктів ЖКГ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3 рік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 xml:space="preserve">впровадження  енергозберігаючих технологій і  обладнання  для скорочення питомих  витрат енергетичних і матеріальних ресурсів;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 xml:space="preserve">забезпечення  беззбиткової роботи підприємств галузі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модернізація житлового господарства, технічне переоснащення та розвиток комунальної     інфраструктур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прийом житлового фонду та об’єктів комунального господарства до комунальної  власності територіальних громад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 xml:space="preserve">створення  конкурентного  середовища на ринку житлово-комунальних послуг;    </w:t>
      </w:r>
      <w:r>
        <w:rPr>
          <w:b/>
          <w:sz w:val="32"/>
        </w:rPr>
        <w:t xml:space="preserve"> </w:t>
      </w:r>
      <w:r>
        <w:rPr>
          <w:sz w:val="24"/>
        </w:rPr>
        <w:t>підвищення рівня відшкодування  тарифами витрат підприємств на житлово-комунальні послуги та рівня сплати споживачами за надані житлово-комунальні послуг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створення нових об’єднань співвласників багатоквартирних будинків (ОСББ).</w:t>
      </w:r>
    </w:p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У 2013 році у сфері розвитку житлово-комунального господарства планується впровадження 190 заходів,  в результаті чого очікується економічний ефект у сумі  2905,11   тис. грн., в т.ч.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ідприємствами житлового господарства за рахунок реформування підприємства, встановлення приборів обліку, обладнання житлових будинків перетворювачів електроструму планується одержати економічний ефект - 0,499млн. 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 xml:space="preserve"> газу,               714,09 тис. грн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ідприємствами теплового господарства планується: заміна теплових мереж на труби в пінополіуритановій ізоляції,  модернізація котелень, переобладнання теплових вводів систем опалення житлових будинків, що  дозволить одержати економію   теплової енергії – 0,454 тис. Гкал,   коштів – 388,1 тис. грн.; 0,002 млн. 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lang w:val="uk-UA"/>
        </w:rPr>
        <w:t>газу, 0,013 млн. кВт електроенергії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142" w:leader="none"/>
        </w:tabs>
        <w:ind w:left="993" w:hanging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Артемівським Управлінням по газифікації та газопостачанню  при заміні застарілого побутового газового обладнання та встановлення побутових газових лічильників планується одержати економію: 1,01 млн. 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lang w:val="uk-UA"/>
        </w:rPr>
        <w:t xml:space="preserve"> газу  на суму 916,72 тис. грн.</w:t>
      </w:r>
    </w:p>
    <w:p>
      <w:pPr>
        <w:pStyle w:val="Style17"/>
        <w:ind w:left="633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ередбачаються  заходи  по  благоустрою території Артемівської міської ради  загальною сумою 67191,8 тис. грн,  у т.ч. за рахунок коштів державного бюджету – 32255,3 тис. грн., обласного бюджету–                 2605,0 тис. грн.,  місцевого – 21769,5 тис. грн., кошти підприємств – 3535,0  тис. грн., інших джерел –7027,0 тис. грн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ind w:left="993" w:hanging="360"/>
        <w:rPr/>
      </w:pPr>
      <w:r>
        <w:rPr/>
        <w:t>покращення  якості надання житлово-комунальних по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ind w:left="993" w:hanging="360"/>
        <w:rPr/>
      </w:pPr>
      <w:r>
        <w:rPr/>
        <w:t>створення 15 ОСББ  на території Артемівської міської ради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ind w:left="993" w:hanging="360"/>
        <w:rPr/>
      </w:pPr>
      <w:r>
        <w:rPr/>
        <w:t>розробка проекту “Оптимізації системи питного водопостачання”, як комплексний програмний документ, в якому на підставі всебічного аналізу буде   ви</w:t>
        <w:softHyphen/>
        <w:t>значено сучасний стан систем централізованого водопостачання  міста</w:t>
      </w:r>
      <w:r>
        <w:rPr>
          <w:lang w:val="uk-UA"/>
        </w:rPr>
        <w:t xml:space="preserve"> Артемівська</w:t>
      </w:r>
      <w:r>
        <w:rPr/>
        <w:t xml:space="preserve"> з виявленням вузьких місць;</w:t>
      </w:r>
    </w:p>
    <w:p>
      <w:pPr>
        <w:pStyle w:val="Normal"/>
        <w:ind w:left="633" w:hanging="0"/>
        <w:rPr/>
      </w:pPr>
      <w:r>
        <w:rPr/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сурсне  забезпе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    на фінансування  заходів щодо розвитку житлово-комунального господарства     планується        спрямувати  - 244104,6 тис. грн., з них кошти з держбюджету  - 177332,5 тис. грн.,  обласного  бюджету – 2605,0 тис. грн., місцевого бюджету – 30095,07 тис. грн., власні кошти  підприємств – 20239,67 тис. грн., інші джерела     –  13832,4 тис. грн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132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/>
        <w:t>5.8.1. Заходи щодо розвитку житлово-комунальних послуг</w:t>
      </w:r>
    </w:p>
    <w:tbl>
      <w:tblPr>
        <w:tblW w:w="15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68"/>
        <w:gridCol w:w="1173"/>
        <w:gridCol w:w="1620"/>
        <w:gridCol w:w="1182"/>
        <w:gridCol w:w="1260"/>
        <w:gridCol w:w="1440"/>
        <w:gridCol w:w="1727"/>
        <w:gridCol w:w="1330"/>
        <w:gridCol w:w="1214"/>
        <w:gridCol w:w="1846"/>
      </w:tblGrid>
      <w:tr>
        <w:trPr>
          <w:trHeight w:val="40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з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міст заход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Термін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итрати на реалізацію, тис.грн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результат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у тому числі за рахунок коштів: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Times New Roman"/>
                <w:bCs/>
              </w:rPr>
              <w:t>держ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інших джерел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італьний ремонт   житлового фонду</w:t>
            </w:r>
          </w:p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. Артемівськ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Комунальне підприємство «Артемівська керуюча компанія житлово-комунальних послуг» (далі КП «АККЖКП»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апітальний ремонт житлового фонду </w:t>
            </w:r>
          </w:p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  <w:t>Соледарське комунальне виробниче ремонтно-житлове підприємство «Ремонтник» (далі СКВРЖП «Ремонтник»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апітальний ремонт житлового фонду </w:t>
            </w:r>
          </w:p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. Часі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ВРЖП 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6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готовлення проектно-кошторисної документації та експертиза проекті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готовлення проектно-кошторисної документації та експертиза проекті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. Часів</w:t>
            </w:r>
            <w:r>
              <w:rPr>
                <w:rFonts w:cs="Times New Roman"/>
                <w:bCs/>
                <w:lang w:val="uk-UA"/>
              </w:rPr>
              <w:t xml:space="preserve"> </w:t>
            </w:r>
            <w:r>
              <w:rPr>
                <w:rFonts w:cs="Times New Roman"/>
                <w:bCs/>
              </w:rPr>
              <w:t>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ВРЖП 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Капітальний ремонт шиферної покрівлі на 2 будинках                        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Капітальний ремонт системи опалення  1 буд. в 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Капітальний ремонт систем водопостачання на 2 будинка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Капітальний ремонт козирків (12од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Капітальний ремонт під’їздів(10од)                   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італьний ремонт та модернізація диспетчеризації ліфтів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ілотний проект «Теплий будинок»              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76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7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/>
            </w:pPr>
            <w:r>
              <w:rPr>
                <w:rFonts w:cs="Times New Roman"/>
              </w:rPr>
              <w:t>Поліпшення умов проживання громадян Економія: 714,09 тис. грн. 0,499 млн. м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 xml:space="preserve"> газ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точний ремонт житлового фонду              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Житлово-експлуатаційні підприємства мі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63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7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точний ремонт житлового фонду              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точний ремонт житлового фонду             м. Часі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ВРЖП 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ліпшення умов </w:t>
            </w:r>
          </w:p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апітальний ремонт покриття дворових  та прибудинкових територій                               м. Артемівськ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8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апітальний ремонт покриття дворових  та прибудинкових територій м. Часів Яр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ВРЖП 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італьний ремонт мережі енергопостачання на 3 будинках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італьний ремонт будинків  ОСБ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Cs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ідділ розвитку міського господар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 (наявність проеккто-кошторисної документації, та експертних висновкі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конструкція 8 гуртожитків комунальної форми власності 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 . Артемівсь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апітальний ремонт гуртожитків, які передаються у власність територіаль-ної громади 2 од.</w:t>
            </w:r>
            <w:r>
              <w:rPr>
                <w:rFonts w:cs="Times New Roman"/>
                <w:bCs/>
              </w:rPr>
              <w:t xml:space="preserve">            м. Артемівсь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(вул. Оборони19, бульвар Металургів,2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ідділ розвитку міського господар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50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АЗ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173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52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26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80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Економія: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0,499 млн. м</w:t>
            </w:r>
            <w:r>
              <w:rPr>
                <w:rFonts w:cs="Times New Roman"/>
                <w:b/>
                <w:vertAlign w:val="superscript"/>
              </w:rPr>
              <w:t>3</w:t>
            </w:r>
            <w:r>
              <w:rPr>
                <w:rFonts w:cs="Times New Roman"/>
                <w:b/>
              </w:rPr>
              <w:t xml:space="preserve"> газ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14,09 тис. грн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1. </w:t>
      </w:r>
      <w:r>
        <w:rPr>
          <w:b/>
          <w:i/>
          <w:sz w:val="28"/>
          <w:szCs w:val="28"/>
          <w:u w:val="single"/>
        </w:rPr>
        <w:t>Житлове господар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2. </w:t>
      </w:r>
      <w:r>
        <w:rPr/>
        <w:t>Водопровідно-каналізаційне  господарство</w:t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68"/>
        <w:gridCol w:w="1173"/>
        <w:gridCol w:w="1581"/>
        <w:gridCol w:w="1182"/>
        <w:gridCol w:w="1260"/>
        <w:gridCol w:w="1440"/>
        <w:gridCol w:w="1727"/>
        <w:gridCol w:w="1330"/>
        <w:gridCol w:w="1214"/>
        <w:gridCol w:w="1800"/>
      </w:tblGrid>
      <w:tr>
        <w:trPr>
          <w:trHeight w:val="40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міст заход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Термін виконанн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Times New Roman"/>
                <w:bCs/>
              </w:rPr>
              <w:t>держ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4" w:hanging="5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озробка  проекту “Схема оптимізації роботи централізованого водопостачання та водовідведення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уналь не підпри ємство “БАХМУТ-ВОДА” (далі КП «БАХМУТ-ВОД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звиток систе-ми водопоста-чання з метою підвищення якості води, надійності роботи 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Оптимізація роботи мереж водопостачання. “Реконструкція магістральних мереж водопостачання по вул. Оборони у м. Артемівську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uk-UA"/>
              </w:rPr>
              <w:t>3160,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65,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,8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Заміна ділянок водо-гонів різних діаметрів у м. Артемівську, у тому чіслі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cs="Times New Roman"/>
                <w:color w:val="000000"/>
              </w:rPr>
              <w:t>«Капітальний ремонт ділянок водогонів різних діаметрів у м.Артемівську Донецької області.Капітальний ремонт трубопроводів Красносільського водозабору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/>
                <w:bCs/>
                <w:color w:val="00000A"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A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2,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3,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,0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color w:val="000000"/>
              </w:rPr>
              <w:t>«Капітальний ремонт ділянок водогонів різних діаметрів у  м.Артемівську  Донецької області. Капітальний ремонт трубопроводів Кліщіївського водозабору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A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Заміна ділянок водогонів різних діаметрів у м.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 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Заміна ділянок водогону д-500 мм АФС м. Соледар, у тому чіслі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color w:val="000000"/>
              </w:rPr>
              <w:t xml:space="preserve">«Капітальний ремонт ділянок водогонів різних діаметрів у м.Соледар Донецької області. Капітальний ремонт ділянки водогону діаметром 500мм по </w:t>
            </w:r>
            <w:r>
              <w:rPr>
                <w:rFonts w:cs="Times New Roman"/>
                <w:color w:val="000000"/>
                <w:lang w:val="uk-UA"/>
              </w:rPr>
              <w:t>в</w:t>
            </w:r>
            <w:r>
              <w:rPr>
                <w:rFonts w:cs="Times New Roman"/>
                <w:color w:val="000000"/>
              </w:rPr>
              <w:t>ул.Піонерська (перехід під залізною дорогою руднику №4)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 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8,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1,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,9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  <w:t>5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color w:val="000000"/>
              </w:rPr>
              <w:t>«Капітальний ремонт ділянок водогонів різних діаметрів у м.Соледар Донецької області. Капітальний ремонт ділянки водогону діаметром 500мм по вул.Піонерська (перехід через ріку Мокра Плотва)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П “БАХ М</w:t>
            </w:r>
            <w:r>
              <w:rPr>
                <w:rFonts w:cs="Times New Roman"/>
                <w:shd w:fill="FFFFFF" w:val="clear"/>
              </w:rPr>
              <w:t>УТ-ВОДА</w:t>
            </w:r>
            <w:r>
              <w:rPr>
                <w:rFonts w:cs="Times New Roman"/>
              </w:rPr>
              <w:t>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91,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44,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3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Капітальний ремонт ділянок водоводу Д 500 (400)мм від Артемівської фільтровальної станції (АФС) до м.Соледар</w:t>
            </w:r>
            <w:r>
              <w:rPr>
                <w:rFonts w:cs="Times New Roman"/>
                <w:color w:val="000000"/>
              </w:rPr>
              <w:t>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 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ліпшення стану зон санітарної охорони джерел водопостачання (“Питна вода України”). Виготовлення проектної документації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якості питної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становлення </w:t>
            </w:r>
            <w:r>
              <w:rPr>
                <w:rFonts w:cs="Times New Roman"/>
                <w:lang w:val="uk-UA"/>
              </w:rPr>
              <w:t>ультрахвильо-вих</w:t>
            </w:r>
            <w:r>
              <w:rPr>
                <w:rFonts w:cs="Times New Roman"/>
              </w:rPr>
              <w:t xml:space="preserve"> витратомірів 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Красносільському та Кліщіївському водозабора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КП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3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творення умов безпеки для мешканців міста. Перевод хлора-торних на хлорування гіпохлоритом натрію замість рідкого хлору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ворення умов безпеки для мешканців міс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провадження технології підготовки питної води. Розроблен-ня технології доочищен-ня води підземних джерел (робочі проекти для будівництва станції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якості  питної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Реконструкція та капітальний ремонт</w:t>
            </w: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Times New Roman"/>
              </w:rPr>
              <w:t>мереж водопостачання (Загальнодержавна програма “Питна вода України”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Поліпшення водопостачання мікрорайону Ступки в м.Артемівську Донецької області. Капітальний ремонт водопровідної мережі по вул.Тухачевського від житлового будинку 116 до житлового будинку 1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8,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2,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5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одернізація теплового господарства очисних споруд м.Артемівсь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умов праці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Реконструкція  первинного відстійника під аеротенк-відстійник КОС м. Артемівськ (у т.ч. ПКД-500,0 тис.грн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ригування існуючої проектно-кошторисної документації  “Реконструкція очисних споруд м.Соледар під блочно-модульн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станцію біологічної очистки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стану  навколиш нього  природного середо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Будівництво каналізаційного колектору Д-500мм від КНС-1а до КОС м. Артемівськ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еконструкція та проведення експертизи каналізаційних мереж мікрорайону Декан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стану навколишнього природного середо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Автоматизація КНС-3; КНС-4 м.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ридбання люків на колодяз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ращення експлуатації мереж водопос-тачання та водовідведе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Інвентарізація промислових відходів та складання паспортів на всі види відході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стану навколишнього природного середо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озробка і впроваджен-ня системи державного моніторингу природного середовища мулових майданчиків очисних споруд м.Артемівська та Соледа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стану навколишнього природного середо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Придбання каналопромивочної машини КО-503 К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кращення стану обладнання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дбання екскаватора Борек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кращення стану обладнання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італьний ремонт водопроводу по вул.Б.Хмельницького в м. Артемівсь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7,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8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0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стану навколишнього природного середо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італьний ремонт каналізаційної мережі Д 150-300 мм с.Красне Артемі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8,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8,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9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Капітальний ремонт каналізаційної насосної станції КП «БАХМУТ-ВОДА», розташованої за адресою Донецька обл., м. Артемівськ вул. Ломоносова 1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4,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,5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Капітальний ремонт каналізаційної насосної станції КП «БАХМУТ-ВОДА», розташованої за адресою Донецька обл., м. Артемівськ вул. Горбатова 87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26,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26,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,7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color w:val="000000"/>
              </w:rPr>
              <w:t>Капітальний ремонт каналізаційної насосної станції КП «БАХМУТ-ВОДА», розташованої за адресою Донецька обл., м. Артемівськ вул. Маріупольська, 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40,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8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апітальний ремонт каналізаційної насосної станції КП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БАХМУТ-ВОДА</w:t>
            </w:r>
            <w:r>
              <w:rPr>
                <w:rFonts w:cs="Times New Roman"/>
                <w:color w:val="000000"/>
              </w:rPr>
              <w:t>»</w:t>
            </w:r>
            <w:r>
              <w:rPr>
                <w:rFonts w:cs="Times New Roman"/>
              </w:rPr>
              <w:t>, розташованої за адресою Донецька обл., Артемівський р-н, сел. Опитне, вул. Ілліча 12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3,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5,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,85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апітальний ремонт каналізаційної насосної станції КП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БАХМУТ-ВОДА</w:t>
            </w:r>
            <w:r>
              <w:rPr>
                <w:rFonts w:cs="Times New Roman"/>
                <w:color w:val="000000"/>
              </w:rPr>
              <w:t>»</w:t>
            </w:r>
            <w:r>
              <w:rPr>
                <w:rFonts w:cs="Times New Roman"/>
              </w:rPr>
              <w:t>, розташованої за адресою Донецька обл.,  м. Артемівськ, вул. Тухачевського 1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8,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8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,6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апітальний ремонт каналізаційної насосної станції КП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БАХМУТ-ВОДА</w:t>
            </w:r>
            <w:r>
              <w:rPr>
                <w:rFonts w:cs="Times New Roman"/>
                <w:color w:val="000000"/>
              </w:rPr>
              <w:t>»</w:t>
            </w:r>
            <w:r>
              <w:rPr>
                <w:rFonts w:cs="Times New Roman"/>
              </w:rPr>
              <w:t>, розташованої за адресою Донецька обл.,  м. Артемівськ, вул. Дружби 1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2,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9,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,0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апітальний ремонт каналізаційної насосної станції КП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БАХМУТ-ВОДА</w:t>
            </w:r>
            <w:r>
              <w:rPr>
                <w:rFonts w:cs="Times New Roman"/>
                <w:color w:val="000000"/>
              </w:rPr>
              <w:t>»</w:t>
            </w:r>
            <w:r>
              <w:rPr>
                <w:rFonts w:cs="Times New Roman"/>
              </w:rPr>
              <w:t>, розташованої за адресою Донецька обл.,  м. Артемівськ, вул. Толбухіна 15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3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72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1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апітальний ремонт каналізаційної насосної станції КП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БАХМУТ-ВОДА</w:t>
            </w:r>
            <w:r>
              <w:rPr>
                <w:rFonts w:cs="Times New Roman"/>
                <w:color w:val="000000"/>
              </w:rPr>
              <w:t>»</w:t>
            </w:r>
            <w:r>
              <w:rPr>
                <w:rFonts w:cs="Times New Roman"/>
              </w:rPr>
              <w:t>, розташованої за адресою Донецька обл.,  м. Соледар, вул. Октябрська 10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87,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41,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2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апітальний ремонт каналізаційної насосної станції КП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БАХМУТ-ВОДА</w:t>
            </w:r>
            <w:r>
              <w:rPr>
                <w:rFonts w:cs="Times New Roman"/>
                <w:color w:val="000000"/>
              </w:rPr>
              <w:t>»</w:t>
            </w:r>
            <w:r>
              <w:rPr>
                <w:rFonts w:cs="Times New Roman"/>
              </w:rPr>
              <w:t>, розташованої за адресою Донецька обл.,  м. Соледар, вул Октябрська 1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1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4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,2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нергозбереження та покраще ння стану навко лишнього при родного середо вищ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італьний ремонт ділянки водогіну Д 500 мм. в м.Артемівську (між вул.Морська та вул.Оборон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Будівництво мереж  водовід- ведення по вул.Тухачевського від житлових будинків 67,69,71 мікрорайону Ступки  в м.Артемівську Донецької області. (у т.ч. ПКД-50,0 тис.грн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иконання проектно-кошторисної документації  “Реконструкція очисних споруд с.Красн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Артемывського райо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“БАХМУТ-ВОД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5,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5,5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РАЗ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4654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7792,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2772,2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4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42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3.</w:t>
      </w:r>
      <w:r>
        <w:rPr/>
        <w:t>Теплове господарство</w:t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68"/>
        <w:gridCol w:w="1256"/>
        <w:gridCol w:w="1435"/>
        <w:gridCol w:w="1182"/>
        <w:gridCol w:w="1260"/>
        <w:gridCol w:w="1440"/>
        <w:gridCol w:w="1727"/>
        <w:gridCol w:w="1330"/>
        <w:gridCol w:w="1214"/>
        <w:gridCol w:w="1800"/>
      </w:tblGrid>
      <w:tr>
        <w:trPr>
          <w:trHeight w:val="40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міст заход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Термін виконанн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результат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Times New Roman"/>
                <w:bCs/>
              </w:rPr>
              <w:t>держ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конструкція теплових мереж. - заміна на труби в ППУ (0,7 км теплових мереж)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 «Артемівськ-Енергія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Економія: Зменшення втрат тепла в мережах близько 0,454 тис. Гкал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4,9 тис.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тановлення опалювального модуля для опалення школи-інтернату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 «Артемівськ-Енергія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Економія: 0,002 млн. м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 xml:space="preserve"> газ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,8 тис.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міна насосу опалення у котельні №2 на насос з меншою потужністю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 «Пульсар-Інвест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Економія: 0,013 млн. кВт/год електроенергії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,4 тис.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конструкція теплових мереж. - заміна на труби в ППУ (1,1 км теплових мереж) м. Часів-Я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РТР м. Часів-Яр ВО «Костянтинівкатепломереж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послуг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АЗ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2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1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3"/>
                <w:szCs w:val="23"/>
              </w:rPr>
              <w:t>Економія: 0,002 млн. м</w:t>
            </w:r>
            <w:r>
              <w:rPr>
                <w:rFonts w:cs="Times New Roman"/>
                <w:b/>
                <w:sz w:val="23"/>
                <w:szCs w:val="23"/>
                <w:vertAlign w:val="superscript"/>
              </w:rPr>
              <w:t>3</w:t>
            </w:r>
            <w:r>
              <w:rPr>
                <w:rFonts w:cs="Times New Roman"/>
                <w:b/>
                <w:sz w:val="23"/>
                <w:szCs w:val="23"/>
              </w:rPr>
              <w:t xml:space="preserve"> газу, 0,454 тис Гкал. теплової енергії 0,013 млн. кВт/год електроенерг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3"/>
                <w:szCs w:val="23"/>
              </w:rPr>
              <w:t>388,1 тис. грн</w:t>
            </w:r>
            <w:r>
              <w:rPr>
                <w:rFonts w:cs="Times New Roman"/>
                <w:b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4.</w:t>
      </w:r>
      <w:r>
        <w:rPr/>
        <w:t>Газове  господарство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68"/>
        <w:gridCol w:w="1256"/>
        <w:gridCol w:w="1435"/>
        <w:gridCol w:w="1182"/>
        <w:gridCol w:w="1260"/>
        <w:gridCol w:w="1440"/>
        <w:gridCol w:w="1727"/>
        <w:gridCol w:w="1330"/>
        <w:gridCol w:w="1214"/>
        <w:gridCol w:w="1800"/>
      </w:tblGrid>
      <w:tr>
        <w:trPr>
          <w:trHeight w:val="40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міст заход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Термін виконанн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Times New Roman"/>
                <w:bCs/>
              </w:rPr>
              <w:t>держ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еконструкція підземного газопроводу т вул. Менжинського (ГК№111)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75" w:hanging="0"/>
              <w:jc w:val="center"/>
              <w:rPr/>
            </w:pPr>
            <w:r>
              <w:rPr>
                <w:rFonts w:cs="Times New Roman"/>
                <w:sz w:val="23"/>
                <w:szCs w:val="23"/>
              </w:rPr>
              <w:t>Артемівське Управління      по газопоста-</w:t>
            </w:r>
          </w:p>
          <w:p>
            <w:pPr>
              <w:pStyle w:val="Normal"/>
              <w:ind w:left="-46" w:right="-175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чанню та газифікації (далі АУГГ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,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безпечення безперебійного та безаварійного газопостачання, зменшення можливостей витоків природного газу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міна ШРП №1, вул. Чайковськог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дернізація обладн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Заміна ШРП№6, вул. Оборони, </w:t>
            </w:r>
            <w:r>
              <w:rPr>
                <w:rFonts w:cs="Times New Roman"/>
                <w:lang w:val="uk-UA"/>
              </w:rPr>
              <w:t xml:space="preserve">                          </w:t>
            </w:r>
            <w:r>
              <w:rPr>
                <w:rFonts w:cs="Times New Roman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,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дернізація обладн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Заміна ШРП№7, вул. Радянська,249, </w:t>
            </w:r>
            <w:r>
              <w:rPr>
                <w:rFonts w:cs="Times New Roman"/>
                <w:lang w:val="uk-UA"/>
              </w:rPr>
              <w:t xml:space="preserve">               </w:t>
            </w:r>
            <w:r>
              <w:rPr>
                <w:rFonts w:cs="Times New Roman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дернізація обладн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lang w:val="uk-UA"/>
              </w:rPr>
              <w:t>Заміна ШРП№10, вул. Р. Люксембург,         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дернізація обладн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Заміна ШРП№15, вул. Тухачевського, </w:t>
            </w:r>
            <w:r>
              <w:rPr>
                <w:rFonts w:cs="Times New Roman"/>
                <w:lang w:val="uk-UA"/>
              </w:rPr>
              <w:t xml:space="preserve">                  </w:t>
            </w:r>
            <w:r>
              <w:rPr>
                <w:rFonts w:cs="Times New Roman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7,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дернізація обладн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Заміна ШРП№19, вул. К. Маркса, </w:t>
            </w:r>
            <w:r>
              <w:rPr>
                <w:rFonts w:cs="Times New Roman"/>
                <w:lang w:val="uk-UA"/>
              </w:rPr>
              <w:t xml:space="preserve">                        </w:t>
            </w:r>
            <w:r>
              <w:rPr>
                <w:rFonts w:cs="Times New Roman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дернізація обладнання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Заміна ШРП№20, вул. Ломоносова,51, </w:t>
            </w:r>
            <w:r>
              <w:rPr>
                <w:rFonts w:cs="Times New Roman"/>
                <w:lang w:val="uk-UA"/>
              </w:rPr>
              <w:t xml:space="preserve">                  </w:t>
            </w:r>
            <w:r>
              <w:rPr>
                <w:rFonts w:cs="Times New Roman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,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дернізація обладн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Заміна ГРП№22 на ШРП, вул. Радянська,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6,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Модернізація обладн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тановлення побутових газових лічильникі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за рахунок населе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о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за рахунок транспортування (на сходових клітинах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0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тановлення за рахунок транспортування згідно Закону України «Про комерційний облік природного газу», економія природного газу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0,58 млн. м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 xml:space="preserve">  422,24 тис. грн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міна застарілого побутового газового обладна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за рахунок населе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більшення безпеки спожи-вачів, економія природного газу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0,72 млн. м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  705,6 тис. грн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оведення газифікації по вул.Тургенє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життєвого рівня населе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Газифікація </w:t>
            </w:r>
            <w:r>
              <w:rPr>
                <w:rFonts w:cs="Times New Roman"/>
                <w:lang w:val="uk-UA"/>
              </w:rPr>
              <w:t xml:space="preserve">                        </w:t>
            </w:r>
            <w:r>
              <w:rPr>
                <w:rFonts w:cs="Times New Roman"/>
              </w:rPr>
              <w:t xml:space="preserve">п. Сіверний </w:t>
            </w:r>
            <w:r>
              <w:rPr>
                <w:rFonts w:cs="Times New Roman"/>
                <w:lang w:val="uk-UA"/>
              </w:rPr>
              <w:t xml:space="preserve">                     </w:t>
            </w:r>
            <w:r>
              <w:rPr>
                <w:rFonts w:cs="Times New Roman"/>
              </w:rPr>
              <w:t>м. Часів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>Я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3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сово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життєвого рівня населе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РАЗ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57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535,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Економія природного газ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sz w:val="23"/>
                <w:szCs w:val="23"/>
              </w:rPr>
              <w:t>1,01 млн. м</w:t>
            </w:r>
            <w:r>
              <w:rPr>
                <w:rFonts w:cs="Times New Roman"/>
                <w:b/>
                <w:sz w:val="23"/>
                <w:szCs w:val="23"/>
                <w:vertAlign w:val="superscript"/>
              </w:rPr>
              <w:t>3</w:t>
            </w:r>
            <w:r>
              <w:rPr>
                <w:rFonts w:cs="Times New Roman"/>
                <w:b/>
                <w:sz w:val="23"/>
                <w:szCs w:val="23"/>
              </w:rPr>
              <w:t>  916,72 тис. грн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5. </w:t>
      </w:r>
      <w:r>
        <w:rPr/>
        <w:t>Благоустрій</w:t>
      </w:r>
    </w:p>
    <w:tbl>
      <w:tblPr>
        <w:tblW w:w="15743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20"/>
        <w:gridCol w:w="1200"/>
        <w:gridCol w:w="1440"/>
        <w:gridCol w:w="1182"/>
        <w:gridCol w:w="1260"/>
        <w:gridCol w:w="1440"/>
        <w:gridCol w:w="1727"/>
        <w:gridCol w:w="1330"/>
        <w:gridCol w:w="1214"/>
        <w:gridCol w:w="1508"/>
        <w:gridCol w:w="292"/>
        <w:gridCol w:w="7"/>
      </w:tblGrid>
      <w:tr>
        <w:trPr>
          <w:trHeight w:val="40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міст заход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Термін викон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итрати на реалізацію, тис.грн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результа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у тому числі за рахунок коштів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Times New Roman"/>
                <w:bCs/>
              </w:rPr>
              <w:t>держ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інших джере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ОСВІТ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Капітальний ремонт мереж зовнішнього освітленн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Артемівськ</w:t>
            </w:r>
          </w:p>
          <w:p>
            <w:pPr>
              <w:pStyle w:val="Normal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грама «Світле місто»</w:t>
            </w:r>
          </w:p>
          <w:p>
            <w:pPr>
              <w:pStyle w:val="Normal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П</w:t>
            </w:r>
            <w:r>
              <w:rPr>
                <w:rFonts w:cs="Times New Roman"/>
                <w:bCs/>
                <w:sz w:val="23"/>
                <w:szCs w:val="23"/>
              </w:rPr>
              <w:t>оліпшення умов прожи-вання громадян Економія складе:0,467 млн. кВт/год ел.ен-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  <w:sz w:val="23"/>
                <w:szCs w:val="23"/>
              </w:rPr>
              <w:t>476,5 тис.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Капітальний ремонт мереж зовнішнього освітленн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 xml:space="preserve">Поліпшення умов проживання громадян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Times New Roman"/>
                <w:bCs/>
              </w:rPr>
              <w:t xml:space="preserve">Капітальний ремонт мереж зовнішнього освітлення </w:t>
            </w:r>
            <w:r>
              <w:rPr>
                <w:rFonts w:cs="Times New Roman"/>
              </w:rPr>
              <w:t>Програма «Світле міст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. Часів-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 xml:space="preserve">Поліпшення умов проживання громадян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італьний ремонт зовнішнього освітлення  дворових територі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Капітальний ремонт мереж зовнішнього освітленн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Заміна проводів вуличного освітлення, заміна ламп вуличного та під’їздного освітлення, ревізія  по вул. м. Соледа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00 м/п., 450 од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Держповірка, параметризація, монтаж в шафи обліку приладі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диференційного обліку, 65 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ідділ розвитку міського господар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Удосконалення  системи облік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точне утримання, обслуговування та ремонт мереж зовнішнього освітлення                        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точне утримання, обслуговування та ремонт мереж зовнішнього освітлення                        м. Часів-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РЖ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точне обслуговування та ремонт мереж зовнішнього освітлення  та зовнішнього  освітлення  бюджетних установ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овнішнє освітлення (оплата електроенергії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ращення умов пересування громадян в вечірній та нічний ча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овнішнє освітлення (оплата електроенергії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Часів-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ОЗЕЛЕН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идалення дерев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м. Артемівськ </w:t>
            </w:r>
            <w:r>
              <w:rPr>
                <w:rFonts w:cs="Times New Roman"/>
                <w:lang w:val="uk-UA"/>
              </w:rPr>
              <w:t xml:space="preserve">              </w:t>
            </w:r>
            <w:r>
              <w:rPr>
                <w:rFonts w:cs="Times New Roman"/>
              </w:rPr>
              <w:t>850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/>
                <w:sz w:val="23"/>
                <w:szCs w:val="23"/>
              </w:rPr>
              <w:t>Артемівське комунальне підприємство «Флора»</w:t>
            </w:r>
            <w:r>
              <w:rPr>
                <w:rFonts w:cs="Times New Roman"/>
                <w:sz w:val="23"/>
                <w:szCs w:val="23"/>
                <w:lang w:val="uk-UA"/>
              </w:rPr>
              <w:t xml:space="preserve">      </w:t>
            </w:r>
            <w:r>
              <w:rPr>
                <w:rFonts w:cs="Times New Roman"/>
                <w:sz w:val="23"/>
                <w:szCs w:val="23"/>
              </w:rPr>
              <w:t xml:space="preserve"> (далі АКП «Флора»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кращення екологіч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lang w:val="uk-UA"/>
              </w:rPr>
            </w:pPr>
            <w:r>
              <w:rPr>
                <w:rStyle w:val="Hps"/>
                <w:rFonts w:cs="Times New Roman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Hps"/>
                <w:rFonts w:cs="Times New Roman"/>
              </w:rPr>
              <w:t>Реконструкція</w:t>
            </w:r>
            <w:r>
              <w:rPr>
                <w:rStyle w:val="Shorttext"/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розплідника</w:t>
            </w:r>
            <w:r>
              <w:rPr>
                <w:rStyle w:val="Shorttext"/>
                <w:rFonts w:cs="Times New Roma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6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Розвиток розсадництва та покращення екологіч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lang w:val="uk-UA"/>
              </w:rPr>
            </w:pPr>
            <w:r>
              <w:rPr>
                <w:rStyle w:val="Hps"/>
                <w:rFonts w:cs="Times New Roman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Hps"/>
                <w:rFonts w:cs="Times New Roman"/>
              </w:rPr>
              <w:t>Улаштування клумб та квітник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кращення естетичного вигляд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Поточне утримання зелених насаджень п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м. Артемівсь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“Флор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8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кращення екологіч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тримання і ремонт зелених насаджень вздовж вулиць і доріг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кращення екологіч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Утримання та ремонт зелених насаджень уздовж вулиць, доріг, в парках, скверах, на аллеях, бульварах інших об`єктах благоустрію загального користування санітарно-захиснихзонах, на прибудинкових територіях,побілка бордю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Озеленення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1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Поліпшення стану міста, збільшення кількості зелени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насад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Вирощування декоративних культу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унальне підприємство «Розсадник декоративних і лісових культур «Ялинк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4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більшення кількості зелених насаджень по міс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Посадка дере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Артемівськ  300 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кращення екологіч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Посадка кущі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Артемівськ 500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6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кращення екологіч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садка літників /квіти 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кращення екологіч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lang w:val="uk-UA"/>
              </w:rPr>
            </w:pPr>
            <w:r>
              <w:rPr>
                <w:rStyle w:val="Hps"/>
                <w:rFonts w:cs="Times New Roman"/>
                <w:lang w:val="uk-UA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rFonts w:cs="Times New Roman"/>
              </w:rPr>
              <w:t xml:space="preserve">Придбання багатофункціонального навантажувача </w:t>
            </w:r>
            <w:r>
              <w:rPr>
                <w:rStyle w:val="Hps"/>
                <w:rFonts w:cs="Times New Roman"/>
                <w:lang w:val="en-US"/>
              </w:rPr>
              <w:t>AV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38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Нарощування обсягів робі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lang w:val="uk-UA"/>
              </w:rPr>
            </w:pPr>
            <w:r>
              <w:rPr>
                <w:rStyle w:val="Hps"/>
                <w:rFonts w:cs="Times New Roman"/>
                <w:lang w:val="uk-UA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/>
              </w:rPr>
              <w:t xml:space="preserve">Придбання поливомийних 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/>
              </w:rPr>
              <w:t>Автомобілів  3 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8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Нарощування обсягів робіт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САНІТАРНА ОЧИСТКА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тримання парків, сквер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РЖ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тримання фонтані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точний ремонт фонтанів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Поточний ремонт пам‘ятникі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точний ремонт пам‘ятників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точний ремонт малих архітектурних споруд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ліпшенн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нітарне очищення міста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нітарне очищення міста Часів-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РЖ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нітарне очищення міста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тримання зупин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8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тримання зупин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П «Артемівськміськелектроавтотран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італьний ремонт зупинок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идбання та встановлення зупиночних павільйонів                              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дбання гарячо-оцинкованих контейнерів 30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В «РЕМОНДІС АРТЕМІВСЬ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дбання контейнерів під ТПВ для приватного сектору 500 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В «РЕМОНДІС АРТЕМІВСЬ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новлення та поповнення контейнерного парку (контейнерів) 15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безпечення 100% збору твердих побутови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ідход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готовлення та обладнання контейнерних майданчиків 11 о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В «РЕМОНДІС АРТЕМІВСЬ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Будівництво контейнерних майданчикі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Інвентаризація несанкціонованих звалищ та їх ліквідація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8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 xml:space="preserve">Ліквідація несанкціонованих сміттєзвалищ твердих побутових відході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 xml:space="preserve">м. Соледа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“Ремо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Вивіз ТПВ та ліквідація несанкціонованих сміттєзвалищ твердих побутових відходів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lang w:val="uk-UA"/>
              </w:rPr>
              <w:t xml:space="preserve"> </w:t>
            </w:r>
            <w:r>
              <w:rPr>
                <w:rFonts w:cs="Times New Roman"/>
                <w:bCs/>
              </w:rPr>
              <w:t>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Проведення часткової огорожі полігону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В «РЕМОНДІС АРТЕМІВСЬ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риведення до належного стану сміттєзвалищ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СКВРЖП “Ремо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Розробка схеми санітарної очист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м. Артемівсь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В «РЕМОНДІС АРТЕМІВСЬ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Розробка та затвердження схеми санітарного очищення населених пункті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риведення полігону до норм СНИ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Виготовлення паспорту поліг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В «РЕМОНДІС АРТЕМІВСЬ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Утримання міського туалету у зимовий період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ридбання Автомобіля ГАЗель-бізне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ртемівськкомунспецтран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ридбання  автомобіля ГАЗ-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Придбання автомобіля </w:t>
            </w:r>
            <w:r>
              <w:rPr>
                <w:rFonts w:cs="Times New Roman"/>
                <w:bCs/>
                <w:lang w:val="en-US"/>
              </w:rPr>
              <w:t>M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В «РЕМОНДІС АРТЕМІВСЬ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ридбання відпугувача соба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міста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РИТУАЛЬНІ ПОСЛУГИ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точне утримання кладовищ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7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тримання кладовищ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Часів-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РЖ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тримання кладовищ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ховання безрідних громадян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ховання безрідних громадян м. Часів-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РЖ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Надання ритуальних послуг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Надання ритуальних послуг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дбання автомобіля-катафалку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дбання бульдозера ТС-10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дбання сміттєвоза КО-413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5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Поліпшення послуг</w:t>
            </w:r>
          </w:p>
        </w:tc>
      </w:tr>
      <w:tr>
        <w:trPr/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b/>
                <w:i/>
              </w:rPr>
              <w:t>ДОРОЖНЬО-МОСТОВЕ ГОСПОДАРСТВО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італьний ремонт доріг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ідділ розвитку міського господар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італьний ремонт доріг м. Солед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едарська міська рада  СКП «Комунальни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апітальний ремонт дорожнього покриття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. Часів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>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РЖП 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удівництво дороги від стели 50 років Радянської влади до вул. Лик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оледарська міська рад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Дотримання безпечності руху автотран-спор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точний ремонт шляхів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П „АККП”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3"/>
                <w:szCs w:val="23"/>
              </w:rPr>
              <w:t>Відділ розвитку міського господар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Дотримання безпечності руху автотранспор-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точний ремонт доріг м. Часів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>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РЖП 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Дотримання безпечності руху автотран-спор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имове утримання шлях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Дотримання безпечності руху автотран-спор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пітальний ремонт тротуарів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Відділ розвитку міськог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господарства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3"/>
                <w:szCs w:val="23"/>
              </w:rPr>
              <w:t>на конкурсних засад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Поліпшення ум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ересу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апітальний ремонт тротуарів м. Часів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>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сово-Я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РЖП м. Часів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>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ересу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удівництво  тротуару від алеї Шахтарської Слави до міської лікарні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оледарська міська рад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безпечності руху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зробка проектно-кошторисної документації та реконструкція скверу по вул. Чайковського – Корсунсь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ідділ розвитку міського господар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ідрядні організ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зробка проектно-кошторисної документації та реконструкція бульвару Металургі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ідділ розвитку міського господар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ідрядні організ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КП „АККП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озробка проектно-кошторисної документації та реконструкція скверу по вул.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 xml:space="preserve"> Горь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ідділ розвитку міського господар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ідрядні організ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точне утримання вулиць, майданів, мостів, інш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ідтримка у задовільному санітарному стані 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точне утримання автошляхів і прилеглих територій м. Солед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5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тримання доріг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. Чаів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>Яр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РЖ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змітка дорі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ДФ Г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ізація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безпеки руху транспорту та пішоход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становлення світлофорів на перехрестя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 Артемівська 3 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рганізація безпе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ху транспорту та пішоход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точний ремонт в’їз-них знаків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Поточний ремонт та утримання  зливової каналіз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тану 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точний ремонт    та технічне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обслуговування світлофорних об’єктів 10 шт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110</w:t>
            </w:r>
            <w:r>
              <w:rPr>
                <w:rFonts w:cs="Times New Roman"/>
              </w:rPr>
              <w:t>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рганізація безпе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ху транспорту та пішоход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Поточний ремонт і технічне обслуговування засобів дорожнього регулюванн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5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рганізація безпе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ху транспорту та пішоход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Надання  послуг  населенню  у  асфальтуванні  дворових  та  придворових  територій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м. Артемівсь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 обслуговування  населенн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Послуги  по  ямковому  ремонту  доріг  ( проведення  земляних  робіт) м. Артемівсь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езпечний  рух авто транспор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иконання з’їздів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інвалідів-візочників на переходах, площах, тротуарах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ліпшенн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сування  інвалідів  по міс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монт сходинок по м. Артемівсь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пересування 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идбання та встановлення  засобів примусового зни-ження швидкості   на вул.  м. Артемівсь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езпечний  рух авто транспор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идбання технічних приладів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 од. контролерів, зварювальний агрег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аці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дбання снігоприбираль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9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якості та збільшення обсягів надання  утримання автошлях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ІНШ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інансова підтримка    служби 05, охорона військового містечка та котельні на Румянцева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5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2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умов проживання громадя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lang w:val="uk-UA"/>
              </w:rPr>
            </w:pPr>
            <w:r>
              <w:rPr>
                <w:rStyle w:val="Hps"/>
                <w:rFonts w:cs="Times New Roman"/>
                <w:lang w:val="uk-UA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Hps"/>
                <w:rFonts w:cs="Times New Roman"/>
              </w:rPr>
              <w:t>Розробка нормативно-правової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документації</w:t>
            </w:r>
            <w:r>
              <w:rPr>
                <w:rFonts w:cs="Times New Roman"/>
              </w:rPr>
              <w:t xml:space="preserve">; </w:t>
            </w:r>
            <w:r>
              <w:rPr>
                <w:rStyle w:val="Hps"/>
                <w:rFonts w:cs="Times New Roman"/>
              </w:rPr>
              <w:t>встановлення меж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для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всіх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видів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об'єктів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зеленого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фонду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міста</w:t>
            </w:r>
            <w:r>
              <w:rPr>
                <w:rFonts w:cs="Times New Roman"/>
              </w:rPr>
              <w:t xml:space="preserve">; </w:t>
            </w:r>
            <w:r>
              <w:rPr>
                <w:rStyle w:val="Hps"/>
                <w:rFonts w:cs="Times New Roman"/>
              </w:rPr>
              <w:t>організація і проведення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паспортизації об'єктів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зеленого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насадж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2013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7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Style w:val="Hps"/>
                <w:rFonts w:cs="Times New Roman"/>
              </w:rPr>
              <w:t>ефективне правове регулювання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в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області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управління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зеленим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фондом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Hps"/>
                <w:rFonts w:cs="Times New Roman"/>
              </w:rPr>
              <w:t>міс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иготовлення проектно-кошторисної документації та експертних висновків на капітальний ремонт Маріуполь-ського кладов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готовлення проектно-кошторисної документації та експертних висновків на реконструкцію площі Металургів, коло колу Чорнобиля, скверу Чапліна, скверу Дружби, інших об’єктів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. Артемівсь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Інвентаризація та паспортизація зливових конструкцій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м. Артемівсь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аспортизація вулиць та доріг                             м. Артемівсь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П „АККП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спортизація вулиць та доріг м. Часів-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готовлення паспорту для міського водоймищ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 xml:space="preserve">Соледарська міська рада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Інвентаризація очисних спору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Інвентаризація та паспортизація зелених насаджень          м. Артемівсь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Т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иготовлення проектно-кошторисної документації та експертних висновків на  об’єкти благоустро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  <w:t xml:space="preserve">Відділ розвитку міського господарства Артемівської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  <w:sz w:val="23"/>
                <w:szCs w:val="23"/>
              </w:rPr>
              <w:t>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Інші по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іпшення санітарного стану підприємст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світлення діяльності в ЗМ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римання положе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півфінансування реалізації міні проектів м. Часів-Яр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Часово</w:t>
            </w:r>
            <w:r>
              <w:rPr>
                <w:rFonts w:cs="Times New Roman"/>
                <w:bCs/>
                <w:lang w:val="uk-UA"/>
              </w:rPr>
              <w:t>я</w:t>
            </w:r>
            <w:r>
              <w:rPr>
                <w:rFonts w:cs="Times New Roman"/>
                <w:bCs/>
              </w:rPr>
              <w:t>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</w:rPr>
              <w:t>Поповнення статутного фонду ВРЖП м. Часів-Яр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Ча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АЗ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Благоустро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9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9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05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81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3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27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Економія склад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0,467 млн. кВт/год ел.ен-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476,5 тис.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У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4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73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095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239,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83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Економія: 1,511 млн. м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/>
                <w:b/>
                <w:sz w:val="22"/>
                <w:szCs w:val="22"/>
              </w:rPr>
              <w:t xml:space="preserve"> газу, 0,921 тис Гкал. теплової енергії 0,413 млн. кВт/год електроенерг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2895,41 тис. грн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lang w:val="uk-UA"/>
        </w:rPr>
        <w:t xml:space="preserve">Зміни  до підрозділу 5.8  «Розвиток житлово-комунального господарства» розділу 5 «Розвиток галузей матеріального виробництва  та інфраструктури» Програми економічного  і соціального розвитку території  Артемівської міської ради на 2013 рік (нова редакція) підготовлено Управлінням економічного розвитку Артемівської міської ради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ind w:left="113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/>
      </w:pPr>
      <w:r>
        <w:rPr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left="1068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680" w:leader="none"/>
          <w:tab w:val="left" w:pos="11760" w:leader="none"/>
        </w:tabs>
        <w:ind w:left="10680" w:hanging="0"/>
        <w:rPr>
          <w:lang w:val="uk-UA"/>
        </w:rPr>
      </w:pPr>
      <w:r>
        <w:rPr>
          <w:shd w:fill="FFFFFF" w:val="clear"/>
          <w:lang w:val="uk-UA"/>
        </w:rPr>
        <w:t xml:space="preserve">№ </w:t>
      </w:r>
      <w:r>
        <w:rPr>
          <w:shd w:fill="FFFFFF" w:val="clear"/>
          <w:lang w:val="uk-UA"/>
        </w:rPr>
        <w:t xml:space="preserve">6/40-724                                                                   </w:t>
      </w:r>
      <w:r>
        <w:rPr>
          <w:lang w:val="uk-UA"/>
        </w:rPr>
        <w:t>(Додаток №2)</w:t>
      </w:r>
    </w:p>
    <w:p>
      <w:pPr>
        <w:pStyle w:val="Normal"/>
        <w:ind w:left="1068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(Рішення  від 26.12.2012 №6/33-561)</w:t>
      </w:r>
    </w:p>
    <w:p>
      <w:pPr>
        <w:pStyle w:val="Normal"/>
        <w:ind w:left="1203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  до розділу 9 «Фінансове забезпечення заходів Програми» (нова редакція) Програми економічного  і соціа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ериторії  Артемівської міської ради на 2013 рік</w:t>
      </w:r>
    </w:p>
    <w:p>
      <w:pPr>
        <w:pStyle w:val="Normal"/>
        <w:jc w:val="center"/>
        <w:rPr>
          <w:b/>
          <w:b/>
          <w:shadow/>
          <w:sz w:val="20"/>
          <w:szCs w:val="20"/>
          <w:lang w:val="uk-UA"/>
        </w:rPr>
      </w:pPr>
      <w:r>
        <w:rPr>
          <w:b/>
          <w:shadow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hadow/>
          <w:sz w:val="20"/>
          <w:szCs w:val="20"/>
          <w:lang w:val="uk-UA"/>
        </w:rPr>
      </w:pPr>
      <w:r>
        <w:rPr>
          <w:b/>
          <w:shadow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9. ФІНАНСОВЕ ЗАБЕЗПЕЧЕННЯ ЗАХОДІВ ПРОГРАМИ</w:t>
      </w:r>
    </w:p>
    <w:p>
      <w:pPr>
        <w:pStyle w:val="Normal"/>
        <w:jc w:val="center"/>
        <w:rPr>
          <w:b/>
          <w:b/>
          <w:shadow/>
          <w:sz w:val="16"/>
          <w:szCs w:val="16"/>
          <w:lang w:val="uk-UA"/>
        </w:rPr>
      </w:pPr>
      <w:r>
        <w:rPr>
          <w:b/>
          <w:shadow/>
          <w:sz w:val="16"/>
          <w:szCs w:val="16"/>
          <w:lang w:val="uk-UA"/>
        </w:rPr>
      </w:r>
    </w:p>
    <w:tbl>
      <w:tblPr>
        <w:tblW w:w="15366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620"/>
        <w:gridCol w:w="1620"/>
        <w:gridCol w:w="1620"/>
        <w:gridCol w:w="1620"/>
        <w:gridCol w:w="1440"/>
        <w:gridCol w:w="1620"/>
      </w:tblGrid>
      <w:tr>
        <w:trPr>
          <w:tblHeader w:val="true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трати на реалізацію, тис.грн.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 за рахунок коштів: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 джерел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76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5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 xml:space="preserve"> </w:t>
            </w:r>
            <w:r>
              <w:rPr>
                <w:color w:val="000000"/>
                <w:spacing w:val="11"/>
                <w:lang w:val="uk-UA"/>
              </w:rPr>
              <w:t>3734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38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88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658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>157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9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дітей, сім`ї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</w:tr>
      <w:tr>
        <w:trPr>
          <w:trHeight w:val="37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ігання  архівних фон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земельн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ово - ярмарков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а та інноваційн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е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1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5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2,4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им май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та розвиток 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в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;Arial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;Arial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сфери поводження з відходами як вторинною сировин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’яз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зб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442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276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10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0,0</w:t>
            </w:r>
          </w:p>
        </w:tc>
      </w:tr>
      <w:tr>
        <w:trPr>
          <w:trHeight w:val="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інформаційного прос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 законності  та право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хорона  навколишнього природ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9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72,3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населення  і територій від надзвичайних 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иток  інформаційних технолог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 внутрішньої 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план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</w:t>
            </w:r>
          </w:p>
        </w:tc>
      </w:tr>
      <w:tr>
        <w:trPr>
          <w:trHeight w:val="39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33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7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08,7</w:t>
            </w:r>
          </w:p>
        </w:tc>
      </w:tr>
    </w:tbl>
    <w:p>
      <w:pPr>
        <w:pStyle w:val="Normal"/>
        <w:ind w:left="567" w:hanging="425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міни   до розділу 9 «Фінансове забезпечення заходів Програми» ( нова редакція) Програми економічного  і соціального розвитку території    Артемівської міської ради   на 2013 рік підготовлено Управлінням економічного розвитку Артемівської міської ради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              І.В. Жученк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12" w:right="1134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52"/>
        </w:tabs>
        <w:ind w:left="235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6"/>
      <w:numFmt w:val="decimalZero"/>
      <w:lvlText w:val="%1.%2"/>
      <w:lvlJc w:val="left"/>
      <w:pPr>
        <w:tabs>
          <w:tab w:val="num" w:pos="7140"/>
        </w:tabs>
        <w:ind w:left="7140" w:hanging="1200"/>
      </w:pPr>
      <w:rPr/>
    </w:lvl>
    <w:lvl w:ilvl="2">
      <w:start w:val="2013"/>
      <w:numFmt w:val="decimal"/>
      <w:lvlText w:val="%1.%2.%3"/>
      <w:lvlJc w:val="left"/>
      <w:pPr>
        <w:tabs>
          <w:tab w:val="num" w:pos="13080"/>
        </w:tabs>
        <w:ind w:left="1308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9020"/>
        </w:tabs>
        <w:ind w:left="1902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24960"/>
        </w:tabs>
        <w:ind w:left="2496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30900"/>
        </w:tabs>
        <w:ind w:left="30900" w:hanging="1200"/>
      </w:pPr>
      <w:rPr/>
    </w:lvl>
    <w:lvl w:ilvl="6">
      <w:start w:val="1"/>
      <w:numFmt w:val="decimal"/>
      <w:lvlText w:val="%1.%2.%3.%4.%5.%6.%7"/>
      <w:lvlJc w:val="left"/>
      <w:pPr>
        <w:ind w:left="28456" w:hanging="1440"/>
      </w:pPr>
      <w:rPr/>
    </w:lvl>
    <w:lvl w:ilvl="7">
      <w:start w:val="1"/>
      <w:numFmt w:val="decimal"/>
      <w:lvlText w:val="%1.%2.%3.%4.%5.%6.%7.%8"/>
      <w:lvlJc w:val="left"/>
      <w:pPr>
        <w:ind w:left="22516" w:hanging="1440"/>
      </w:pPr>
      <w:rPr/>
    </w:lvl>
    <w:lvl w:ilvl="8">
      <w:start w:val="1"/>
      <w:numFmt w:val="decimal"/>
      <w:lvlText w:val="%1.%2.%3.%4.%5.%6.%7.%8.%9"/>
      <w:lvlJc w:val="left"/>
      <w:pPr>
        <w:ind w:left="1621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sz w:val="26"/>
      <w:szCs w:val="26"/>
    </w:rPr>
  </w:style>
  <w:style w:type="character" w:styleId="9">
    <w:name w:val=" Знак Знак9"/>
    <w:basedOn w:val="Style10"/>
    <w:qFormat/>
    <w:rPr>
      <w:b/>
      <w:bCs/>
      <w:i/>
      <w:iCs/>
      <w:sz w:val="26"/>
      <w:szCs w:val="26"/>
    </w:rPr>
  </w:style>
  <w:style w:type="character" w:styleId="8">
    <w:name w:val=" Знак Знак8"/>
    <w:basedOn w:val="Style10"/>
    <w:qFormat/>
    <w:rPr>
      <w:rFonts w:ascii="Arial" w:hAnsi="Arial" w:cs="Arial"/>
      <w:sz w:val="22"/>
      <w:szCs w:val="22"/>
    </w:rPr>
  </w:style>
  <w:style w:type="character" w:styleId="7">
    <w:name w:val=" Знак Знак7"/>
    <w:basedOn w:val="Style10"/>
    <w:qFormat/>
    <w:rPr>
      <w:sz w:val="28"/>
    </w:rPr>
  </w:style>
  <w:style w:type="character" w:styleId="6">
    <w:name w:val=" Знак Знак6"/>
    <w:basedOn w:val="Style10"/>
    <w:qFormat/>
    <w:rPr>
      <w:sz w:val="16"/>
      <w:szCs w:val="16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3">
    <w:name w:val=" Знак Знак3"/>
    <w:basedOn w:val="Style10"/>
    <w:qFormat/>
    <w:rPr>
      <w:rFonts w:ascii="Courier New" w:hAnsi="Courier New" w:cs="Courier New"/>
    </w:rPr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basedOn w:val="Style10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 Знак Знак"/>
    <w:basedOn w:val="Style10"/>
    <w:qFormat/>
    <w:rPr>
      <w:rFonts w:ascii="Courier New" w:hAnsi="Courier New" w:cs="Courier New"/>
      <w:sz w:val="24"/>
    </w:rPr>
  </w:style>
  <w:style w:type="character" w:styleId="Hps">
    <w:name w:val="hps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3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0:00Z</dcterms:created>
  <dc:creator>ch48</dc:creator>
  <dc:description/>
  <cp:keywords/>
  <dc:language>en-US</dc:language>
  <cp:lastModifiedBy>123</cp:lastModifiedBy>
  <cp:lastPrinted>2013-06-25T14:58:00Z</cp:lastPrinted>
  <dcterms:modified xsi:type="dcterms:W3CDTF">2013-06-27T07:22:00Z</dcterms:modified>
  <cp:revision>3</cp:revision>
  <dc:subject/>
  <dc:title> </dc:title>
</cp:coreProperties>
</file>