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  <w:lang w:val="ru-RU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b/>
          <w:color w:val="000000"/>
          <w:sz w:val="40"/>
          <w:szCs w:val="40"/>
          <w:lang w:val="uk-UA"/>
        </w:rPr>
        <w:t>40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6.06.</w:t>
      </w:r>
      <w:r>
        <w:rPr>
          <w:color w:val="000000"/>
        </w:rPr>
        <w:t>201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№ 6/40- 729</w:t>
      </w:r>
    </w:p>
    <w:p>
      <w:pPr>
        <w:pStyle w:val="Normal"/>
        <w:rPr>
          <w:lang w:val="uk-UA"/>
        </w:rPr>
      </w:pPr>
      <w:r>
        <w:rPr/>
        <w:t>м. Артем</w:t>
      </w:r>
      <w:r>
        <w:rPr>
          <w:lang w:val="uk-UA"/>
        </w:rPr>
        <w:t>івсь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міну місця улашт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дитячого ігрового майданчи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директора комунального підприємства «Артемівська керуюча компанія житлово-комунальних послуг» Бондарєва О.В. щодо зміни місця улаштування дитячого ігрового майданчика, </w:t>
      </w:r>
      <w:r>
        <w:rPr>
          <w:sz w:val="28"/>
          <w:lang w:val="uk-UA"/>
        </w:rPr>
        <w:t>керуючись ст.ст. 26, 60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ИРІШИЛА : </w:t>
      </w:r>
    </w:p>
    <w:p>
      <w:pPr>
        <w:pStyle w:val="21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ручити комунальному підприємству «</w:t>
      </w:r>
      <w:r>
        <w:rPr>
          <w:bCs/>
          <w:iCs/>
          <w:sz w:val="28"/>
          <w:lang w:val="uk-UA"/>
        </w:rPr>
        <w:t>Артемівська керуюча компанія житлово-комунальних послуг</w:t>
      </w:r>
      <w:r>
        <w:rPr>
          <w:sz w:val="28"/>
          <w:szCs w:val="28"/>
          <w:lang w:val="uk-UA"/>
        </w:rPr>
        <w:t>» (Бондарєв) здійснити в установленому порядку заходи щодо переміщення обладнання дитячого ігрового майданчика (качеля наземна, качеля подвійна підвісна, дитячий ігровий комплекс, пісочниця, скамейка) з вул.Леваневського,162 на вул.Леваневського,117 у м. Артемівську та його монтаж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Переліку майна, яке знаходиться на території міста Артемівська, балансоутримувачем якого визначається комунальне підприємство «Артемівська керуюча компанія житлово-комунальних послуг», затвердженого рішенням Артемівської міської ради від 28.10.2009 №5/49-984, замінивши в пунктах 10-14 слова і цифри «Леваневського,162» словами і цифрами «Леваневського,117».</w:t>
      </w:r>
      <w:r>
        <w:rPr>
          <w:lang w:val="uk-UA"/>
        </w:rPr>
        <w:tab/>
      </w:r>
    </w:p>
    <w:p>
      <w:pPr>
        <w:pStyle w:val="TextBodyIndent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ind w:firstLine="708"/>
        <w:rPr>
          <w:lang w:val="ru-RU"/>
        </w:rPr>
      </w:pPr>
      <w:r>
        <w:rPr>
          <w:szCs w:val="28"/>
        </w:rPr>
        <w:t xml:space="preserve">3. Організаційне виконання  </w:t>
      </w:r>
      <w:r>
        <w:rPr/>
        <w:t>рішення покласти на 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FF0000"/>
          <w:sz w:val="28"/>
          <w:szCs w:val="28"/>
          <w:lang w:val="uk-UA"/>
        </w:rPr>
        <w:tab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   </w:t>
      </w:r>
      <w:r>
        <w:rPr>
          <w:i w:val="false"/>
          <w:sz w:val="28"/>
          <w:szCs w:val="28"/>
          <w:lang w:val="uk-UA"/>
        </w:rPr>
        <w:t>4. Контроль за виконанням рішення покласти на постійні комісії Артемівської міської ради: з питань житлово-комунального господарства, екології, транспорту і зв’язку (Северінов), з питань комунальної власності, землі і приватизації (Василюк), секретаря Артемівської міської ради Кіщенко С.І</w:t>
      </w:r>
      <w:r>
        <w:rPr>
          <w:b/>
          <w:bCs/>
          <w:i w:val="false"/>
          <w:sz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ФОРМАЦІ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проекту рішення Артемівської міської рад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ро зміну місця улаштування дитячого ігрового майданчика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адресу комунального підприємства «Артемівська керуюча компанія житлово-комунальних послуг» надійшов лист голови ОСББ «Леваневського,162» від 05.07.2012р. з протоколом загальних зборів співвласників багатоквартирного будинку та лист голови ОСББ «Ювілейна,28» від 15.03.2012р. з питання демонтажу дитячого ігрового майданчику, розташованого за адресою вул.Леваневського, 162 у місті Артемівсь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омість, на адресу підприємства також надійшло колективне звернення мешканців будинку №117 по вул.Леваневського від 15.05.2013р. з проханням встановлення дитячого ігрового майданчика за вказаною адрес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ішенням Артемівської міської ради від 28.10.2009 №5/49-984 «Про визначення балансоутримувача майна, яке знаходиться на території міста Артемівська» був затверджений Перелік майна, яке знаходиться на території міста Артемівська, балансоутримувачем якого визначається комунальне підприємство «Артемівська керуюча компанія житлово-комунальних послуг», в склад якого входить дитячий ігровий майданчик за адресою вул.Леваневського, 162 у місті Артемівсь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наведеного  пропонуємо здійснити в установленому порядку заходи щодо переміщення обладнання дитячого ігрового майданчика (качеля наземна, качеля подвійна підвісна, дитячий ігровий комплекс, пісочниця, скамейка) з вул.Леваневського, 162 на вул.Леваневського, 117 у м. Артемівську та його монт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зміни до Переліку майна, яке знаходиться на території міста Артемівська, балансоутримувачем якого визначається комунальне підприємство «Артемівська керуюча компанія житлово-комунальних послуг», затвердженого рішенням Артемівської міської ради від 28.10.2009 №5/49-984, замінивши в пунктах 10-14 слова і цифри «Леваневського, 162» словами і цифрами «Леваневського, 11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Артемівська керую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житлово-комунальних послуг»                                      О.В. Бондарєв</w:t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720" w:hanging="720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7">
    <w:name w:val="Заголовок 7 Знак"/>
    <w:basedOn w:val="Style6"/>
    <w:qFormat/>
    <w:rPr>
      <w:b/>
      <w:sz w:val="40"/>
      <w:lang w:val="uk-UA"/>
    </w:rPr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31">
    <w:name w:val="Основной текст с отступом 3 Знак"/>
    <w:basedOn w:val="Style6"/>
    <w:qFormat/>
    <w:rPr>
      <w:sz w:val="28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58:00Z</dcterms:created>
  <dc:creator>km5</dc:creator>
  <dc:description/>
  <cp:keywords/>
  <dc:language>en-US</dc:language>
  <cp:lastModifiedBy>ch14</cp:lastModifiedBy>
  <cp:lastPrinted>2013-05-30T10:30:00Z</cp:lastPrinted>
  <dcterms:modified xsi:type="dcterms:W3CDTF">2013-06-27T08:44:00Z</dcterms:modified>
  <cp:revision>31</cp:revision>
  <dc:subject/>
  <dc:title> </dc:title>
</cp:coreProperties>
</file>