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6"/>
          <w:szCs w:val="36"/>
        </w:rPr>
      </w:pPr>
      <w:r>
        <w:rPr>
          <w:sz w:val="40"/>
          <w:szCs w:val="40"/>
        </w:rPr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3pt;height:49.95pt" filled="f" o:ole="">
            <v:imagedata r:id="rId3" o:title=""/>
          </v:shape>
          <o:OLEObject Type="Embed" ProgID="" ShapeID="ole_rId2" DrawAspect="Content" ObjectID="_1588341458" r:id="rId2"/>
        </w:object>
      </w:r>
    </w:p>
    <w:p>
      <w:pPr>
        <w:pStyle w:val="Heading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Heading1"/>
        <w:rPr>
          <w:b/>
          <w:b/>
          <w:bCs/>
          <w:lang w:val="ru-RU"/>
        </w:rPr>
      </w:pPr>
      <w:r>
        <w:rPr>
          <w:b/>
          <w:bCs/>
        </w:rPr>
        <w:t>У К Р А Ї Н А</w:t>
      </w:r>
    </w:p>
    <w:p>
      <w:pPr>
        <w:pStyle w:val="Normal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uk-UA"/>
        </w:rPr>
        <w:t>А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р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т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е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м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і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в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с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ь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к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а</w:t>
      </w:r>
      <w:r>
        <w:rPr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  <w:lang w:val="uk-UA"/>
        </w:rPr>
        <w:t xml:space="preserve"> м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і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с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ь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к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 xml:space="preserve">а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р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а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д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8"/>
        <w:rPr>
          <w:caps/>
          <w:sz w:val="44"/>
          <w:szCs w:val="44"/>
        </w:rPr>
      </w:pPr>
      <w:r>
        <w:rPr>
          <w:caps/>
          <w:sz w:val="44"/>
          <w:szCs w:val="44"/>
        </w:rPr>
        <w:t>Виконавчий комітет</w:t>
      </w:r>
    </w:p>
    <w:p>
      <w:pPr>
        <w:pStyle w:val="Normal"/>
        <w:jc w:val="center"/>
        <w:rPr>
          <w:caps/>
          <w:sz w:val="20"/>
          <w:szCs w:val="20"/>
          <w:lang w:val="uk-UA"/>
        </w:rPr>
      </w:pPr>
      <w:r>
        <w:rPr>
          <w:caps/>
          <w:sz w:val="20"/>
          <w:szCs w:val="20"/>
          <w:lang w:val="uk-UA"/>
        </w:rPr>
      </w:r>
    </w:p>
    <w:p>
      <w:pPr>
        <w:pStyle w:val="Heading2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І Ш Е Н Н Я</w:t>
      </w:r>
    </w:p>
    <w:p>
      <w:pPr>
        <w:pStyle w:val="Normal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10.07.2013 № 182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Артемів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Про припинення діяльності комісії виконкому з підготовки документів щодо подання клопотань про призначення пенсій за особливі заслуги перед Україною особам, визначеним в п.2,6-8 ст.1 Закону України «Про пенсії за особливі заслуги перед Україною»</w:t>
      </w:r>
    </w:p>
    <w:p>
      <w:pPr>
        <w:pStyle w:val="Heading3"/>
        <w:tabs>
          <w:tab w:val="clear" w:pos="708"/>
          <w:tab w:val="left" w:pos="540" w:leader="none"/>
          <w:tab w:val="left" w:pos="9639" w:leader="none"/>
        </w:tabs>
        <w:ind w:right="-81" w:hanging="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лист начальника управління Пенсійного фонду України в м.Артемівську та Артемівському районі Донецької області Піскун Є.І. від 11.06.2013 №3521/08 щодо припинення діяльності комісії, у зв’язку із змінами у законодавстві, відповідно до Закону України від 01.06.2000 №1767-ІІІ «</w:t>
      </w:r>
      <w:r>
        <w:rPr>
          <w:bCs/>
          <w:iCs/>
          <w:sz w:val="28"/>
          <w:szCs w:val="28"/>
          <w:lang w:val="uk-UA"/>
        </w:rPr>
        <w:t>Про пенсії за особливі заслуги перед Україною</w:t>
      </w:r>
      <w:r>
        <w:rPr>
          <w:sz w:val="28"/>
          <w:szCs w:val="28"/>
          <w:lang w:val="uk-UA"/>
        </w:rPr>
        <w:t xml:space="preserve">», із внесеними до нього змінами, розпорядження голови Донецької облдержадміністрації від 11.03.2013 №113 «Про організацію роботи з встановлення пенсій </w:t>
      </w:r>
      <w:r>
        <w:rPr>
          <w:bCs/>
          <w:iCs/>
          <w:sz w:val="28"/>
          <w:szCs w:val="28"/>
          <w:lang w:val="uk-UA"/>
        </w:rPr>
        <w:t>за особливі заслуги перед Україною</w:t>
      </w:r>
      <w:r>
        <w:rPr>
          <w:sz w:val="28"/>
          <w:szCs w:val="28"/>
          <w:lang w:val="uk-UA"/>
        </w:rPr>
        <w:t xml:space="preserve">», керуючись ст.ст. 34, 52 Закону України від 21.05.97 № 280/97- ВР «Про місцеве самоврядування в Україні» із внесеними до нього змінами, виконком  Артемів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ипинити діяльність </w:t>
      </w:r>
      <w:r>
        <w:rPr>
          <w:bCs/>
          <w:iCs/>
          <w:sz w:val="28"/>
          <w:szCs w:val="28"/>
          <w:lang w:val="uk-UA"/>
        </w:rPr>
        <w:t>комісії виконкому з підготовки документів щодо подання клопотань про призначення пенсій за особливі заслуги перед Україною особам, визначеним в п.2,6-8 ст.1 Закону України «Про пенсії за особливі заслуги перед Україною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управлінню Пенсійного фонду України в м.Артемівську та Артемівському районі Донецької області (Піскун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Забезпечити в установленому законодавством порядку роботу з підготовки документів для встановлення </w:t>
      </w:r>
      <w:r>
        <w:rPr>
          <w:bCs/>
          <w:iCs/>
          <w:sz w:val="28"/>
          <w:szCs w:val="28"/>
          <w:lang w:val="uk-UA"/>
        </w:rPr>
        <w:t>пенсій за особливі заслуги перед Україною;</w:t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  <w:lang w:val="uk-UA"/>
        </w:rPr>
        <w:t xml:space="preserve">2.2. Інформувати населення через засоби масової інформації про зміни в організації роботи з </w:t>
      </w:r>
      <w:r>
        <w:rPr>
          <w:sz w:val="28"/>
          <w:szCs w:val="28"/>
          <w:lang w:val="uk-UA"/>
        </w:rPr>
        <w:t xml:space="preserve">встановлення </w:t>
      </w:r>
      <w:r>
        <w:rPr>
          <w:bCs/>
          <w:iCs/>
          <w:sz w:val="28"/>
          <w:szCs w:val="28"/>
          <w:lang w:val="uk-UA"/>
        </w:rPr>
        <w:t>пенсій за особливі заслуги перед Україною.</w:t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3. Визнати такими, що втратили чинність:</w:t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3.1. п.п. 1.2 п.1 рішення виконкому Артемівської міської ради від 08.09.2010 №420 «Про затвердження складу комісії виконкому з підготовки документів щодо подання клопотань про призначення пенсій за особливі заслуги перед Україною особам, визначеним в п.2,6-8 ст.1 Закону України «Про пенсії за особливі заслуги перед Україною та Положення про неї» та додаток до нього, що стосується Положення про комісію;</w:t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3.2.  Рішення виконкому Артемівської міської ради від 11.01.2012 №7  «Про затвердження складу комісії виконкому з підготовки документів щодо подання клопотань про призначення пенсій за особливі заслуги перед Україною особам, визначеним в п.2,6-8 ст.1 Закону України «Про пенсії за особливі заслуги перед Україною». </w:t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рганізаційне виконання рішення покласти на управління Пенсійного фонду України в м.Артемівську та Артемівському районі Донецької області (Піскун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ординаційне забезпечення виконання рішення покласти на першого заступника міського голови Савченко Т.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О.О. Рев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979" w:right="566" w:gutter="0" w:header="0" w:top="54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both"/>
      <w:outlineLvl w:val="3"/>
    </w:pPr>
    <w:rPr>
      <w:b/>
      <w:bCs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0:42:00Z</dcterms:created>
  <dc:creator>EPID</dc:creator>
  <dc:description/>
  <cp:keywords/>
  <dc:language>en-US</dc:language>
  <cp:lastModifiedBy>ch09</cp:lastModifiedBy>
  <cp:lastPrinted>2013-04-05T08:42:00Z</cp:lastPrinted>
  <dcterms:modified xsi:type="dcterms:W3CDTF">2013-07-12T05:50:00Z</dcterms:modified>
  <cp:revision>7</cp:revision>
  <dc:subject/>
  <dc:title> </dc:title>
</cp:coreProperties>
</file>