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</w:t>
      </w:r>
    </w:p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10.07.2013 № 188</w:t>
      </w:r>
    </w:p>
    <w:p>
      <w:pPr>
        <w:pStyle w:val="Normal"/>
        <w:rPr>
          <w:sz w:val="27"/>
        </w:rPr>
      </w:pPr>
      <w:r>
        <w:rPr>
          <w:sz w:val="27"/>
        </w:rPr>
        <w:t>м. Артемівськ</w:t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ро затвердження акту міської міжвідомчої комісії виконавчого комітету по обстеженню технічного стану будівель по вул. Пирогова, 3 у м.Часів Ярі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right="-366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озглянувш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21.05.2013 року з обстеження технічного стану об’єктів комунальної власності територіальної громади міста Артемівська, які знаходяться на балансі Часовоярської міської лікарні №3, керуючись ст.ст. 30, 52 Закону України від 21.05.97 № 280/97-ВР “Про місцеве самоврядування в Україні ”  із внесеними до нього змінами, Постановою Кабінету Міністрів України від 05.05.97 № 409 “Про забезпечення надійності й безпечної експлуатації будівель, споруд та інженерних мереж”, Положенням про міську міжвідомчу комісію виконавчого комітету по обстеженню технічного стану об’єктів житлового та соціально – культурного призначення комунальної власності територіальної громади міста Артемівська, затвердженим рішенням Артемівської міської ради від 12.10.2011 №448, виконком Артемів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 :</w:t>
      </w:r>
    </w:p>
    <w:p>
      <w:pPr>
        <w:pStyle w:val="2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  <w:t xml:space="preserve">1.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21.05.2013 року з обстеження технічного стану будівель фізіотерапевтичного </w:t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366" w:hanging="0"/>
        <w:rPr/>
      </w:pPr>
      <w:r>
        <w:rPr>
          <w:sz w:val="28"/>
          <w:szCs w:val="28"/>
        </w:rPr>
        <w:t>відділення та швидкої медичної допомоги по вул. Пирогова, 3 у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ів Ярі (додається).</w:t>
      </w:r>
    </w:p>
    <w:p>
      <w:pPr>
        <w:pStyle w:val="21"/>
        <w:ind w:right="-366" w:firstLine="708"/>
        <w:rPr/>
      </w:pPr>
      <w:r>
        <w:rPr>
          <w:sz w:val="28"/>
          <w:szCs w:val="28"/>
        </w:rPr>
        <w:t>По технічному стану та ступеню зношеності визнати нежитлові будівлі фізіотерапевтичного відділення та швидкої медичної допомоги по  вул.Пирогова, 3 у м.Часів Ярі аварійними.</w:t>
      </w:r>
    </w:p>
    <w:p>
      <w:pPr>
        <w:pStyle w:val="21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366" w:firstLine="708"/>
        <w:rPr/>
      </w:pPr>
      <w:r>
        <w:rPr>
          <w:sz w:val="28"/>
          <w:szCs w:val="28"/>
        </w:rPr>
        <w:t>2. Часовоярській міській лікарні №3 (Котов) в установленому законодавством порядку:</w:t>
      </w:r>
    </w:p>
    <w:p>
      <w:pPr>
        <w:pStyle w:val="21"/>
        <w:ind w:right="-366" w:firstLine="708"/>
        <w:rPr/>
      </w:pPr>
      <w:r>
        <w:rPr>
          <w:sz w:val="28"/>
          <w:szCs w:val="28"/>
        </w:rPr>
        <w:t>2.1 Підготувати акти списання об’єктів комунальної власності,  визначених у п.1 даного рішення, та надати їх до Управління муніципального розвитку Артемівської міської ради (Зінченко).</w:t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  <w:t>2.2 Оприбуткувати матеріали від розукомплектування об’єктів, визначених у п.1 цього рішення, та надати до Управління муніципального розвитку Артемівської міської ради (Зінченко) документи про їх оприбуткування.</w:t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  <w:t>2.3 Вирішити питання щодо подальшого використання оприбуткованих матеріалів.</w:t>
      </w:r>
    </w:p>
    <w:p>
      <w:pPr>
        <w:pStyle w:val="21"/>
        <w:ind w:right="-36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36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Комунальному підприємству “Артемівське бюро технічної інвентаризації” (Атаманченко) внести зміни в технічну документацію, у відповідності з цим рішенням.</w:t>
      </w:r>
    </w:p>
    <w:p>
      <w:pPr>
        <w:pStyle w:val="TextBodyIndent"/>
        <w:ind w:left="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Гончарова С.В.</w:t>
      </w:r>
    </w:p>
    <w:p>
      <w:pPr>
        <w:pStyle w:val="TextBodyIndent"/>
        <w:ind w:left="0"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1:00Z</dcterms:created>
  <dc:creator>User</dc:creator>
  <dc:description/>
  <cp:keywords/>
  <dc:language>en-US</dc:language>
  <cp:lastModifiedBy>ch09</cp:lastModifiedBy>
  <cp:lastPrinted>2013-07-09T14:02:00Z</cp:lastPrinted>
  <dcterms:modified xsi:type="dcterms:W3CDTF">2013-07-12T05:57:00Z</dcterms:modified>
  <cp:revision>50</cp:revision>
  <dc:subject/>
  <dc:title>                                                                          </dc:title>
</cp:coreProperties>
</file>