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41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>24.07.2013  № 6/41- 742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</w:tabs>
        <w:ind w:right="17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і соціального розвитку території Артемівської міської ради на 2013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lang w:val="uk-UA"/>
        </w:rPr>
      </w:pPr>
      <w:r>
        <w:rPr>
          <w:lang w:val="uk-UA"/>
        </w:rPr>
        <w:t>Заслухавши інформацію начальника Управління економічного розвитку Артемівської міської ради Жученко І.В. щодо  внесення змін до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№6/33-561, із внесеними до неї змінами</w:t>
      </w:r>
      <w:r>
        <w:rPr>
          <w:shd w:fill="FFFFFF" w:val="clear"/>
          <w:lang w:val="uk-UA"/>
        </w:rPr>
        <w:t>,</w:t>
      </w:r>
      <w:r>
        <w:rPr>
          <w:lang w:val="uk-UA"/>
        </w:rPr>
        <w:t xml:space="preserve">  керуючись ст. 26 Закону України від 21.05.97 №280/97-ВР «Про місцеве самоврядування в Україні» із внесеними до нього змінами,  Артемівська міська рада</w:t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1. Інформацію начальника Управління економічного розвитку Артемівської міської ради Жученко І.В. щодо внесення змін до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№6/33-561, із внесеними до неї  змінами,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нести та затвердити наступні зміни до Програми економічного і соціального розвитку території Артемівської міської ради на 2013 рік, затвердженої рішенням Артемівської міської ради від 26.12.2012 №6/33-561, із змінами, внесеними до неї рішеннями Артемівської міської ради від 27.02.2013 </w:t>
      </w:r>
      <w:r>
        <w:rPr>
          <w:sz w:val="28"/>
          <w:szCs w:val="28"/>
          <w:shd w:fill="FFFFFF" w:val="clear"/>
          <w:lang w:val="uk-UA"/>
        </w:rPr>
        <w:t>№6/36-620, від 27.03.2013 № 6/37-652, від 29.05.2013 № 6/39-692, від 26.06.2013 № 6/40-</w:t>
      </w:r>
      <w:r>
        <w:rPr>
          <w:sz w:val="28"/>
          <w:szCs w:val="28"/>
          <w:lang w:val="uk-UA"/>
        </w:rPr>
        <w:t>724 (далі – Програма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ідрозділ  3.7  «Охорона здоров’я населення» розділу 3 «Розвиток людського потенціалу» Програми викласти у новій редакції згідно з                  додатком №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 В розділі 5 «Розвиток галузей матеріального виробництва  та інфраструктури»  підрозділі 5.8 «Розвиток житлово-комунального господарства»  Програми :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2.2.1. Абзац «Ресурсне забезпечення» викласти в новій редакції: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>«Ресурсне забезпечення: на фінансування  заходів щодо розвитку житлово-комунального господарства     планується        спрямувати  - 245104,6 тис. грн., з них кошти з держбюджету  - 177332,5 тис. грн.,  обласного  бюджету – 2605,0 тис. грн., місцевого бюджету – 31095,07 тис. грн., власні кошти  підприємств – 20239,67 тис. грн., інші джерела    –  13832,4 тис. грн.»;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 У пункті 5.8.1 «Заходи щодо розвитку житлово-комунальних послуг» підпункт 3 «Теплове господарство»  Програми  доповнити заходом №5, в зв’язку з цим  внести відповідні зміни  в графу «Разом» та  викласти їх в наступній  редакції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13"/>
        <w:gridCol w:w="885"/>
        <w:gridCol w:w="776"/>
        <w:gridCol w:w="815"/>
        <w:gridCol w:w="767"/>
        <w:gridCol w:w="674"/>
        <w:gridCol w:w="913"/>
        <w:gridCol w:w="802"/>
        <w:gridCol w:w="803"/>
        <w:gridCol w:w="1278"/>
      </w:tblGrid>
      <w:tr>
        <w:trPr>
          <w:trHeight w:val="40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іст заходу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мін виконанн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конавець</w:t>
            </w:r>
          </w:p>
        </w:tc>
        <w:tc>
          <w:tcPr>
            <w:tcW w:w="4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трати на реалізацію, тис.грн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ікув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ього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 тому числі за рахунок коштів: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0"/>
                <w:szCs w:val="20"/>
              </w:rPr>
              <w:t>держ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у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ісцевих бюджетів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ідпри</w:t>
              <w:softHyphen/>
              <w:t>ємств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нших джерел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ного бюджет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і районів</w:t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ащення  приладами  обліку відпуску теплової енергії котелень у кількості  20 ш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«АРТЕМІВСЬК-ЕНЕРГІЯ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725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кономія: 0,002 млн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газу, 0,454 тис Гкал. теплової енергії 0,013 млн. кВт/год електроенерг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 тис. грн.</w:t>
            </w:r>
          </w:p>
        </w:tc>
      </w:tr>
    </w:tbl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3. В графі «Усього» замінити  цифри колонки 4 (всього) з «244104,6» на «245104,6 », колонки 7 (бюджетів міст і районів) з «30095,07» на «31095,07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Розділ 9 «Фінансове забезпечення заходів Програми» викласти у новій редакції згідно з додатком №2</w:t>
      </w:r>
    </w:p>
    <w:p>
      <w:pPr>
        <w:pStyle w:val="TextBodyIndent"/>
        <w:ind w:hanging="0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TextBodyIndent"/>
        <w:ind w:hanging="0"/>
        <w:rPr>
          <w:color w:val="FF00FF"/>
          <w:szCs w:val="28"/>
          <w:lang w:val="uk-UA"/>
        </w:rPr>
      </w:pPr>
      <w:r>
        <w:rPr>
          <w:color w:val="FF00FF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3. Координаційне забезпечення виконання рішення покласти на постійні комісії Артемівської міської ради, секретаря Артемівської міської ради  Кіщенко С.І.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20"/>
        <w:rPr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О.О. РЕВА</w:t>
      </w:r>
      <w:r>
        <w:br w:type="page"/>
      </w:r>
    </w:p>
    <w:p>
      <w:pPr>
        <w:pStyle w:val="Heading3"/>
        <w:spacing w:before="0" w:after="0"/>
        <w:rPr>
          <w:lang w:val="uk-UA"/>
        </w:rPr>
      </w:pPr>
      <w:r>
        <w:rPr>
          <w:rFonts w:eastAsia="Arial"/>
        </w:rPr>
        <w:t xml:space="preserve"> </w:t>
      </w:r>
      <w:r>
        <w:rPr>
          <w:rFonts w:eastAsia="Arial"/>
          <w:lang w:val="uk-UA"/>
        </w:rPr>
        <w:t xml:space="preserve">          </w:t>
      </w:r>
    </w:p>
    <w:p>
      <w:pPr>
        <w:pStyle w:val="Normal"/>
        <w:ind w:left="522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>ЗАТВЕРДЖЕНО</w:t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  <w:t>Рішення Артемівської міської ради</w:t>
      </w:r>
    </w:p>
    <w:p>
      <w:pPr>
        <w:pStyle w:val="Normal"/>
        <w:ind w:left="5220" w:hanging="0"/>
        <w:rPr>
          <w:shd w:fill="FFFFFF" w:val="clear"/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24.07.2013  </w:t>
      </w:r>
      <w:r>
        <w:rPr>
          <w:shd w:fill="FFFFFF" w:val="clear"/>
          <w:lang w:val="uk-UA"/>
        </w:rPr>
        <w:t>№ 6/41 -742</w:t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(Додаток №1)</w:t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jc w:val="right"/>
        <w:rPr>
          <w:lang w:val="uk-UA"/>
        </w:rPr>
      </w:pPr>
      <w:r>
        <w:rPr>
          <w:lang w:val="uk-UA"/>
        </w:rPr>
        <w:t>(Рішення  від 26.12.2012 №6/33-561)</w:t>
      </w:r>
    </w:p>
    <w:p>
      <w:pPr>
        <w:pStyle w:val="Normal"/>
        <w:tabs>
          <w:tab w:val="clear" w:pos="708"/>
          <w:tab w:val="left" w:pos="64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sz w:val="27"/>
          <w:szCs w:val="27"/>
          <w:lang w:val="uk-UA"/>
        </w:rPr>
        <w:t>Зміни  до підрозділу 3.7 «Охорона здоров’я населення» (нова редакція) розділу 3 «Розвиток людського  потенціалу» Програми економічного  і соціального розвитку території  Артемівської міської ради на 2013 рік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 ОХОРОНА ЗДОРОВ’Я НАСЕЛ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</w:rPr>
        <w:t>Головна ціль</w:t>
      </w:r>
      <w:r>
        <w:rPr/>
        <w:t xml:space="preserve"> - </w:t>
      </w:r>
      <w:r>
        <w:rPr>
          <w:color w:val="000000"/>
          <w:spacing w:val="-1"/>
        </w:rPr>
        <w:t>створення  умов для  забезпечення  доступної  кваліфікованої   медичної  допомоги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Основні  завдання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709" w:hanging="425"/>
        <w:contextualSpacing/>
        <w:jc w:val="both"/>
        <w:rPr>
          <w:color w:val="000000"/>
          <w:spacing w:val="-1"/>
        </w:rPr>
      </w:pPr>
      <w:r>
        <w:rPr>
          <w:color w:val="000000"/>
          <w:spacing w:val="10"/>
        </w:rPr>
        <w:t xml:space="preserve">впровадження нових технологій лікування та діагностики  в </w:t>
      </w:r>
      <w:r>
        <w:rPr>
          <w:color w:val="000000"/>
          <w:spacing w:val="-1"/>
        </w:rPr>
        <w:t>медичну практику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709" w:hanging="425"/>
        <w:contextualSpacing/>
        <w:jc w:val="both"/>
        <w:rPr>
          <w:color w:val="000000"/>
        </w:rPr>
      </w:pPr>
      <w:r>
        <w:rPr>
          <w:color w:val="000000"/>
        </w:rPr>
        <w:t>підвищення рівня медичного обслуговування населення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709" w:hanging="425"/>
        <w:contextualSpacing/>
        <w:jc w:val="both"/>
        <w:rPr>
          <w:color w:val="000000"/>
        </w:rPr>
      </w:pPr>
      <w:r>
        <w:rPr>
          <w:color w:val="000000"/>
        </w:rPr>
        <w:t>поліпшення медикаментозного забезпечення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709" w:hanging="425"/>
        <w:contextualSpacing/>
        <w:jc w:val="both"/>
        <w:rPr/>
      </w:pPr>
      <w:r>
        <w:rPr>
          <w:color w:val="000000"/>
        </w:rPr>
        <w:t>укомплектування кадрами,</w:t>
      </w:r>
      <w:r>
        <w:rPr>
          <w:color w:val="000000"/>
          <w:spacing w:val="7"/>
        </w:rPr>
        <w:t xml:space="preserve"> залучення молодих</w:t>
      </w:r>
      <w:r>
        <w:rPr/>
        <w:t xml:space="preserve"> </w:t>
      </w:r>
      <w:r>
        <w:rPr>
          <w:color w:val="000000"/>
          <w:spacing w:val="-1"/>
        </w:rPr>
        <w:t>фахівців</w:t>
      </w:r>
      <w:r>
        <w:rPr>
          <w:color w:val="000000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709" w:hanging="425"/>
        <w:contextualSpacing/>
        <w:jc w:val="both"/>
        <w:rPr>
          <w:color w:val="000000"/>
          <w:spacing w:val="7"/>
        </w:rPr>
      </w:pPr>
      <w:r>
        <w:rPr>
          <w:color w:val="000000"/>
          <w:spacing w:val="7"/>
        </w:rPr>
        <w:t>підвищення кваліфікації медичних кадрів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709" w:hanging="425"/>
        <w:contextualSpacing/>
        <w:jc w:val="both"/>
        <w:rPr/>
      </w:pPr>
      <w:r>
        <w:rPr>
          <w:color w:val="000000"/>
          <w:spacing w:val="6"/>
        </w:rPr>
        <w:t xml:space="preserve">орієнтація   системи   надання   первинної   медико-санітарної </w:t>
      </w:r>
      <w:r>
        <w:rPr>
          <w:color w:val="000000"/>
        </w:rPr>
        <w:t>допомоги на засадах загальної практики - сімейної медицини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709" w:hanging="425"/>
        <w:contextualSpacing/>
        <w:jc w:val="both"/>
        <w:rPr/>
      </w:pPr>
      <w:r>
        <w:rPr>
          <w:color w:val="000000"/>
          <w:spacing w:val="-1"/>
        </w:rPr>
        <w:t>подальше вдосконалення та реорганізація первинної та вторинної медичної допомоги, швидкої медичної допомо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Кількісні та якісні критерії ефективності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ниження загальної смертності на  1%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pacing w:val="-1"/>
        </w:rPr>
        <w:t>зниження малюкової смертності на 14,3 %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pacing w:val="-1"/>
        </w:rPr>
        <w:t>недопущення материнської смертності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 xml:space="preserve">;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едопущення збільшення  захворюваності на  СНІ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едопущення збільшення  захворюваності на деструктивний туберкульоз 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едопущення спалахів інфекційних хвороб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720"/>
        <w:rPr>
          <w:b/>
          <w:b/>
          <w:color w:val="000000"/>
          <w:spacing w:val="11"/>
        </w:rPr>
      </w:pPr>
      <w:r>
        <w:rPr>
          <w:b/>
          <w:color w:val="000000"/>
          <w:spacing w:val="11"/>
        </w:rPr>
        <w:t>Ресурсне забезпечення:</w:t>
      </w:r>
    </w:p>
    <w:p>
      <w:pPr>
        <w:pStyle w:val="Normal"/>
        <w:rPr>
          <w:b/>
          <w:b/>
          <w:color w:val="000000"/>
          <w:spacing w:val="11"/>
        </w:rPr>
      </w:pPr>
      <w:r>
        <w:rPr>
          <w:b/>
          <w:color w:val="000000"/>
          <w:spacing w:val="11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11"/>
        </w:rPr>
      </w:pPr>
      <w:r>
        <w:rPr>
          <w:color w:val="000000"/>
          <w:spacing w:val="11"/>
        </w:rPr>
        <w:t xml:space="preserve">На фінансування заходів щодо розвитку  охорони здоров`я населення планується витратити  </w:t>
      </w:r>
      <w:r>
        <w:rPr>
          <w:color w:val="000000"/>
          <w:spacing w:val="11"/>
          <w:lang w:val="uk-UA"/>
        </w:rPr>
        <w:t>34424,04</w:t>
      </w:r>
      <w:r>
        <w:rPr>
          <w:color w:val="000000"/>
          <w:spacing w:val="11"/>
        </w:rPr>
        <w:t xml:space="preserve"> тис.грн., в т.ч.  </w:t>
      </w:r>
      <w:r>
        <w:rPr>
          <w:color w:val="000000"/>
          <w:spacing w:val="11"/>
          <w:lang w:val="uk-UA"/>
        </w:rPr>
        <w:t xml:space="preserve">з </w:t>
      </w:r>
      <w:r>
        <w:rPr>
          <w:color w:val="000000"/>
          <w:spacing w:val="11"/>
        </w:rPr>
        <w:t>державн</w:t>
      </w:r>
      <w:r>
        <w:rPr>
          <w:color w:val="000000"/>
          <w:spacing w:val="11"/>
          <w:lang w:val="uk-UA"/>
        </w:rPr>
        <w:t>ого</w:t>
      </w:r>
      <w:r>
        <w:rPr>
          <w:color w:val="000000"/>
          <w:spacing w:val="11"/>
        </w:rPr>
        <w:t xml:space="preserve"> бюджет</w:t>
      </w:r>
      <w:r>
        <w:rPr>
          <w:color w:val="000000"/>
          <w:spacing w:val="11"/>
          <w:lang w:val="uk-UA"/>
        </w:rPr>
        <w:t>у</w:t>
      </w:r>
      <w:r>
        <w:rPr>
          <w:color w:val="000000"/>
          <w:spacing w:val="11"/>
        </w:rPr>
        <w:t xml:space="preserve"> 1</w:t>
      </w:r>
      <w:r>
        <w:rPr>
          <w:color w:val="000000"/>
          <w:spacing w:val="11"/>
          <w:lang w:val="uk-UA"/>
        </w:rPr>
        <w:t xml:space="preserve">1190,0 </w:t>
      </w:r>
      <w:r>
        <w:rPr>
          <w:color w:val="000000"/>
          <w:spacing w:val="11"/>
        </w:rPr>
        <w:t>тис.грн.,</w:t>
      </w:r>
      <w:r>
        <w:rPr>
          <w:color w:val="000000"/>
          <w:spacing w:val="11"/>
          <w:lang w:val="uk-UA"/>
        </w:rPr>
        <w:t>обласного бюджету 15,0 тис.грн.</w:t>
      </w:r>
      <w:r>
        <w:rPr>
          <w:color w:val="000000"/>
          <w:spacing w:val="11"/>
        </w:rPr>
        <w:t xml:space="preserve"> міськ</w:t>
      </w:r>
      <w:r>
        <w:rPr>
          <w:color w:val="000000"/>
          <w:spacing w:val="11"/>
          <w:lang w:val="uk-UA"/>
        </w:rPr>
        <w:t>ого</w:t>
      </w:r>
      <w:r>
        <w:rPr>
          <w:color w:val="000000"/>
          <w:spacing w:val="11"/>
        </w:rPr>
        <w:t xml:space="preserve"> бюджет</w:t>
      </w:r>
      <w:r>
        <w:rPr>
          <w:color w:val="000000"/>
          <w:spacing w:val="11"/>
          <w:lang w:val="uk-UA"/>
        </w:rPr>
        <w:t>у</w:t>
      </w:r>
      <w:r>
        <w:rPr>
          <w:color w:val="000000"/>
          <w:spacing w:val="11"/>
        </w:rPr>
        <w:t>16</w:t>
      </w:r>
      <w:r>
        <w:rPr>
          <w:color w:val="000000"/>
          <w:spacing w:val="11"/>
          <w:lang w:val="uk-UA"/>
        </w:rPr>
        <w:t>639,0</w:t>
      </w:r>
      <w:r>
        <w:rPr>
          <w:color w:val="000000"/>
          <w:spacing w:val="11"/>
        </w:rPr>
        <w:t xml:space="preserve"> тис.грн., інш</w:t>
      </w:r>
      <w:r>
        <w:rPr>
          <w:color w:val="000000"/>
          <w:spacing w:val="11"/>
          <w:lang w:val="uk-UA"/>
        </w:rPr>
        <w:t>их</w:t>
      </w:r>
      <w:r>
        <w:rPr>
          <w:color w:val="000000"/>
          <w:spacing w:val="11"/>
        </w:rPr>
        <w:t xml:space="preserve"> джерел</w:t>
      </w:r>
      <w:r>
        <w:rPr>
          <w:color w:val="000000"/>
          <w:spacing w:val="11"/>
          <w:lang w:val="uk-UA"/>
        </w:rPr>
        <w:t xml:space="preserve"> 6580,0</w:t>
      </w:r>
      <w:r>
        <w:rPr>
          <w:color w:val="000000"/>
          <w:spacing w:val="11"/>
        </w:rPr>
        <w:t xml:space="preserve"> тис.грн.</w:t>
      </w:r>
    </w:p>
    <w:p>
      <w:pPr>
        <w:pStyle w:val="Normal"/>
        <w:ind w:left="11328" w:hanging="0"/>
        <w:rPr>
          <w:color w:val="000000"/>
          <w:spacing w:val="11"/>
        </w:rPr>
      </w:pPr>
      <w:r>
        <w:rPr>
          <w:color w:val="000000"/>
          <w:spacing w:val="11"/>
        </w:rPr>
      </w:r>
    </w:p>
    <w:p>
      <w:pPr>
        <w:pStyle w:val="Normal"/>
        <w:ind w:left="5220" w:hanging="0"/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left="52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14400" w:leader="none"/>
        </w:tabs>
        <w:ind w:right="-1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14400" w:leader="none"/>
        </w:tabs>
        <w:ind w:right="-16" w:hanging="0"/>
        <w:jc w:val="center"/>
        <w:rPr>
          <w:b/>
          <w:b/>
        </w:rPr>
      </w:pPr>
      <w:r>
        <w:rPr>
          <w:sz w:val="28"/>
          <w:szCs w:val="28"/>
          <w:lang w:val="uk-UA"/>
        </w:rPr>
        <w:t xml:space="preserve">3.7.1 </w:t>
      </w:r>
      <w:r>
        <w:rPr>
          <w:lang w:val="uk-UA"/>
        </w:rPr>
        <w:t>ЗА</w:t>
      </w:r>
      <w:r>
        <w:rPr>
          <w:b/>
          <w:lang w:val="uk-UA"/>
        </w:rPr>
        <w:t xml:space="preserve">ХОДИ  ЩОДО  ПОЛІПШЕННЯ  ЗДОРОВ'Я  НАСЕЛЕННЯ </w:t>
      </w:r>
    </w:p>
    <w:p>
      <w:pPr>
        <w:pStyle w:val="Normal"/>
        <w:tabs>
          <w:tab w:val="clear" w:pos="708"/>
          <w:tab w:val="left" w:pos="3000" w:leader="none"/>
          <w:tab w:val="left" w:pos="3360" w:leader="none"/>
          <w:tab w:val="left" w:pos="14400" w:leader="none"/>
        </w:tabs>
        <w:ind w:right="-16" w:hanging="0"/>
        <w:jc w:val="center"/>
        <w:rPr>
          <w:b/>
          <w:b/>
          <w:color w:val="CCFFCC"/>
        </w:rPr>
      </w:pPr>
      <w:r>
        <w:rPr>
          <w:b/>
          <w:color w:val="CCFFC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90295</wp:posOffset>
                </wp:positionH>
                <wp:positionV relativeFrom="paragraph">
                  <wp:posOffset>49530</wp:posOffset>
                </wp:positionV>
                <wp:extent cx="9297035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70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2272"/>
                              <w:gridCol w:w="1157"/>
                              <w:gridCol w:w="1510"/>
                              <w:gridCol w:w="919"/>
                              <w:gridCol w:w="1260"/>
                              <w:gridCol w:w="26"/>
                              <w:gridCol w:w="1414"/>
                              <w:gridCol w:w="26"/>
                              <w:gridCol w:w="1256"/>
                              <w:gridCol w:w="1330"/>
                              <w:gridCol w:w="1214"/>
                              <w:gridCol w:w="1523"/>
                              <w:gridCol w:w="26"/>
                            </w:tblGrid>
                            <w:tr>
                              <w:trPr>
                                <w:tblHeader w:val="true"/>
                                <w:trHeight w:val="409" w:hRule="atLeast"/>
                              </w:trPr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№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з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/п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Зміст заходу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Термін виконання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Виконавець</w:t>
                                  </w:r>
                                </w:p>
                              </w:tc>
                              <w:tc>
                                <w:tcPr>
                                  <w:tcW w:w="744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Витрати на реалізацію, тис.грн.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Очікув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Всь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План/факт</w:t>
                                  </w:r>
                                </w:p>
                              </w:tc>
                              <w:tc>
                                <w:tcPr>
                                  <w:tcW w:w="652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у тому числі за рахунок коштів: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63" w:hRule="atLeast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6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держав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бюдж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План/факт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місцевих бюджетів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підпри</w:t>
                                    <w:softHyphen/>
                                    <w:t>ємст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План/факт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інших джере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План/факт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10" w:hRule="atLeast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обласного бюдже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План/факт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 xml:space="preserve">бюджетів міс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і район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  <w:t>План/фак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37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  <w:t>I. ВДО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  <w:t>КОНАЛЕННЯ УПРАВЛІННЯ ГАЛУЗЗ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Забезпечити проведення заходів щодо удосконалення кадрової політики охорони здоров'я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256,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256,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ідвищення рівня підготовленості фахівц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ідвищити кваліфікацію за спеціальністю, у т.ч.: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,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,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5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.1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лікарів 71 осіба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8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48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32 особ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.1.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- лікарів-інтернів  5  осіб    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.1.3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молодших медичних працівників 137 осіб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7,9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7,9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 осі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Навчання лікарів: (21осіб) на 12 семінарах, 4 наукових конференціях та 4 днях фахівців 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Забезпечити п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ров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едення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 xml:space="preserve"> моніторинг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 xml:space="preserve"> показників здоров'я населення та діяльності медичних закладів з метою проведення аналізу ситуацій для своєчасного прийняття управлінських рішень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Покращення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оказників здоров'я населення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Забезпечення впроваджень сучасних інформаційних технологій в роботу закладів охорони здоров'я :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448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448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ідвищення оперативності в роботі, налагодження загального зв’язку; покращення рівня консультативної допомоги населенн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рограма впровадження в практику засобів електронного реєстру пацієнтів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44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44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Підтримка мережі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Internet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0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0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5" w:hRule="atLeast"/>
                              </w:trPr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.3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рограма впровадження в практику медичної звітності з медичного обслуговування «Стаціонар»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«Мед.стат»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.4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Інформаційне впровадження бухгалтерських программ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М.Е.doc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«Парус»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рограма для відділу кадрів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Реалізація заходів програми місцевих стимул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21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21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Навчання студентів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курсів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73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73,5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ридбання житла сімейним лікарям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918,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918,8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.ЗАХОДИ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ЩОДО ПОЛІПШЕННЯ МЕДИЧНОЇ ДОПОМОГИ НАСЕЛЕНН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 xml:space="preserve">Забезпечити виконання пріоритетних заходів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  <w:t>державних, обласних і місцевих програм з охорони здоров'я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2193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2193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оліпшення показників здоров'я населення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 xml:space="preserve">«Завдання та основні заходи по забезпеченню профілактики ВІЛ-інфекції, допомоги та лікування ВІЛ-інфікованих  та хворих на СНІД на 2011-2013 роки», що затверджені рішенням виконкому Артемівської міської ради від 09.12.2009 № 572:  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104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104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Зниження темпу розповсюдження захворювання на територі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іст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, своєчасне виявлення та лікування ВІЛ інфікованих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.1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Розширити доступ населення до добровільного консультування і тестування на ВІЛ-інфекцію, закупівля діагностичних тест-систем (біля 5% населення)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2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2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.1.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кошти на лікування опортуністичних інфекцій у ВІЛ інфікованих хворих на СНІД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.1.3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харчування до 1 року дітей, народжених у ВІЛ інфікованих матері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.1.4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Забезпечення медичних працівників у т.ч.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засобами індивідуального захисту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обов’язковим страхуванням (200осіб)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6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6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Подолання епідемії з туберкульозу, згідно з «Програмою подолання епідемії туберкульозу на території Артемівської міської ради»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256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256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окращення своєчасного виявлення хворих на туберкульоз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.2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- Забезпечити усі категорії хворих на туберкульоз на амбулаторному етапі безоплатним рентгенологічним і бактеріоскопічним обстеженням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0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.2.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Закупівля одноразових контейнерів для збору мокротиння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.2.3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- Забезпечити своєчасне проведення туберкулінодіагностики та щеплень новонароджених від туберкульозу 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9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09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.2.4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Забезпечити хворих на туберкульоз соціальною підтримкою (видача засобів особистої гігієни) при амбулаторному лікуванні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Забезпечення хворих на цукровий діабет: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1766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1766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оліпшення медичної допомоги хворим на цукровий діабет, зниження кількісності ускладнення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.3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інсулінами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19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19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.3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засобами самоконтролю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0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.3.3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таблетованими цукрознижувальними препаратами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6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6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ведення імунопрофілактики населення проти вакцино керованих інфекцій: щеплення медичних працівників проти грипу (200 осіб)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22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22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опередження і зниження захворюваності населення на вакцино керовані інфекції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6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Забезпечення хворих на онкологічні захворювання лікарськими засобами: забезпечення стомованих хворих виробами медичного призначення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43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43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Зниження показників інвалідності та покращення якості життя хворих на онкологічні захворювання, смертності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 xml:space="preserve">Забезпечити виконання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  <w:t>пріоритетних не програмних заходів з охорони здоров'я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97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97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оліпшення медичної допомоги населенню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Забезпечення пільгової категорії населенн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872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872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Покращення якості надання медичної допомоги пільговій категорії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населення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6.1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-зубопротезуванням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8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8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6.1.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слуховими апаратами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7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6.1.3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медикаментами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9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9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6.1.4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харчуванням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6.1.5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- медикаментами та харчуванням ветеранів ВВВ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2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Створення запасу медикаментів для надання невідкладної медичної допомоги в ЛПЗ,тромболітики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Запобігання та зниження смертності при невідкладних станах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.3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творення в лікувально-профілактичних закладах області умов для безпечної експлуатації посудин, що працюють під тиском: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Підвищення рівню захисту безпеки при наданні медичної допомоги в закладах охорони здоров'я 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.4 Забезпечити своєчасне навчання відповідальних осі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7,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Розвиток донорства крові та забезпечення компенсаційних виплат донорам 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24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24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Запобігання та зниження смертності при невідкладних станах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6.5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</w:rPr>
                                    <w:t xml:space="preserve">- компенсація донорам 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3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3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6.5.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</w:rPr>
                                    <w:t>- харчування донорів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6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6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6.5.3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</w:rPr>
                                    <w:t>- придбання контейнерів для заготівлі крові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i/>
                                      <w:i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i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7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7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.6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Надання медичної допомоги хворим хронічно-нирковою недостатністю 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Міський Центр нефрології та діалізу міської лікарні №2 м.Горлівк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Надання медичної допомоги хворим хронічно-нирковою недостатністю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Медичні огляди травмованих, постраджалих при ДТП та кримінальних травм, водіїв транспортних засобів та інших категорій громадян на предмет алкогольного сп'яніння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ртемівська ЦРЛ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42,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Залучення позабюджетних коштів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2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2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оліпшення фінансового забезпечення закладів</w:t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5414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4164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2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. РЕОРГАНІЗАЦІЯ МЕРЕЖІ ЛІКУВАЛЬНИХ ЗАКЛАД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ведення II етапу реорганізації системи охорони здоров’я (вторинного рівня)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899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Оптимізація ліжкового фонду закладів охорони здоров’я II рівня в рамках формування госпітальних округ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.ОХОРОНА МАТЕРИНСТВА І ДИТИТН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Забезпечення дітей, хворих на природжений імунодефіцит та кетонурі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ї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 xml:space="preserve"> необхідними ліками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70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70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окращення якості надання медичної допомоги хворим дітя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природжений імунодефіцит – 1 дитина (хвороба Брутона)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2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фенілкетонурія – 1 дитина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 xml:space="preserve">Зебезпечення одного хворого на гемофілію 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1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окращення якості надання медичної допомоги хворим дітя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Забезпечення пільговим харчуванням дітей з малозабезпечених сімей перших двох років життя.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58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58,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оліпшення здоров’я дітей з малозабезпечених сім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Забезпечення засобами контрацепції: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рофілактика незапланованої вагітност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2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жінок з тяжкими екстрагенітальними захворюваннями, внаслідок яких вагітність та пологи загрожують життю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молоді у віці 18-20 років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жінок з малозабезпечених сімей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Забезпечення препаратами для лікування анемій вагітних та акушерських кровотеч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рофілактика малюкової та материнської смертн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Надання медичної допомоги новонародженим дітям з потологією новонароджених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Відділення патології новонароджених територіального медичного об’єднання «Сім’я і здоров’я» м.Горлівк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2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2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Запобігання та зниження смертності новонароджених ді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354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1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339,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33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 xml:space="preserve">.УДОСКОНАЛЕННЯ МАТЕРІЛЬНО-ТЕХНІЧНОЇ БАЗИ ЗАКЛАДІВ ОХОРОНИ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ЗДОРОВ’Я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ТА ЕКОНОМІЯ РЕСУРСІ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96" w:hanging="0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ведення  капітального ремонту в лікувально-профілактичних закладах I рівня надання медичної допомоги (ЦПМСД)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96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1533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119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334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8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оліпшення фінансового забезпечення закладів, та укріплення матеріально-технічної ба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Б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удівлі поліклініки по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В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ул. Сибірцева 15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99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19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2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Медичного кабінету амбулаторії №2 по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в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ул. Глинки,1 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4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.3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Амбулаторії №7 по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в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ул.. Чайковського, 28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3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Забезпечення  лікувально-профілактичних закладів ЦПМСД сучасним медичним обладнанням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69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69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Цифровий флюорограф (пересувной)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3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3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Стеріалізатор ГП40 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6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.3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Термостат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.4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Автоклав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.5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Виги медичні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7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7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6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.6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Придбання допоміжного обладнання ( холодильники)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Надання фінансової підтримки  КП «Артемівський Центр медичної діагностики» 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17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17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ведення  капітального ремонту в лікувально-профілактичних закладах I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 xml:space="preserve"> рівня надання медичної допомоги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641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348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29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Артемівська ЦРЛ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391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3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98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8.1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DE9D9" w:val="clea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- Приведення електрозабезпечення стаціонару до І категорії надійності по вул.. Артема 10, встановлення автономного джерела електропостачання (дізель генератор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63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63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8.1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8.1.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DE9D9" w:val="clea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 xml:space="preserve">- ремонт опалювальної і водопровідно –каналізаційної системи лікування корпусів №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1, 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6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-ремонт харчоблоку стаціонар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3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3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hd w:fill="FDE9D9" w:val="clear"/>
                                    <w:snapToGrid w:val="false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DE9D9" w:val="clea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8.1.4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shd w:fill="FFCCFF" w:val="clear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shd w:fill="FFCCFF" w:val="clear"/>
                                      <w:lang w:val="uk-UA"/>
                                    </w:rPr>
                                    <w:t>реконструкція відділення  екстреної (невідкладної) медичної допомоги, анестезіології та інтенсивної терапії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shd w:fill="FFCCFF" w:val="clear"/>
                                      <w:lang w:val="uk-UA"/>
                                    </w:rPr>
                                    <w:t>реконструкція існуючого відділення урології під відділення екстреної (невідкладної) медичної допомоги, анестезіології та інтенсивної терапії в структурі АЦРЛ м. Артемівсь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shd w:fill="FFCCFF" w:val="clear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shd w:fill="FFCCFF" w:val="clear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shd w:fill="FFCCFF" w:val="clear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shd w:fill="FFCCFF" w:val="clear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3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4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8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.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Міська лікарня №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м. Артемівсь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творення неврологічного відділенн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1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9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8.2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ремонт опалювальної, водопровідно-каналізаційної системи, системи електропостачан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Забезпечення  лікувально-профілактичних закладів I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 xml:space="preserve"> рівня надання медичної допомоги сучасним медичним обладнання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2747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147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  <w:t>16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Міська лікарня №2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м. Артемівська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2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92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3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.1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рентгенапарат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61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.1.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автоклав ВК-75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2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.1.3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шафа сушильна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.1.4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термостати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2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.1.5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- аналізатор гематологічний на 50 досліджень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3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.1.6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- аналізатор біохімічних аналізів – відкрита система ВС - 1904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8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8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.1.7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- придбання допоміжного обладнання (холодильники)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2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24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.1.8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- м’який та твердий інвентар для неврологічного відділення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.1.9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- придбання обладнання для неврологічного відділення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2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2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9.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Соледарська міська лікарня №4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6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6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.2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- придбання електрокардіографу 12-х канального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3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3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.2.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- придбання автоклава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6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6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.2.3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- придбання допоміжного обладнання (стац.пральна ашина)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.2.4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- на виготовлення проектно-кошторисної документації на виконання ремонтних робіт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.3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ртемівська ЦР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- оснащення медичним обладнанням  відділення екстреної (невідкладної) медичної допомоги, анестезіології та інтенсивної терапії (вул. Артема, 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3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3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.4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Часів-Ярська міська                    лікарня № 3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виготовлення проектно-кошторисної документації на виконання ремонтних робі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.5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Виготовлення правовстановлюючих документів  на споруди та земельні ділянки лікувально-профілактичних закладів II рівня надання медичної допомоги: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3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53,5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.5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- Міська лікарня №2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.5.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Артемівська дитяча лікарня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5,5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.5.3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Артемівська міська стоматологічна поліклініка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9.5.4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Артемівська ЦРЛ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Придбання медичного транспорту лікувально-профілактичних закладів II рівня надання медичної допомог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6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Протягом року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Лікувально-профілактичні заклади Артемів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4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4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20.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Артемівська дитяча лікар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- придбання санітарного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15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20.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Міська лікарня №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- придбання санітарного транспорту (2 автомобиля)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3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  <w:t>3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shd w:fill="FDE9D9" w:val="clear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shd w:fill="FDE9D9" w:val="clear"/>
                                      <w:lang w:val="uk-UA"/>
                                    </w:rPr>
                                    <w:t>Придбання та забезпечення діяльності  3х аптечних «Модулів» для надання медикаментозної допомоги населенню с.Ступки, Красної гори та віддалених населених пунктів та придбання «Модуля» для надання медико-санітарної допомоги мешканцям м. Соледар та розміщення в ньому амбулаторії №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shd w:fill="FDE9D9" w:val="clear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shd w:fill="FDE9D9" w:val="clear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8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80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Всього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27735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119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0915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53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CCFFCC"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CCFFCC"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CCFFCC"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CCFFCC"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6" w:hanging="0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30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34424,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119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5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16639,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  <w:t>65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CCFFCC"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CCFFCC"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CFFCC"/>
                                      <w:sz w:val="21"/>
                                      <w:szCs w:val="21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CCFFCC"/>
                                      <w:sz w:val="21"/>
                                      <w:szCs w:val="21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.05pt;height:595.3pt;mso-wrap-distance-left:9pt;mso-wrap-distance-right:9pt;mso-wrap-distance-top:0pt;mso-wrap-distance-bottom:0pt;margin-top:3.9pt;mso-position-vertical-relative:text;margin-left:85.85pt;mso-position-horizontal-relative:page">
                <v:fill opacity="0f"/>
                <v:textbox inset="0in,0in,0in,0in">
                  <w:txbxContent>
                    <w:tbl>
                      <w:tblPr>
                        <w:tblW w:w="146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2272"/>
                        <w:gridCol w:w="1157"/>
                        <w:gridCol w:w="1510"/>
                        <w:gridCol w:w="919"/>
                        <w:gridCol w:w="1260"/>
                        <w:gridCol w:w="26"/>
                        <w:gridCol w:w="1414"/>
                        <w:gridCol w:w="26"/>
                        <w:gridCol w:w="1256"/>
                        <w:gridCol w:w="1330"/>
                        <w:gridCol w:w="1214"/>
                        <w:gridCol w:w="1523"/>
                        <w:gridCol w:w="26"/>
                      </w:tblGrid>
                      <w:tr>
                        <w:trPr>
                          <w:tblHeader w:val="true"/>
                          <w:trHeight w:val="409" w:hRule="atLeast"/>
                        </w:trPr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№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/п</w:t>
                            </w:r>
                          </w:p>
                        </w:tc>
                        <w:tc>
                          <w:tcPr>
                            <w:tcW w:w="22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Зміст заходу</w:t>
                            </w:r>
                          </w:p>
                        </w:tc>
                        <w:tc>
                          <w:tcPr>
                            <w:tcW w:w="11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Термін виконання</w:t>
                            </w:r>
                          </w:p>
                        </w:tc>
                        <w:tc>
                          <w:tcPr>
                            <w:tcW w:w="1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Виконавець</w:t>
                            </w:r>
                          </w:p>
                        </w:tc>
                        <w:tc>
                          <w:tcPr>
                            <w:tcW w:w="744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Витрати на реалізацію, тис.грн.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Очікув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результат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Всь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План/факт</w:t>
                            </w:r>
                          </w:p>
                        </w:tc>
                        <w:tc>
                          <w:tcPr>
                            <w:tcW w:w="652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у тому числі за рахунок коштів: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63" w:hRule="atLeast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61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держав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бюдж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План/факт</w:t>
                            </w:r>
                          </w:p>
                        </w:tc>
                        <w:tc>
                          <w:tcPr>
                            <w:tcW w:w="27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місцевих бюджетів</w:t>
                            </w:r>
                          </w:p>
                        </w:tc>
                        <w:tc>
                          <w:tcPr>
                            <w:tcW w:w="13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підпри</w:t>
                              <w:softHyphen/>
                              <w:t>ємст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План/факт</w:t>
                            </w:r>
                          </w:p>
                        </w:tc>
                        <w:tc>
                          <w:tcPr>
                            <w:tcW w:w="12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інших джер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План/факт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10" w:hRule="atLeast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обласного бюдж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План/факт</w:t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бюджетів мі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і район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План/факт</w:t>
                            </w:r>
                          </w:p>
                        </w:tc>
                        <w:tc>
                          <w:tcPr>
                            <w:tcW w:w="13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37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93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en-US"/>
                              </w:rPr>
                              <w:t>I. ВДО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С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/>
                              </w:rPr>
                              <w:t>КОНАЛЕННЯ УПРАВЛІННЯ ГАЛУЗЗЮ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Забезпечити проведення заходів щодо удосконалення кадрової політики охорони здоров'я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256,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256,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ідвищення рівня підготовленості фахівців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ідвищити кваліфікацію за спеціальністю, у т.ч.: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,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5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,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.1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лікарів 71 осіба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48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48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32 особи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.1.2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- лікарів-інтернів  5  осіб    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.1.3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молодших медичних працівників 137 осіб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7,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7,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 осіб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Навчання лікарів: (21осіб) на 12 семінарах, 4 наукових конференціях та 4 днях фахівців 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Забезпечити п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ров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едення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 моніторинг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 показників здоров'я населення та діяльності медичних закладів з метою проведення аналізу ситуацій для своєчасного прийняття управлінських рішень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Покращення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показників здоров'я населення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Забезпечення впроваджень сучасних інформаційних технологій в роботу закладів охорони здоров'я :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448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448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ідвищення оперативності в роботі, налагодження загального зв’язку; покращення рівня консультативної допомоги населенню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рограма впровадження в практику засобів електронного реєстру пацієнтів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44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44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Підтримка мережі </w:t>
                            </w: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Internet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60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60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65" w:hRule="atLeast"/>
                        </w:trPr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.3.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рограма впровадження в практику медичної звітності з медичного обслуговування «Стаціонар»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«Мед.стат»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0" w:hRule="atLeast"/>
                        </w:trPr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.4.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Інформаційне впровадження бухгалтерських программ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- М.Е.doc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«Парус»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Програма для відділу кадрів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Реалізація заходів програми місцевих стимулі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21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21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Навчання студентів </w:t>
                            </w: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курсів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673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673,5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ридбання житла сімейним лікарям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918,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918,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93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.ЗАХОДИ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ЩОДО ПОЛІПШЕННЯ МЕДИЧНОЇ ДОПОМОГИ НАСЕЛЕННЮ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Забезпечити виконання пріоритетних заходів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  <w:t>державних, обласних і місцевих програм з охорони здоров'я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2193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2193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оліпшення показників здоров'я населення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«Завдання та основні заходи по забезпеченню профілактики ВІЛ-інфекції, допомоги та лікування ВІЛ-інфікованих  та хворих на СНІД на 2011-2013 роки», що затверджені рішенням виконкому Артемівської міської ради від 09.12.2009 № 572:  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04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04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Зниження темпу розповсюдження захворювання на території 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іст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, своєчасне виявлення та лікування ВІЛ інфікованих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.1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Розширити доступ населення до добровільного консультування і тестування на ВІЛ-інфекцію, закупівля діагностичних тест-систем (біля 5% населення)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2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2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.1.2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кошти на лікування опортуністичних інфекцій у ВІЛ інфікованих хворих на СНІД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.1.3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харчування до 1 року дітей, народжених у ВІЛ інфікованих матер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.1.4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Забезпечення медичних працівників у т.ч.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засобами індивідуального захисту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та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обов’язковим страхуванням (200осіб)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6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6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Подолання епідемії з туберкульозу, згідно з «Програмою подолання епідемії туберкульозу на території Артемівської міської ради»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256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256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окращення своєчасного виявлення хворих на туберкульоз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.2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- Забезпечити усі категорії хворих на туберкульоз на амбулаторному етапі безоплатним рентгенологічним і бактеріоскопічним обстеженням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3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.2.2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Закупівля одноразових контейнерів для збору мокротиння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.2.3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- Забезпечити своєчасне проведення туберкулінодіагностики та щеплень новонароджених від туберкульозу 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9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09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.2.4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Забезпечити хворих на туберкульоз соціальною підтримкою (видача засобів особистої гігієни) при амбулаторному лікуванні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8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8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Забезпечення хворих на цукровий діабет: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766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766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оліпшення медичної допомоги хворим на цукровий діабет, зниження кількісності ускладнення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.3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інсулінами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19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19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3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.3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засобами самоконтролю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0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.3.3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таблетованими цукрознижувальними препаратами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263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263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ведення імунопрофілактики населення проти вакцино керованих інфекцій: щеплення медичних працівників проти грипу (200 осіб)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22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22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опередження і зниження захворюваності населення на вакцино керовані інфекції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6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Забезпечення хворих на онкологічні захворювання лікарськими засобами: забезпечення стомованих хворих виробами медичного призначення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43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43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Зниження показників інвалідності та покращення якості життя хворих на онкологічні захворювання, смертності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Забезпечити виконання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  <w:t>пріоритетних не програмних заходів з охорони здоров'я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971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971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оліпшення медичної допомоги населенню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Забезпечення пільгової категорії населенн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872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872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Покращення якості надання медичної допомоги пільговій категорії 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населення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6.1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-зубопротезуванням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8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8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6.1.2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слуховими апаратами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7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6.1.3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медикаментами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9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9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6.1.4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харчуванням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6.1.5.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- медикаментами та харчуванням ветеранів ВВВ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2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2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6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Створення запасу медикаментів для надання невідкладної медичної допомоги в ЛПЗ,тромболітики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6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6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Запобігання та зниження смертності при невідкладних станах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3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Створення в лікувально-профілактичних закладах області умов для безпечної експлуатації посудин, що працюють під тиском: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2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2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Підвищення рівню захисту безпеки при наданні медичної допомоги в закладах охорони здоров'я 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.4 Забезпечити своєчасне навчання відповідальних осі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7,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Розвиток донорства крові та забезпечення компенсаційних виплат донорам 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24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24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Запобігання та зниження смертності при невідкладних станах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6.5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1"/>
                                <w:szCs w:val="21"/>
                              </w:rPr>
                              <w:t xml:space="preserve">- компенсація донорам 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3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3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6.5.2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1"/>
                                <w:szCs w:val="21"/>
                              </w:rPr>
                              <w:t>- харчування донорів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6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6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6.5.3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1"/>
                                <w:szCs w:val="21"/>
                              </w:rPr>
                              <w:t>- придбання контейнерів для заготівлі крові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i/>
                                <w:i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7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7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6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Надання медичної допомоги хворим хронічно-нирковою недостатністю 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Міський Центр нефрології та діалізу міської лікарні №2 м.Горлівк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Надання медичної допомоги хворим хронічно-нирковою недостатністю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Медичні огляди травмованих, постраджалих при ДТП та кримінальних травм, водіїв транспортних засобів та інших категорій громадян на предмет алкогольного сп'яніння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ртемівська ЦРЛ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42,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Залучення позабюджетних коштів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2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2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оліпшення фінансового забезпечення закладів</w:t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5414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4164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2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93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. РЕОРГАНІЗАЦІЯ МЕРЕЖІ ЛІКУВАЛЬНИХ ЗАКЛАДІВ</w:t>
                            </w:r>
                          </w:p>
                        </w:tc>
                      </w:tr>
                      <w:tr>
                        <w:trPr>
                          <w:trHeight w:val="1046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ведення II етапу реорганізації системи охорони здоров’я (вторинного рівня)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6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899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Оптимізація ліжкового фонду закладів охорони здоров’я II рівня в рамках формування госпітальних округів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93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.ОХОРОНА МАТЕРИНСТВА І ДИТИТНСТВА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Забезпечення дітей, хворих на природжений імунодефіцит та кетонурі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ї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 необхідними ліками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6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70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70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окращення якості надання медичної допомоги хворим дітям</w:t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природжений імунодефіцит – 1 дитина (хвороба Брутона)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2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фенілкетонурія – 1 дитина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8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8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Зебезпечення одного хворого на гемофілію 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6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окращення якості надання медичної допомоги хворим дітям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Забезпечення пільговим харчуванням дітей з малозабезпечених сімей перших двох років життя.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6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58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58,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оліпшення здоров’я дітей з малозабезпечених сімей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Забезпечення засобами контрацепції: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6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рофілактика незапланованої вагітності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2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жінок з тяжкими екстрагенітальними захворюваннями, внаслідок яких вагітність та пологи загрожують життю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2.2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молоді у віці 18-20 років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2.3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жінок з малозабезпечених сімей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Забезпечення препаратами для лікування анемій вагітних та акушерських кровотеч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6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рофілактика малюкової та материнської смертн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Надання медичної допомоги новонародженим дітям з потологією новонароджених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Відділення патології новонароджених територіального медичного об’єднання «Сім’я і здоров’я» м.Горлівк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2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2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Запобігання та зниження смертності новонароджених дітей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354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339,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933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.УДОСКОНАЛЕННЯ МАТЕРІЛЬНО-ТЕХНІЧНОЇ БАЗИ ЗАКЛАДІВ ОХОРОНИ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ЗДОРОВ’Я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ТА ЕКОНОМІЯ РЕСУРСІВ</w:t>
                            </w:r>
                          </w:p>
                          <w:p>
                            <w:pPr>
                              <w:pStyle w:val="Normal"/>
                              <w:ind w:right="-96" w:hanging="0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ведення  капітального ремонту в лікувально-профілактичних закладах I рівня надання медичної допомоги (ЦПМСД)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96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533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119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334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8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Поліпшення фінансового забезпечення закладів, та укріплення матеріально-технічної бази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Б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удівлі поліклініки по 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ул. Сибірцева 15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399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1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2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Медичного кабінету амбулаторії №2 по 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ул. Глинки,1 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4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3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Амбулаторії №7 по 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в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ул.. Чайковського, 28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3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Забезпечення  лікувально-профілактичних закладів ЦПМСД сучасним медичним обладнанням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6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698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698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Цифровий флюорограф (пересувной)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3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3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Стеріалізатор ГП40 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6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6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3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Термостат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4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Автоклав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5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Виги медичні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7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7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6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Придбання допоміжного обладнання ( холодильники)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Надання фінансової підтримки  КП «Артемівський Центр медичної діагностики» 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7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7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ведення  капітального ремонту в лікувально-профілактичних закладах I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 рівня надання медичної допомоги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96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641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348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29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Артемівська ЦРЛ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391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3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98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8.1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- Приведення електрозабезпечення стаціонару до І категорії надійності по вул.. Артема 10, встановлення автономного джерела електропостачання (дізель генератор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63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63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8.1.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8.1.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- ремонт опалювальної і водопровідно –каналізаційної системи лікування корпусів №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1, 2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6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5" w:hRule="atLeast"/>
                        </w:trPr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-ремонт харчоблоку стаціонар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3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3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hd w:fill="FDE9D9" w:val="clear"/>
                              <w:snapToGrid w:val="false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8.1.4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shd w:fill="FFCCFF" w:val="clear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shd w:fill="FFCCFF" w:val="clear"/>
                                <w:lang w:val="uk-UA"/>
                              </w:rPr>
                              <w:t>реконструкція відділення  екстреної (невідкладної) медичної допомоги, анестезіології та інтенсивної терапії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shd w:fill="FFCCFF" w:val="clear"/>
                                <w:lang w:val="uk-UA"/>
                              </w:rPr>
                              <w:t>реконструкція існуючого відділення урології під відділення екстреної (невідкладної) медичної допомоги, анестезіології та інтенсивної терапії в структурі АЦРЛ м. Артемівсь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shd w:fill="FFCCFF" w:val="clear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shd w:fill="FFCCFF" w:val="clear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shd w:fill="FFCCFF" w:val="clear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shd w:fill="FFCCFF" w:val="clear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4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8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2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Міська лікарня №2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м. Артемівсь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Створення неврологічного відділенн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1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9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8.2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ремонт опалювальної, водопровідно-каналізаційної системи, системи електропостач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Забезпечення  лікувально-профілактичних закладів I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 xml:space="preserve"> рівня надання медичної допомоги сучасним медичним обладнання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6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2747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147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  <w:t>16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Міська лікарня №2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 м. Артемівська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22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92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3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.1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рентгенапарат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61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.1.2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автоклав ВК-75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2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12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.1.3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шафа сушильна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8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.1.4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- термостати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2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.1.5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- аналізатор гематологічний на 50 досліджень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3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3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.1.6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- аналізатор біохімічних аналізів – відкрита система ВС - 1904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8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8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.1.7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- придбання допоміжного обладнання (холодильники)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2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24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.1.8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- м’який та твердий інвентар для неврологічного відділення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.1.9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- придбання обладнання для неврологічного відділення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2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2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9.2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Соледарська міська лікарня №4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6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6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.2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- придбання електрокардіографу 12-х канального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3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3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.2.2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- придбання автоклава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6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6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.2.3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- придбання допоміжного обладнання (стац.пральна ашина)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.2.4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- на виготовлення проектно-кошторисної документації на виконання ремонтних робіт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.3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ртемівська ЦР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- оснащення медичним обладнанням  відділення екстреної (невідкладної) медичної допомоги, анестезіології та інтенсивної терапії (вул. Артема, 1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3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3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.4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Часів-Ярська міська                    лікарня № 3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виготовлення проектно-кошторисної документації на виконання ремонтних робі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.5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 xml:space="preserve">Виготовлення правовстановлюючих документів  на споруди та земельні ділянки лікувально-профілактичних закладів II рівня надання медичної допомоги: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3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53,5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.5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- Міська лікарня №2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.5.2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Артемівська дитяча лікарня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5,5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.5.3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Артемівська міська стоматологічна поліклініка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9.5.4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Артемівська ЦРЛ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Придбання медичного транспорту лікувально-профілактичних закладів II рівня надання медичної допомог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6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Протягом року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Лікувально-профілактичні заклади Артемівської міської ради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4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4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20.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Артемівська дитяча лікар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- придбання санітарного тран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15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20.2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Міська лікарня №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- придбання санітарного транспорту (2 автомобиля)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3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  <w:t>3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shd w:fill="FDE9D9" w:val="clear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shd w:fill="FDE9D9" w:val="clear"/>
                                <w:lang w:val="uk-UA"/>
                              </w:rPr>
                              <w:t>Придбання та забезпечення діяльності  3х аптечних «Модулів» для надання медикаментозної допомоги населенню с.Ступки, Красної гори та віддалених населених пунктів та придбання «Модуля» для надання медико-санітарної допомоги мешканцям м. Соледар та розміщення в ньому амбулаторії №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shd w:fill="FDE9D9" w:val="clear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shd w:fill="FDE9D9" w:val="clear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8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80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u w:val="single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Всього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27735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119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0915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53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CCFFCC"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CCFFCC"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CCFFCC"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CCFFCC"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96" w:hanging="0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30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34424,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119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5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16639,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  <w:t>65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CCFFCC"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CCFFCC"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CFFCC"/>
                                <w:sz w:val="21"/>
                                <w:szCs w:val="21"/>
                                <w:lang w:val="uk-UA"/>
                              </w:rPr>
                            </w:pPr>
                            <w:r>
                              <w:rPr>
                                <w:color w:val="CCFFCC"/>
                                <w:sz w:val="21"/>
                                <w:szCs w:val="21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680" w:hanging="0"/>
        <w:rPr>
          <w:lang w:val="uk-UA"/>
        </w:rPr>
      </w:pPr>
      <w:r>
        <w:rPr>
          <w:lang w:val="uk-UA"/>
        </w:rPr>
        <w:t xml:space="preserve">Зміни до  підрозділу  3.7  «Охорона здоров’я населення» ( нова редакція) Програми економічного  і соціального розвитку території    Артемівської міської ради   на 2013 рік затвердженої рішенням Артемівської міської ради від 26.12.2012 №6/33-561, із внесеними до неї змінами підготовлено Управлінням економічного розвитку Артемівської міської ради </w:t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 І.В. Жученко</w:t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 С.І. Кіщенко</w:t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1328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Рішення Артемівської міської ради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0680" w:leader="none"/>
          <w:tab w:val="left" w:pos="12000" w:leader="none"/>
        </w:tabs>
        <w:ind w:left="11880" w:hanging="0"/>
        <w:rPr>
          <w:lang w:val="uk-UA"/>
        </w:rPr>
      </w:pPr>
      <w:r>
        <w:rPr>
          <w:shd w:fill="FFFFFF" w:val="clear"/>
          <w:lang w:val="uk-UA"/>
        </w:rPr>
        <w:t>№</w:t>
      </w:r>
      <w:r>
        <w:rPr>
          <w:shd w:fill="FFFFFF" w:val="clear"/>
          <w:lang w:val="uk-UA"/>
        </w:rPr>
        <w:t xml:space="preserve">6 /41- 742                                                </w:t>
      </w:r>
      <w:r>
        <w:rPr>
          <w:lang w:val="uk-UA"/>
        </w:rPr>
        <w:t>(Додаток №2)</w:t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(Рішення  від 26.12.2012 №6/33-561)</w:t>
      </w:r>
    </w:p>
    <w:p>
      <w:pPr>
        <w:pStyle w:val="Normal"/>
        <w:ind w:left="12036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Зміни   до розділу 9 «Фінансове забезпечення заходів Програми» (нова редакція) Програми економічного  і соціального  розвитку території  Артемівської міської ради на 2013 рік</w:t>
      </w:r>
    </w:p>
    <w:p>
      <w:pPr>
        <w:pStyle w:val="Normal"/>
        <w:jc w:val="center"/>
        <w:rPr>
          <w:b/>
          <w:b/>
          <w:shadow/>
          <w:sz w:val="20"/>
          <w:szCs w:val="20"/>
          <w:lang w:val="uk-UA"/>
        </w:rPr>
      </w:pPr>
      <w:r>
        <w:rPr>
          <w:b/>
          <w:shadow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hadow/>
          <w:sz w:val="20"/>
          <w:szCs w:val="20"/>
          <w:lang w:val="uk-UA"/>
        </w:rPr>
      </w:pPr>
      <w:r>
        <w:rPr>
          <w:b/>
          <w:shadow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hadow/>
          <w:sz w:val="28"/>
          <w:szCs w:val="28"/>
          <w:lang w:val="uk-UA"/>
        </w:rPr>
      </w:pPr>
      <w:r>
        <w:rPr>
          <w:b/>
          <w:shadow/>
          <w:sz w:val="28"/>
          <w:szCs w:val="28"/>
          <w:lang w:val="uk-UA"/>
        </w:rPr>
        <w:t>9. ФІНАНСОВЕ ЗАБЕЗПЕЧЕННЯ ЗАХОДІВ ПРОГРАМИ</w:t>
      </w:r>
    </w:p>
    <w:p>
      <w:pPr>
        <w:pStyle w:val="Normal"/>
        <w:jc w:val="center"/>
        <w:rPr>
          <w:b/>
          <w:b/>
          <w:shadow/>
          <w:sz w:val="16"/>
          <w:szCs w:val="16"/>
          <w:lang w:val="uk-UA"/>
        </w:rPr>
      </w:pPr>
      <w:r>
        <w:rPr>
          <w:b/>
          <w:shadow/>
          <w:sz w:val="16"/>
          <w:szCs w:val="16"/>
          <w:lang w:val="uk-UA"/>
        </w:rPr>
      </w:r>
    </w:p>
    <w:tbl>
      <w:tblPr>
        <w:tblW w:w="1430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620"/>
        <w:gridCol w:w="1620"/>
        <w:gridCol w:w="1620"/>
        <w:gridCol w:w="1620"/>
        <w:gridCol w:w="1440"/>
        <w:gridCol w:w="1620"/>
      </w:tblGrid>
      <w:tr>
        <w:trPr>
          <w:tblHeader w:val="true"/>
        </w:trPr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трати на реалізацію, тис.грн.</w:t>
            </w:r>
          </w:p>
        </w:tc>
      </w:tr>
      <w:tr>
        <w:trPr>
          <w:tblHeader w:val="true"/>
        </w:trPr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тому числі за рахунок коштів:</w:t>
            </w:r>
          </w:p>
        </w:tc>
      </w:tr>
      <w:tr>
        <w:trPr>
          <w:tblHeader w:val="true"/>
        </w:trPr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ісцевих бюджет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при</w:t>
              <w:softHyphen/>
              <w:t>єм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их джерел</w:t>
            </w:r>
          </w:p>
        </w:tc>
      </w:tr>
      <w:tr>
        <w:trPr>
          <w:tblHeader w:val="true"/>
        </w:trPr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blHeader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ціальний зах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766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556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3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spacing w:val="11"/>
                <w:lang w:val="uk-UA"/>
              </w:rPr>
              <w:t xml:space="preserve"> </w:t>
            </w:r>
            <w:r>
              <w:rPr>
                <w:spacing w:val="11"/>
                <w:lang w:val="uk-UA"/>
              </w:rPr>
              <w:t>34424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11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6639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8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35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18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1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0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pacing w:val="11"/>
                <w:lang w:val="uk-UA"/>
              </w:rPr>
              <w:t>157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,9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риз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 та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3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5,8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тримка дітей, сім`ї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,0</w:t>
            </w:r>
          </w:p>
        </w:tc>
      </w:tr>
      <w:tr>
        <w:trPr>
          <w:trHeight w:val="37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ерігання  архівних фонд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земельних віднос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ово - ярмаркова  діяль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технічна та інноваційна  діяльн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е будівниц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17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итлово-комунальне господар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lang w:val="uk-UA"/>
              </w:rPr>
              <w:t>5</w:t>
            </w:r>
            <w:r>
              <w:rPr/>
              <w:t>10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33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1</w:t>
            </w:r>
            <w:r>
              <w:rPr/>
              <w:t>095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9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32,4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комунальним май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0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тримка та розвиток  підприємниц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4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1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ий компл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чова промислов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12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ання мінерально-сировинних ресур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сфери поводження з відходами як вторинною сировино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8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в’яз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фера по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2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озбереж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442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276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en-US"/>
              </w:rPr>
              <w:t>100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0,0</w:t>
            </w:r>
          </w:p>
        </w:tc>
      </w:tr>
      <w:tr>
        <w:trPr>
          <w:trHeight w:val="12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енерге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63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63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інформаційного прост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 законності  та правопоряд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хорона  навколишнього природного середов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9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72,3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населення  і територій від надзвичайних  ситуац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7,8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виток  інформаційних технологі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виток  внутрішньої  торг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8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е план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0</w:t>
            </w:r>
          </w:p>
        </w:tc>
      </w:tr>
      <w:tr>
        <w:trPr>
          <w:trHeight w:val="397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43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2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0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6012</w:t>
            </w:r>
            <w:r>
              <w:rPr>
                <w:b/>
                <w:lang w:val="uk-UA"/>
              </w:rPr>
              <w:t>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65008,7</w:t>
            </w:r>
          </w:p>
        </w:tc>
      </w:tr>
    </w:tbl>
    <w:p>
      <w:pPr>
        <w:pStyle w:val="Normal"/>
        <w:ind w:left="1680" w:hanging="0"/>
        <w:rPr/>
      </w:pPr>
      <w:r>
        <w:rPr>
          <w:lang w:val="uk-UA"/>
        </w:rPr>
        <w:t xml:space="preserve">Зміни до  Розділу 9 «Фінансове забезпечення заходів Програми» ( нова редакція) Програми економічного  і соціального розвитку території    Артемівської міської ради   на 2013 рік затвердженої рішенням Артемівської міської ради від 26.12.2012 №6/33-561, із внесеними до неї змінами підготовлено Управлінням економічного розвитку Артемівської міської ради </w:t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Начальник Управління економічного розвитку Артемівської міської ради                                                                І.В. Жученко</w:t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</w:t>
      </w:r>
      <w:r>
        <w:rPr>
          <w:b/>
          <w:lang w:val="uk-UA"/>
        </w:rPr>
        <w:t>Секретар  Артемівської міської ради                                                                                                                                    С.І. Кіщенко</w:t>
      </w:r>
    </w:p>
    <w:p>
      <w:pPr>
        <w:sectPr>
          <w:type w:val="nextPage"/>
          <w:pgSz w:orient="landscape" w:w="16838" w:h="11906"/>
          <w:pgMar w:left="180" w:right="458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внесення змін до Програми економічного і соці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витку території Артемівської міської ради на 2013 рік, затвердженої рішенням Артемівської міської ради від 26.12.2012 №6/33-561, із внесеними до неї змінами</w:t>
      </w:r>
    </w:p>
    <w:p>
      <w:pPr>
        <w:pStyle w:val="Normal"/>
        <w:ind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гідно службових записок начальника відділу розвитку міського господарства Артемівської міської ради Жеребятьєвої С.В. від 04.07.2013 №01/31-407 та начальника  відділу охорони здоров’я Артемівської міської ради  Мельникової  С.Л. від 03.07.2013 №810, від 15.07.2013 № 880 у зв’язку зі змінами назв заходів, суми та джерел фінансування </w:t>
      </w:r>
      <w:r>
        <w:rPr>
          <w:sz w:val="28"/>
          <w:lang w:val="uk-UA"/>
        </w:rPr>
        <w:t xml:space="preserve">необхідно внести зміни до </w:t>
      </w:r>
      <w:r>
        <w:rPr>
          <w:rStyle w:val="FontStyle"/>
          <w:rFonts w:eastAsia="Arial Unicode MS"/>
          <w:sz w:val="28"/>
          <w:szCs w:val="28"/>
          <w:lang w:val="uk-UA"/>
        </w:rPr>
        <w:t xml:space="preserve">Програми економічного та соціального розвитку території Артемівської міської ради на 2013 рік 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 метою підвищення рівня медичного обслуговування  населення Артемівської міської ради та приведення у відповідність до чинного законодавства правовстановлюючих документів на споруди та земельні ділянки, де розташовані КЗОЗ Артемівської міської ради необхідно </w:t>
      </w:r>
      <w:r>
        <w:rPr>
          <w:rStyle w:val="FontStyle"/>
          <w:rFonts w:eastAsia="Arial Unicode MS"/>
          <w:sz w:val="28"/>
          <w:szCs w:val="28"/>
          <w:lang w:val="uk-UA"/>
        </w:rPr>
        <w:t xml:space="preserve">внести  зміни </w:t>
      </w:r>
      <w:r>
        <w:rPr>
          <w:rStyle w:val="FontStyle"/>
          <w:rFonts w:eastAsia="Arial Unicode MS"/>
          <w:b/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  <w:lang w:val="uk-UA"/>
        </w:rPr>
        <w:t>підрозділу 3.7. «Охорона здоров’я населення», виклавши його в новій редакції, в т.ч.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Розді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 Вдосконалення управління галуззю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п.4 «Реалізація заходів програми місцевих стимулів»  виклавши  п.п. 4.1. у наступній редакції «навчання студентів V,VI курсів» та графу 5 «Всього» та 8 «бюджет міст та районів», замінивши  суму «1673,5 тис. грн.» на суму «14.0 тис. грн..)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Розділ ІІ «Заходи щодо поліпшення допомоги населенню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. 6 «Забезпечення виконання приорітетних не програмних заходів з охорони здоров’я» п.п. 6.7. «медичні огляди травмованих, постраждалих при ДТП та кримінальних травм, водіїв транспортних засобів та інших категорій громадян на предмет алкогольного сп’яніння» та графу 5 «Всього» та графу 8  «бюджет міст та районів» сумою «42.0 тис.грн.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Розді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Удосконалення матеріально –технічної  бази закладів охорони здоров'я та економія ресурсів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п.15 «Проведення капітального ремонту в лікувально-профілактичних закладах І рівня надання медичної допомоги (ЦПМСД) п.15.1. «Будівля поліклініки по вул. Сибірцева 15», замінивши в графі 8 «бюджет міст та районів» суму «117,0 тис. грн.» на суму «2800,0 тис. грн.» та в графі 6 «Державний бюджет» суму «13873,0 тис. грн.»  на суму «11190,0 тис. грн.»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пункт № 18.1.4 «реконструкція відділення  екстреної (невідкладної) медичної допомоги, анестезіології та інтенсивної терапії» викласти в новій редакції «Реконструкція  існуючого відділення урології під відділення екстреної (невідкладної) медичної допомоги, анестезіології та інтенсивної терапії в структурі АЦРЛ в м. Артемівську»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firstLine="11"/>
        <w:jc w:val="both"/>
        <w:rPr/>
      </w:pPr>
      <w:r>
        <w:rPr>
          <w:sz w:val="28"/>
          <w:szCs w:val="28"/>
          <w:lang w:val="uk-UA"/>
        </w:rPr>
        <w:t>внести зміни в п.п. 18.2.1. «ремонт опалювальної, водопровідно-каналізаційної системи, системи електропостачання» - в графу 5 «Всього», замінивши суму 1900,0 тис. грн.. на суму «1100,0 тис. грн..» та графу 8 «бюджет міст та районів», замінивши  суму «950,0 тис.грн.» на суму «150,0 тис. грн.).</w:t>
      </w:r>
    </w:p>
    <w:p>
      <w:pPr>
        <w:pStyle w:val="Normal"/>
        <w:ind w:left="720"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.п. 18.2.2. « установка ліфту до неврологічного відділення» виключити.</w:t>
      </w:r>
    </w:p>
    <w:p>
      <w:pPr>
        <w:pStyle w:val="Normal"/>
        <w:ind w:left="720" w:firstLine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’язку з внесенними змін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п.п. 19.4. «Часів-Ярська міська лікарня № 3 -  виготовлення проектно-кошторисної документації на виконання ремонтних робіт» та графу 5 «Всього» та графу 8  « бюджет міст та районів» сумою «10.0 тис.грн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п.п.19.2.4 «- на виготовлення проектно-кошторисної документації на виконання ремонтних робіт» в графи 5 «Всього» та 8 «бюджет міст та районів» змінивши суму  «20,0 тис. грн.» на суму «50,0 тис. грн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повнити п. 19.5  «виготовлення правовстановлюючих документів на споруди та земельні ділянки» 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.п 19.5.1  «міська лікарня № 2» графу 5 «Всього» та графу 8  «бюджет міст   та районів» сумою «15.0 тис.грн.»;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 п.п. 19.5.2  «Артемівська дитяча лікарня» графу 5 «Всього» та графу 8  « бюджет міст та районів» сумою «15.5 тис.грн.»;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п.п. 19.5.3 «Артемівська міська стоматологічна поліклініка» графу 5 «Всього» та графу 8 « бюджет міст та районів» сумою «5,0 тис.грн.»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-п.п. 19.5.4 «Артемівська центральна районна лікарня» графу 5 «Всього» та графу 8 « бюджет міст та районів» сумою «18,0 тис.грн.»; </w:t>
      </w:r>
    </w:p>
    <w:p>
      <w:pPr>
        <w:pStyle w:val="Normal"/>
        <w:ind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2. У зв’язку  виділення додаткового фінансування  по заходам </w:t>
      </w:r>
      <w:r>
        <w:rPr>
          <w:b/>
          <w:sz w:val="28"/>
          <w:lang w:val="uk-UA"/>
        </w:rPr>
        <w:t xml:space="preserve">щодо розвитку Теплового  господарства </w:t>
      </w:r>
      <w:r>
        <w:rPr>
          <w:sz w:val="28"/>
          <w:lang w:val="uk-UA"/>
        </w:rPr>
        <w:t>необхідно внести зміни</w:t>
      </w:r>
      <w:r>
        <w:rPr>
          <w:rStyle w:val="FontStyle"/>
          <w:rFonts w:eastAsia="Arial Unicode MS"/>
          <w:sz w:val="28"/>
          <w:szCs w:val="28"/>
          <w:lang w:val="uk-UA"/>
        </w:rPr>
        <w:t xml:space="preserve"> </w:t>
      </w:r>
      <w:r>
        <w:rPr>
          <w:rStyle w:val="FontStyle"/>
          <w:rFonts w:eastAsia="Arial Unicode MS"/>
          <w:b/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  <w:lang w:val="uk-UA"/>
        </w:rPr>
        <w:t xml:space="preserve">підрозділу 5.8. «Розвиток житлово-комунального господарства», </w:t>
      </w:r>
      <w:r>
        <w:rPr>
          <w:rStyle w:val="FontStyle"/>
          <w:rFonts w:eastAsia="Arial Unicode MS"/>
          <w:b/>
          <w:sz w:val="28"/>
          <w:szCs w:val="28"/>
          <w:lang w:val="uk-UA"/>
        </w:rPr>
        <w:t>розділу 5 «</w:t>
      </w:r>
      <w:r>
        <w:rPr>
          <w:b/>
          <w:sz w:val="28"/>
          <w:szCs w:val="28"/>
          <w:lang w:val="uk-UA"/>
        </w:rPr>
        <w:t>Розвиток галузей матеріального виробництва  та інфраструктури</w:t>
      </w:r>
      <w:r>
        <w:rPr>
          <w:rStyle w:val="FontStyle"/>
          <w:rFonts w:eastAsia="Arial Unicode MS"/>
          <w:b/>
          <w:sz w:val="28"/>
          <w:szCs w:val="28"/>
          <w:lang w:val="uk-UA"/>
        </w:rPr>
        <w:t>»</w:t>
      </w:r>
      <w:r>
        <w:rPr>
          <w:rStyle w:val="FontStyle"/>
          <w:rFonts w:eastAsia="Arial Unicode MS"/>
          <w:sz w:val="28"/>
          <w:szCs w:val="28"/>
          <w:lang w:val="uk-UA"/>
        </w:rPr>
        <w:t xml:space="preserve"> Програми економічного та соціального розвитку території Артемівської міської ради на 2013 рік :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оповнити підпункт 3 «Теплове господарство»  пункту 5.8.1 «Заходи щодо розвитку житлово-комунальних послуг» підрозділу  5.8  «Розвиток житлово-комунального господарства» розділу 5 «Розвиток галузей матеріального виробництва  та інфраструктури» заходом  «Оснащення  приладами обліку відпуску теплової енергії котелень у кількості 20 шт» з сумою  фінансування 1000,0 тис. грн. за рахунок коштів міського бюджету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внесенням додаткового заходу вартість витрат по підпункт 3 «Теплове господарство» замінити у  графі 4 (всього) з «1725,0» на «2725,0», графи  7 (бюджетів міст і районів) з «0,0» на «1000,0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 фінансування  заходів щодо розвитку житлово-комунального господарства     складають   - 244104,6 тис. грн., з них кошти з держбюджету  - 177332,5 тис. грн.,  обласного  бюджету – 2605,0 тис. грн., місцевого бюджету – 30095,07 тис. грн., власні кошти  підприємств – 20239,67 тис. грн., інші джерела     –  13832,4 тис. грн.» на «на фінансування  заходів щодо розвитку житлово-комунального господарства     планується        спрямувати  - 245104,6 тис. грн., з них кошти з держбюджету  - 177332,5 тис. грн.,  обласного  бюджету – 2605,0 тис. грн., місцевого бюджету – 31095,07 тис. грн., власні кошти  підприємств – 20239,67 тис. грн., інші джерела    –  13832,4 тис. грн</w:t>
      </w:r>
      <w:r>
        <w:rPr>
          <w:lang w:val="uk-UA"/>
        </w:rPr>
        <w:t xml:space="preserve">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ourier New"/>
          <w:lang w:val="uk-UA"/>
        </w:rPr>
        <w:t xml:space="preserve"> </w:t>
      </w:r>
    </w:p>
    <w:p>
      <w:pPr>
        <w:pStyle w:val="Normal"/>
        <w:ind w:left="180" w:firstLine="52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 зв’язку з тим, що в  підпункті 3</w:t>
      </w:r>
      <w:r>
        <w:rPr>
          <w:b/>
          <w:sz w:val="28"/>
          <w:szCs w:val="28"/>
          <w:lang w:val="uk-UA"/>
        </w:rPr>
        <w:t xml:space="preserve">.7.1 «Заходи щодо поліпшення здоров’я населення» та </w:t>
      </w:r>
      <w:r>
        <w:rPr>
          <w:sz w:val="28"/>
          <w:szCs w:val="28"/>
          <w:lang w:val="uk-UA"/>
        </w:rPr>
        <w:t xml:space="preserve">підпункті </w:t>
      </w:r>
      <w:r>
        <w:rPr>
          <w:b/>
          <w:sz w:val="28"/>
          <w:szCs w:val="28"/>
        </w:rPr>
        <w:t xml:space="preserve">5.8.1.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Заходи щодо розвитку житлово-комунальних послуг</w:t>
      </w:r>
      <w:r>
        <w:rPr>
          <w:b/>
          <w:sz w:val="28"/>
          <w:szCs w:val="28"/>
          <w:lang w:val="uk-UA"/>
        </w:rPr>
        <w:t xml:space="preserve">»  </w:t>
      </w:r>
      <w:r>
        <w:rPr>
          <w:sz w:val="28"/>
          <w:szCs w:val="28"/>
          <w:lang w:val="uk-UA"/>
        </w:rPr>
        <w:t xml:space="preserve">змінилися джерела і суми фінансування  необхідно внести зміни до </w:t>
      </w:r>
      <w:r>
        <w:rPr>
          <w:b/>
          <w:sz w:val="28"/>
          <w:szCs w:val="28"/>
          <w:lang w:val="uk-UA"/>
        </w:rPr>
        <w:t>Розділ 9 «Фінансове забезпечення заходів Програми»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в строчці  «Охорона здоров’я» в графі 2 (всього) замінити – </w:t>
      </w:r>
      <w:r>
        <w:rPr>
          <w:color w:val="000000"/>
          <w:spacing w:val="11"/>
          <w:sz w:val="28"/>
          <w:szCs w:val="28"/>
          <w:lang w:val="uk-UA"/>
        </w:rPr>
        <w:t xml:space="preserve">37348,04 </w:t>
      </w:r>
      <w:r>
        <w:rPr>
          <w:sz w:val="28"/>
          <w:szCs w:val="28"/>
          <w:lang w:val="uk-UA"/>
        </w:rPr>
        <w:t>на 34424,04 ; в графі 3 (державного) замінити 13873,0  на 11190,0 ; в графі 5 (міський бюджет) замінити 16880,04 на 16639,04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трочці  «Житлово-комунальне господарство» в графі 2 (всього) замінити – 244104,6 на 245104,6 ; в графі 5 (міський бюджет) замінити 30095,07  на 31095,07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строчці </w:t>
      </w:r>
      <w:r>
        <w:rPr>
          <w:b/>
          <w:sz w:val="28"/>
          <w:szCs w:val="28"/>
          <w:lang w:val="uk-UA"/>
        </w:rPr>
        <w:t>«ВСЬОГО»</w:t>
      </w:r>
      <w:r>
        <w:rPr>
          <w:sz w:val="28"/>
          <w:szCs w:val="28"/>
          <w:lang w:val="uk-UA"/>
        </w:rPr>
        <w:t xml:space="preserve"> в графі 2 (всього) замінити – 713354,8 на 711430,8; в графі 3 (державного) замінити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64935  на 462252,2 ; в графі 5 (міський бюджет) замінити  98797,5 на  99556,5 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економічного</w:t>
      </w:r>
    </w:p>
    <w:p>
      <w:pPr>
        <w:pStyle w:val="Normal"/>
        <w:shd w:fill="FFFFFF" w:val="clear"/>
        <w:tabs>
          <w:tab w:val="clear" w:pos="708"/>
          <w:tab w:val="left" w:pos="3068" w:leader="none"/>
        </w:tabs>
        <w:rPr/>
      </w:pPr>
      <w:r>
        <w:rPr>
          <w:sz w:val="28"/>
          <w:szCs w:val="28"/>
          <w:lang w:val="uk-UA"/>
        </w:rPr>
        <w:t>розвитку Артемівської міської ради                                               І.В. Жученко</w:t>
      </w:r>
    </w:p>
    <w:sectPr>
      <w:type w:val="nextPage"/>
      <w:pgSz w:w="11906" w:h="16838"/>
      <w:pgMar w:left="1701" w:right="566" w:gutter="0" w:header="0" w:top="113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24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7"/>
      <w:numFmt w:val="decimalZero"/>
      <w:lvlText w:val="%1.%2"/>
      <w:lvlJc w:val="left"/>
      <w:pPr>
        <w:tabs>
          <w:tab w:val="num" w:pos="7140"/>
        </w:tabs>
        <w:ind w:left="7140" w:hanging="1080"/>
      </w:pPr>
      <w:rPr/>
    </w:lvl>
    <w:lvl w:ilvl="2">
      <w:start w:val="2013"/>
      <w:numFmt w:val="decimal"/>
      <w:lvlText w:val="%1.%2.%3"/>
      <w:lvlJc w:val="left"/>
      <w:pPr>
        <w:tabs>
          <w:tab w:val="num" w:pos="13320"/>
        </w:tabs>
        <w:ind w:left="133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9260"/>
        </w:tabs>
        <w:ind w:left="192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320"/>
        </w:tabs>
        <w:ind w:left="25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380"/>
        </w:tabs>
        <w:ind w:left="31380" w:hanging="1080"/>
      </w:pPr>
      <w:rPr/>
    </w:lvl>
    <w:lvl w:ilvl="6">
      <w:start w:val="1"/>
      <w:numFmt w:val="decimal"/>
      <w:lvlText w:val="%1.%2.%3.%4.%5.%6.%7"/>
      <w:lvlJc w:val="left"/>
      <w:pPr>
        <w:ind w:left="27736" w:hanging="1440"/>
      </w:pPr>
      <w:rPr/>
    </w:lvl>
    <w:lvl w:ilvl="7">
      <w:start w:val="1"/>
      <w:numFmt w:val="decimal"/>
      <w:lvlText w:val="%1.%2.%3.%4.%5.%6.%7.%8"/>
      <w:lvlJc w:val="left"/>
      <w:pPr>
        <w:ind w:left="21676" w:hanging="1440"/>
      </w:pPr>
      <w:rPr/>
    </w:lvl>
    <w:lvl w:ilvl="8">
      <w:start w:val="1"/>
      <w:numFmt w:val="decimal"/>
      <w:lvlText w:val="%1.%2.%3.%4.%5.%6.%7.%8.%9"/>
      <w:lvlJc w:val="left"/>
      <w:pPr>
        <w:ind w:left="15256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9">
    <w:name w:val="Заголовок 9 Знак"/>
    <w:basedOn w:val="Style10"/>
    <w:qFormat/>
    <w:rPr>
      <w:rFonts w:ascii="Arial" w:hAnsi="Arial" w:cs="Arial"/>
      <w:sz w:val="22"/>
      <w:szCs w:val="22"/>
    </w:rPr>
  </w:style>
  <w:style w:type="character" w:styleId="Style11">
    <w:name w:val="Основной текст с отступом Знак"/>
    <w:basedOn w:val="Style10"/>
    <w:qFormat/>
    <w:rPr>
      <w:sz w:val="28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Style13">
    <w:name w:val="Текст сноски Знак"/>
    <w:basedOn w:val="Style10"/>
    <w:qFormat/>
    <w:rPr>
      <w:rFonts w:ascii="Courier New" w:hAnsi="Courier New" w:cs="Courier New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Название Знак"/>
    <w:basedOn w:val="Style10"/>
    <w:qFormat/>
    <w:rPr>
      <w:b/>
      <w:bCs/>
      <w:sz w:val="28"/>
      <w:szCs w:val="28"/>
      <w:lang w:val="uk-U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5">
    <w:name w:val="Верхний колонтитул Знак"/>
    <w:basedOn w:val="Style10"/>
    <w:qFormat/>
    <w:rPr>
      <w:rFonts w:ascii="Courier New" w:hAnsi="Courier New" w:cs="Courier New"/>
      <w:sz w:val="24"/>
    </w:rPr>
  </w:style>
  <w:style w:type="character" w:styleId="Hps">
    <w:name w:val="hps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ourier New" w:hAnsi="Courier New" w:cs="Courier New"/>
      <w:szCs w:val="20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23:00Z</dcterms:created>
  <dc:creator>ch48</dc:creator>
  <dc:description/>
  <cp:keywords/>
  <dc:language>en-US</dc:language>
  <cp:lastModifiedBy>ch14</cp:lastModifiedBy>
  <cp:lastPrinted>2013-07-22T11:47:00Z</cp:lastPrinted>
  <dcterms:modified xsi:type="dcterms:W3CDTF">2013-07-29T05:24:00Z</dcterms:modified>
  <cp:revision>14</cp:revision>
  <dc:subject/>
  <dc:title> </dc:title>
</cp:coreProperties>
</file>