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tLeast" w:line="2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/>
          <w:sz w:val="32"/>
          <w:szCs w:val="32"/>
          <w:lang w:val="uk-UA"/>
        </w:rPr>
      </w:r>
    </w:p>
    <w:p>
      <w:pPr>
        <w:pStyle w:val="Heading5"/>
        <w:spacing w:lineRule="atLeast" w:line="2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spacing w:lineRule="atLeast" w:line="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р т е м і в с ь к а   м і с ь к а    р а д а 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2"/>
        <w:spacing w:lineRule="atLeast" w:line="20"/>
        <w:rPr/>
      </w:pPr>
      <w:r>
        <w:rPr>
          <w:sz w:val="40"/>
          <w:szCs w:val="40"/>
          <w:lang w:val="ru-RU"/>
        </w:rPr>
        <w:t>41</w:t>
      </w:r>
      <w:r>
        <w:rPr>
          <w:sz w:val="40"/>
          <w:szCs w:val="40"/>
        </w:rPr>
        <w:t xml:space="preserve"> СЕСІЯ   6  СКЛИКАНН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spacing w:lineRule="atLeast" w:line="2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Normal"/>
        <w:spacing w:lineRule="atLeast" w:line="20"/>
        <w:rPr>
          <w:sz w:val="28"/>
          <w:lang w:val="uk-UA"/>
        </w:rPr>
      </w:pPr>
      <w:r>
        <w:rPr>
          <w:sz w:val="28"/>
          <w:lang w:val="uk-UA"/>
        </w:rPr>
        <w:t>24.07. 2013  № 6/41 - 746</w:t>
      </w:r>
    </w:p>
    <w:p>
      <w:pPr>
        <w:pStyle w:val="Normal"/>
        <w:spacing w:lineRule="atLeast" w:line="20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169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tLeast" w:line="20"/>
              <w:ind w:right="187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передачу коштів у 2014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 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0"/>
        <w:rPr/>
      </w:pPr>
      <w:r>
        <w:rPr>
          <w:szCs w:val="28"/>
        </w:rPr>
        <w:tab/>
        <w:t xml:space="preserve">З метою забезпечення надання у 2014 році медичної допомоги мешканцям м. Артемівська у відділенні патології новонароджених територіального медичного об’єднання «Сім’я і здоров’я» м. Горлівки та у міському Центрі нефрології та діалізу міської лікарні №2 м. Горлівки, </w:t>
      </w:r>
      <w:r>
        <w:rPr/>
        <w:t>на підставі ст.ст.89,93 Бюджетного кодексу України від 08.07.2010 № 2456-VI із внесеними до нього змінами</w:t>
      </w:r>
      <w:r>
        <w:rPr>
          <w:szCs w:val="28"/>
        </w:rPr>
        <w:t>, керуючись ст.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TextBody"/>
        <w:spacing w:lineRule="atLeast" w:line="2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/>
        <w:ind w:firstLine="570"/>
        <w:jc w:val="both"/>
        <w:rPr/>
      </w:pPr>
      <w:r>
        <w:rPr>
          <w:b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 w:eastAsia="ja-JP"/>
        </w:rPr>
        <w:t>1. Передати у 2014 році з міського бюджету м. Артемівська до міського бюджету м. Горлівки  кошти на здійснення видатків, що враховуються при визначенні обсягу міжбюджетних трансфертів у</w:t>
      </w:r>
      <w:r>
        <w:rPr>
          <w:sz w:val="28"/>
          <w:szCs w:val="28"/>
          <w:lang w:val="uk-UA"/>
        </w:rPr>
        <w:t xml:space="preserve"> вигляді переданих міжбюджетних трансфертів в сумі 450,0  тис.грн., в тому числі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 xml:space="preserve">1.1. Для надання медичної допомоги новонародженим дітям  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м. Артемівська у відділенні патології новонароджених територіального медичного об’єднання «Сім’я і здоров’я» м. Горлівки  в сумі 200,0 тис.грн.; 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 Для надання медичної допомоги хворим хронічно-нирковою недостатністю у міському Центрі нефрології та діалізу міської лікарні №2 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орлівки  в  сумі 250,0 тис.грн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текст Договору «Про передачу коштів у 2014 році з міського бюджету м. Артемівська до міського бюджету м. Горлівки на здійснення видатків, що враховуються при визначенні обсягу міжбюджетних трансфертів» (додається).</w:t>
      </w:r>
    </w:p>
    <w:p>
      <w:pPr>
        <w:pStyle w:val="2"/>
        <w:spacing w:lineRule="atLeast" w:line="2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 xml:space="preserve">3. Доручити міському голові  Реві О.О. підписати Договір </w:t>
      </w:r>
      <w:r>
        <w:rPr>
          <w:szCs w:val="28"/>
        </w:rPr>
        <w:t>«Про передачу коштів у 2014 році з міського 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Артемівська до міського 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лівки на здійснення видатків, що враховуються при визначенні обсягу міжбюджетних трансфертів».</w:t>
      </w:r>
    </w:p>
    <w:p>
      <w:pPr>
        <w:pStyle w:val="2"/>
        <w:spacing w:lineRule="atLeast" w:line="20" w:before="0" w:after="0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color w:val="000000"/>
          <w:spacing w:val="-1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5. </w:t>
      </w:r>
      <w:r>
        <w:rPr>
          <w:sz w:val="28"/>
          <w:lang w:val="uk-UA"/>
        </w:rPr>
        <w:t xml:space="preserve">Координаційне забезпечення виконання рішення покласти на постійні комісії Артемівської міської ради з </w:t>
      </w:r>
      <w:r>
        <w:rPr>
          <w:sz w:val="28"/>
          <w:szCs w:val="28"/>
          <w:lang w:val="uk-UA"/>
        </w:rPr>
        <w:t>питань економічної і інвестиційної політики, бюджету і фінансів (Нікітенко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 питань соціального захисту населення і охорони здоров’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Красножон)</w:t>
      </w:r>
      <w:r>
        <w:rPr>
          <w:sz w:val="28"/>
          <w:lang w:val="uk-UA"/>
        </w:rPr>
        <w:t>, секретаря Артемівської міської ради Кіщенко С.І.</w:t>
      </w:r>
    </w:p>
    <w:p>
      <w:pPr>
        <w:pStyle w:val="Normal"/>
        <w:spacing w:lineRule="atLeast" w:line="20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5" w:leader="none"/>
        </w:tabs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spacing w:lineRule="atLeast" w:line="20"/>
        <w:rPr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24.07.2013  № 6/41 - 746</w:t>
      </w:r>
    </w:p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О Г О В І Р</w:t>
      </w:r>
    </w:p>
    <w:p>
      <w:pPr>
        <w:pStyle w:val="Normal"/>
        <w:shd w:fill="FFFFFF" w:val="clear"/>
        <w:spacing w:lineRule="atLeast" w:line="20"/>
        <w:jc w:val="center"/>
        <w:rPr/>
      </w:pPr>
      <w:r>
        <w:rPr>
          <w:b/>
          <w:sz w:val="28"/>
          <w:szCs w:val="28"/>
          <w:lang w:val="uk-UA"/>
        </w:rPr>
        <w:t>Про передачу коштів у 2014 році з міського бюджету м.Артемівська до міського бюджету м.Горлівки на здійснення видатків, що враховуються при визначенні обсягу міжбюджетних трансфертів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____» ___________2013 року                                   </w:t>
        <w:tab/>
        <w:tab/>
        <w:t xml:space="preserve">      м.Артемівськ   </w:t>
      </w:r>
    </w:p>
    <w:p>
      <w:pPr>
        <w:pStyle w:val="Normal"/>
        <w:shd w:fill="FFFFFF" w:val="clear"/>
        <w:spacing w:lineRule="atLeast" w:line="2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atLeast" w:line="20"/>
        <w:ind w:left="45" w:right="6" w:hanging="0"/>
        <w:jc w:val="both"/>
        <w:rPr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Артемівська міська рада, іменована надалі «Сторона 1», в особі міського голови </w:t>
      </w:r>
      <w:r>
        <w:rPr>
          <w:color w:val="000000"/>
          <w:spacing w:val="2"/>
          <w:sz w:val="28"/>
          <w:szCs w:val="28"/>
          <w:lang w:val="uk-UA"/>
        </w:rPr>
        <w:t xml:space="preserve">Реви О.О., що діє на підставі Закону України «Про місцеве самоврядування в </w:t>
      </w:r>
      <w:r>
        <w:rPr>
          <w:color w:val="000000"/>
          <w:sz w:val="28"/>
          <w:szCs w:val="28"/>
          <w:lang w:val="uk-UA"/>
        </w:rPr>
        <w:t xml:space="preserve">Україні» з однієї сторони та Горлівська міська рада, іменована надалі «Сторона 2», в особі міського голови Клеп Є.В., що діє на підставі Закону України «Про </w:t>
      </w:r>
      <w:r>
        <w:rPr>
          <w:color w:val="000000"/>
          <w:spacing w:val="7"/>
          <w:sz w:val="28"/>
          <w:szCs w:val="28"/>
          <w:lang w:val="uk-UA"/>
        </w:rPr>
        <w:t xml:space="preserve">місцеве самоврядування в Україні» з іншого боку, іменовані разом «Сторони», уклали цей договір про </w:t>
      </w:r>
      <w:r>
        <w:rPr>
          <w:color w:val="000000"/>
          <w:spacing w:val="-7"/>
          <w:sz w:val="28"/>
          <w:szCs w:val="28"/>
          <w:lang w:val="uk-UA"/>
        </w:rPr>
        <w:t>нижченаведен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>
          <w:rFonts w:eastAsia="Times New Roman"/>
          <w:b/>
          <w:b/>
          <w:bCs/>
          <w:color w:val="000000"/>
          <w:spacing w:val="-21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pacing w:val="-21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/>
      </w:pPr>
      <w:r>
        <w:rPr>
          <w:rFonts w:eastAsia="Times New Roman"/>
          <w:b/>
          <w:bCs/>
          <w:color w:val="000000"/>
          <w:spacing w:val="-21"/>
          <w:sz w:val="28"/>
          <w:szCs w:val="28"/>
          <w:lang w:val="uk-UA"/>
        </w:rPr>
        <w:t xml:space="preserve">              </w:t>
      </w:r>
      <w:r>
        <w:rPr>
          <w:b/>
          <w:bCs/>
          <w:color w:val="000000"/>
          <w:spacing w:val="-21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Предмет договор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jc w:val="both"/>
        <w:rPr>
          <w:lang w:val="uk-UA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bCs/>
          <w:color w:val="000000"/>
          <w:spacing w:val="-2"/>
          <w:sz w:val="28"/>
          <w:szCs w:val="28"/>
          <w:lang w:val="uk-UA"/>
        </w:rPr>
        <w:t>Надання медичної допомоги мешканцям м.Артемівська у відділенні патології новонароджених територіального медичного об’єднання «Сім’я і здоров’я» м.Горлівки та у міському Центрі нефрології та діалізу міської лікарні №2 м.Горлівки</w:t>
      </w:r>
      <w:r>
        <w:rPr>
          <w:b/>
          <w:bCs/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32" w:leader="none"/>
        </w:tabs>
        <w:spacing w:lineRule="atLeast" w:line="20"/>
        <w:rPr>
          <w:lang w:val="uk-UA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pacing w:val="-12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Обов'язки сторін</w:t>
      </w:r>
    </w:p>
    <w:p>
      <w:pPr>
        <w:pStyle w:val="Normal"/>
        <w:shd w:fill="FFFFFF" w:val="clear"/>
        <w:spacing w:lineRule="atLeast" w:line="20"/>
        <w:ind w:left="48" w:hanging="0"/>
        <w:rPr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1. Сторона 1 зобов'язуєтьс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"/>
        <w:ind w:left="23" w:hanging="0"/>
        <w:jc w:val="both"/>
        <w:rPr/>
      </w:pPr>
      <w:r>
        <w:rPr>
          <w:rFonts w:eastAsia="Times New Roman"/>
          <w:color w:val="000000"/>
          <w:spacing w:val="-23"/>
          <w:sz w:val="28"/>
          <w:szCs w:val="28"/>
          <w:lang w:val="uk-UA"/>
        </w:rPr>
        <w:t xml:space="preserve">              </w:t>
      </w:r>
      <w:r>
        <w:rPr>
          <w:color w:val="000000"/>
          <w:spacing w:val="-23"/>
          <w:sz w:val="28"/>
          <w:szCs w:val="28"/>
          <w:lang w:val="uk-UA"/>
        </w:rPr>
        <w:t xml:space="preserve">2.1.1.  </w:t>
      </w:r>
      <w:r>
        <w:rPr>
          <w:sz w:val="28"/>
          <w:szCs w:val="28"/>
          <w:lang w:val="uk-UA"/>
        </w:rPr>
        <w:t>При   затвердженні міського бюджету  м.Артемівська  на  2014  рік  та   внесенні  змін  до нього,  у   відповідності   зі   ст.93   Бюджетного  Кодексу   України,  передбачити  передачу  коштів  з міського  бюджету  м.Артемівська  до  міського  бюджету  м.Горлівки   на  здійснення  видатків,  що враховуються  при  визначенні  обсягу  міжбюджетних  трансфертів  у  вигляді переданих  міжбюджетних  трансфертів  в сумі  450,0 тис.грн.,  в  тому  числі  для   надання  медичної  допомоги  новонародженим  дітям  м.Артемівська  у  відділенні  патології  новонароджених  територіального  медичного  об’єднання  «Сім’я і здоров’я»  м.Горлівки в сумі 200,0 тис.грн. та для надання медичної допомоги хворим хронічно-нирковою недостатністю у міському Центрі нефрології та діалізу міської  лікарні №2 м.Горлівки  в  сумі  250,0 тис.грн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рахування   коштів   до   міського  бюджету  м.Горлівки  здійснювати  відповідно  до   помісячного   розпису   видатків   міського  бюджету   м.Артемівська на підставі актів виконаних робіт. 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Сторона 2 зобов'язується: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ab/>
        <w:t>2.2.1. Забезпечити у 2014 році реалізацію та фінансування заходів з надання  медичної допомоги новонародженим  дітям  м.Артемівська  у  відділенні  патології  новонароджених  територіального  медичного  об’єднання  «Сім’я і здоров’я»  м.Горлівки та для надання медичної допомоги хворим хронічно-нирковою недостатністю у міському Центрі нефрології та діалізу міської лікарні №2 м.Горлівки в обсягах, переданих Стороною 1, та контролювати цільове використання цих коштів.</w:t>
      </w:r>
    </w:p>
    <w:p>
      <w:pPr>
        <w:pStyle w:val="Normal"/>
        <w:spacing w:lineRule="atLeast" w:line="20"/>
        <w:jc w:val="both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Відповідальність сторін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1. Сторона 2 несе відповідальність за невиконання зобов'язань, передбачених підпунктом 2.2.1. пункту 2 цього договору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. При  недотриманні  термінів  перерахування коштів до міського   бюджету м. Горлівки Стороною 1, зі Сторони 2 знімаються  всі зобов'язання по виконанню  підпункту 2.2.1. пункту 2 цього договору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20"/>
        <w:jc w:val="both"/>
        <w:rPr>
          <w:color w:val="000000"/>
          <w:spacing w:val="-13"/>
          <w:sz w:val="16"/>
          <w:szCs w:val="16"/>
          <w:lang w:val="uk-UA"/>
        </w:rPr>
      </w:pPr>
      <w:r>
        <w:rPr>
          <w:color w:val="000000"/>
          <w:spacing w:val="-13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/>
      </w:pPr>
      <w:r>
        <w:rPr>
          <w:rFonts w:eastAsia="Times New Roman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4. Термін дії договору і порядок його розірвання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1.</w:t>
        <w:tab/>
        <w:t>Даний договір набирає силу з 01.01.2014 року і діє протягом бюджетного року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2. Сторони  залишають за собою право  вносити  зміни  до умов договору  після отримання  з  Міністерства  фінансів України показників обсягів  місцевих  бюджетів  і  міжбюджетних  трансфертів на 2014 рік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3. У випадку  невнесення  змін  у  встановлений  термін  вступає  в  силу цей договір, котрий  враховується  при  формуванні  і  затвердженні  відповідних  місцевих  бюджетів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4. Умови  договору  можуть  бути  змінені  за  згодою  Сторін  на підставі додаткового договору, що підписується уповноваженими представниками  Сторін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5. Суперечки  між  Сторонами,  що  виникають  в  процесі  виконання або  розірвання цього договору, вирішуються в порядку, передбаченому чинним  законодавством.</w:t>
      </w:r>
    </w:p>
    <w:p>
      <w:pPr>
        <w:pStyle w:val="Normal"/>
        <w:spacing w:lineRule="atLeast" w:line="20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5. Юридичні  адреси  сторін: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6274" w:leader="none"/>
        </w:tabs>
        <w:spacing w:lineRule="atLeast" w:line="20"/>
        <w:ind w:left="14" w:hanging="0"/>
        <w:rPr>
          <w:lang w:val="uk-UA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 xml:space="preserve">             </w:t>
      </w:r>
      <w:r>
        <w:rPr>
          <w:b/>
          <w:bCs/>
          <w:spacing w:val="-2"/>
          <w:sz w:val="28"/>
          <w:szCs w:val="28"/>
          <w:lang w:val="uk-UA"/>
        </w:rPr>
        <w:t>Сторона 1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4"/>
          <w:sz w:val="28"/>
          <w:szCs w:val="28"/>
          <w:lang w:val="uk-UA"/>
        </w:rPr>
        <w:t>Сторона 2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/>
          <w:bCs/>
          <w:spacing w:val="-4"/>
          <w:sz w:val="28"/>
          <w:szCs w:val="28"/>
          <w:lang w:val="uk-UA"/>
        </w:rPr>
        <w:t>Артемівська міська рада</w:t>
      </w:r>
      <w:r>
        <w:rPr>
          <w:b/>
          <w:bCs/>
          <w:sz w:val="28"/>
          <w:szCs w:val="28"/>
          <w:lang w:val="uk-UA"/>
        </w:rPr>
        <w:tab/>
        <w:t>Горлівська міська рад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Cs/>
          <w:spacing w:val="-4"/>
          <w:sz w:val="28"/>
          <w:szCs w:val="28"/>
          <w:lang w:val="uk-UA"/>
        </w:rPr>
        <w:t>вул.Артема, буд. 44</w:t>
      </w:r>
      <w:r>
        <w:rPr>
          <w:bCs/>
          <w:sz w:val="28"/>
          <w:szCs w:val="28"/>
          <w:lang w:val="uk-UA"/>
        </w:rPr>
        <w:tab/>
        <w:t>пр.Перемоги, буд.67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/>
      </w:pPr>
      <w:r>
        <w:rPr>
          <w:bCs/>
          <w:sz w:val="28"/>
          <w:szCs w:val="28"/>
          <w:lang w:val="uk-UA"/>
        </w:rPr>
        <w:t>м.Артемівськ                                                м.Горлівк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962" w:leader="none"/>
        </w:tabs>
        <w:spacing w:lineRule="atLeast" w:line="20"/>
        <w:ind w:left="10" w:hanging="0"/>
        <w:rPr>
          <w:lang w:val="uk-UA"/>
        </w:rPr>
      </w:pPr>
      <w:r>
        <w:rPr>
          <w:bCs/>
          <w:sz w:val="28"/>
          <w:szCs w:val="28"/>
          <w:lang w:val="uk-UA"/>
        </w:rPr>
        <w:t xml:space="preserve">Донецька область, 84500                            Донецька область, 84646                           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atLeast" w:line="20"/>
        <w:ind w:left="1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Тел.(0627)440163                                          Тел.(06242)520651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Артемівській міський голова                  Горлівський міський гол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_________________О.О. Рева</w:t>
        <w:tab/>
        <w:t>____________________Є.В. Клеп</w:t>
        <w:tab/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Начальник відділу охорони здоров’я 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С.Л. Мельник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tLeast" w:line="20"/>
        <w:rPr/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 </w:t>
        <w:tab/>
        <w:t>О.М.Ткаченко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</w:t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spacing w:lineRule="atLeast" w:line="20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</w:t>
        <w:tab/>
        <w:tab/>
        <w:t>С.І. Кіщенко</w:t>
      </w:r>
    </w:p>
    <w:sectPr>
      <w:type w:val="nextPage"/>
      <w:pgSz w:w="11906" w:h="16838"/>
      <w:pgMar w:left="1800" w:right="707" w:gutter="0" w:header="0" w:top="9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26:00Z</dcterms:created>
  <dc:creator>AlexTkSoft 14.08.2001</dc:creator>
  <dc:description/>
  <cp:keywords/>
  <dc:language>en-US</dc:language>
  <cp:lastModifiedBy>ch14</cp:lastModifiedBy>
  <cp:lastPrinted>2013-06-25T14:34:00Z</cp:lastPrinted>
  <dcterms:modified xsi:type="dcterms:W3CDTF">2013-07-29T06:38:00Z</dcterms:modified>
  <cp:revision>70</cp:revision>
  <dc:subject/>
  <dc:title>РІШЕННЯ</dc:title>
</cp:coreProperties>
</file>