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1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7.2013    № 6/41- 748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Перемоги,1»</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09.07.2013 до № 01-3307-07 щодо відповідності  законодавству України поданих документів  про надання дозволу на створення органу самоорганізації населення, заяву від  08.07.2013 № 01-3307-07 ініціативної групи зборів жителів за місцем проживання по вул. Перемоги, 1,  м. Артемівськ та інші надані документи щодо створення будинкового комітету «Перемоги,1»,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Перемоги, будинок № 1.</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Перемоги,1».</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Перемоги,1»: 84500, Донецька область, м. Артемівськ, вул. Перемоги, будинок  № 1.</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Перемоги,1»:</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Перемоги, № 1.</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Перемоги,1»:</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Перемоги,1»  здійснити легалізацію будинкового комітету «Перемоги,1»,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p>
    <w:p>
      <w:pPr>
        <w:pStyle w:val="Heading1"/>
        <w:bidi w:val="0"/>
        <w:ind w:left="0" w:right="0" w:hanging="0"/>
        <w:jc w:val="left"/>
        <w:rPr/>
      </w:pPr>
      <w:r>
        <w:rPr>
          <w:color w:val="00CCFF"/>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29</Words>
  <Characters>5041</Characters>
  <CharactersWithSpaces>442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7-09T09:59:00Z</cp:lastPrinted>
  <dcterms:modified xsi:type="dcterms:W3CDTF">2013-07-24T14:55: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14</vt:lpwstr>
  </property>
</Properties>
</file>