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1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4.07.2013    № 6/41- 752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Зелений гай»</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25.06.2013 до № 01-3053-07 щодо відповідності  законодавству України поданих документів  про надання дозволу на створення органу самоорганізації населення, заяву від  19.06.2013 № 01-3053-07 ініціативної групи зборів жителів за місцем проживання по вул. Перемоги, 20; вул. Чапліна, 31,33; вул. Зелена,21 м. Артемівськ та інші надані документи щодо створення будинкового комітету «Зелений гай»,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Перемоги, будинок № 20; вул. Чапліна, будинки № 31,№ 33; вул. Зелена, будинок № 21.</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Зелений гай».</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Зелений гай»: 84500, Донецька область, м. Артемівськ, вул. Перемоги, будинок № 20; вул. Чапліна, будинки № 31,№ 33; вул. Зелена, будинок № 21.</w:t>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Зелений гай »:</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bidi w:val="0"/>
        <w:ind w:left="0" w:right="0" w:firstLine="709"/>
        <w:jc w:val="both"/>
        <w:outlineLvl w:val="5"/>
        <w:rPr>
          <w:lang w:val="uk-UA"/>
        </w:rPr>
      </w:pPr>
      <w:r>
        <w:rPr>
          <w:color w:val="000000"/>
          <w:sz w:val="28"/>
          <w:szCs w:val="28"/>
          <w:lang w:val="uk-UA"/>
        </w:rPr>
        <w:t>2.3.2. Захист прав мешканців будинку та права користування (власності) на земельну ділянку, що знаходиться за адресою м. Артемівськ, вул. Перемоги, будинок № 20; вул. Чапліна, будинки № 31,№ 33; вул. Зелена, будинок № 21.</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Зелений гай»:</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Зелений гай»  здійснити легалізацію будинкового комітету «Зелений гай»,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 xml:space="preserve">Міський голова                                          </w:t>
        <w:tab/>
        <w:t xml:space="preserve">     О. О. РЕВА </w:t>
      </w:r>
    </w:p>
    <w:p>
      <w:pPr>
        <w:pStyle w:val="Heading1"/>
        <w:bidi w:val="0"/>
        <w:ind w:left="0" w:right="0" w:hanging="0"/>
        <w:jc w:val="left"/>
        <w:rPr/>
      </w:pPr>
      <w:r>
        <w:rPr>
          <w:color w:val="00CCFF"/>
        </w:rPr>
        <w:t xml:space="preserve"> </w:t>
      </w:r>
    </w:p>
    <w:p>
      <w:pPr>
        <w:pStyle w:val="Normal"/>
        <w:bidi w:val="0"/>
        <w:ind w:left="0" w:right="0" w:hanging="0"/>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88</Words>
  <Characters>5274</Characters>
  <CharactersWithSpaces>449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6-25T10:33:00Z</cp:lastPrinted>
  <dcterms:modified xsi:type="dcterms:W3CDTF">2013-07-24T14:36: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14</vt:lpwstr>
  </property>
</Properties>
</file>