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837493338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4</w:t>
      </w:r>
      <w:r>
        <w:rPr>
          <w:caps/>
          <w:sz w:val="44"/>
          <w:szCs w:val="44"/>
          <w:lang w:val="ru-RU"/>
        </w:rPr>
        <w:t>1</w:t>
      </w:r>
      <w:r>
        <w:rPr>
          <w:caps/>
          <w:sz w:val="44"/>
          <w:szCs w:val="44"/>
        </w:rPr>
        <w:t xml:space="preserve"> СЕСІЯ 6 СКЛИКАННЯ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4.07.2013 № 6/41-7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spacing w:lineRule="exact" w:line="322" w:before="322" w:after="0"/>
        <w:ind w:right="-1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надання згоди комунальному підприємству «Артемівська керуюча компанія житлово-комунальних по</w:t>
        <w:softHyphen/>
        <w:t>слуг» на вихід зі складу учасників товариства з обмеженою відповідаль</w:t>
        <w:softHyphen/>
        <w:t>ністю «Артемівський муніципаль-ний інформаційно-розрахунковий центр»</w:t>
      </w:r>
    </w:p>
    <w:p>
      <w:pPr>
        <w:pStyle w:val="Normal"/>
        <w:shd w:fill="FFFFFF" w:val="clear"/>
        <w:ind w:firstLine="686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директора комунального підприємства «Артемівська керуюча компанія житлово-комунальних послуг» Бондарєва О.В. від 24.05.2013 №01-0881/13 «Про перспективи подальшого розвитку Автоматизованої системи обліку комунальних платежів в м. Артемівську»,  у зв'язку із закінченням строку дії Договору про створення автоматизованої системи «Облік комунальних платежів», укладеного 02.04.2009 року, відповідно до Закону  України від 19.09.1991 №1576-ХІІ «Про господарські товариства», із внесеними до нього змінами, Цивільного кодексу України від  16.01.2003 №435-ІУ, із внесеними до нього змінами, Господарського кодексу України від  16.01.2003 №436-ІУ, із внесеними до нього  змінами,  </w:t>
      </w:r>
      <w:r>
        <w:rPr>
          <w:iCs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9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29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Артемівська керуюча</w:t>
        <w:br/>
        <w:t>компанія житлово-комунальних послуг» на вихід зі складу учасників</w:t>
        <w:br/>
        <w:t>товариства з обмеженою відповідальністю «Артемівський муніципальний</w:t>
        <w:br/>
        <w:t>інформаційно-розрахунковий центр».</w:t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9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/>
      </w:pPr>
      <w:r>
        <w:rPr>
          <w:spacing w:val="-12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Комунальному підприємству «Артемівська керуюча компанія </w:t>
      </w:r>
      <w:r>
        <w:rPr>
          <w:sz w:val="28"/>
          <w:szCs w:val="28"/>
          <w:lang w:val="uk-UA"/>
        </w:rPr>
        <w:t>житлово-комунальних послуг» (Бондарєв) вжити відповідні заходи пов’язані з виходом зі складу учасників товариства з обмеженою відповідальністю «Артемівський муніципальний інформаційно-розрахунковий центр» у порядку, встановленому чинним законодавством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1"/>
          <w:sz w:val="28"/>
          <w:szCs w:val="28"/>
          <w:lang w:val="uk-UA"/>
        </w:rPr>
        <w:t xml:space="preserve">Управлінню </w:t>
      </w:r>
      <w:r>
        <w:rPr>
          <w:sz w:val="28"/>
          <w:szCs w:val="28"/>
          <w:lang w:val="uk-UA"/>
        </w:rPr>
        <w:t>муніципального розвитку Артемівської міської ради (Зінченко),</w:t>
      </w:r>
      <w:r>
        <w:rPr>
          <w:spacing w:val="-1"/>
          <w:sz w:val="28"/>
          <w:szCs w:val="28"/>
          <w:lang w:val="uk-UA"/>
        </w:rPr>
        <w:t xml:space="preserve"> комунальному підприємству «Артемівська керуюча компанія </w:t>
      </w:r>
      <w:r>
        <w:rPr>
          <w:sz w:val="28"/>
          <w:szCs w:val="28"/>
          <w:lang w:val="uk-UA"/>
        </w:rPr>
        <w:t>житлово-комунальних послуг» (Бондарєв) підготувати та направити Сторонам Договору про створення автоматизованої системи «Облік комунальних платежів», укладеного 02.04.2009 року, відповідного листа у зв’язку з закінченням строку дії Договору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right="-5" w:firstLine="720"/>
        <w:jc w:val="both"/>
        <w:rPr/>
      </w:pPr>
      <w:r>
        <w:rPr>
          <w:spacing w:val="-15"/>
          <w:sz w:val="28"/>
          <w:szCs w:val="28"/>
          <w:lang w:val="uk-UA"/>
        </w:rPr>
        <w:t xml:space="preserve">4. </w:t>
      </w:r>
      <w:r>
        <w:rPr>
          <w:spacing w:val="-1"/>
          <w:sz w:val="28"/>
          <w:szCs w:val="28"/>
          <w:lang w:val="uk-UA"/>
        </w:rPr>
        <w:t xml:space="preserve">Організаційне виконання рішення покласти на комунальне підприємство «Артемівська керуюча компанія </w:t>
      </w:r>
      <w:r>
        <w:rPr>
          <w:sz w:val="28"/>
          <w:szCs w:val="28"/>
          <w:lang w:val="uk-UA"/>
        </w:rPr>
        <w:t xml:space="preserve">житлово-комунальних послуг» (Бондарєв), </w:t>
      </w:r>
      <w:r>
        <w:rPr>
          <w:spacing w:val="-1"/>
          <w:sz w:val="28"/>
          <w:szCs w:val="28"/>
          <w:lang w:val="uk-UA"/>
        </w:rPr>
        <w:t xml:space="preserve"> Управління </w:t>
      </w:r>
      <w:r>
        <w:rPr>
          <w:sz w:val="28"/>
          <w:szCs w:val="28"/>
          <w:lang w:val="uk-UA"/>
        </w:rPr>
        <w:t>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/>
      </w:pPr>
      <w:r>
        <w:rPr>
          <w:spacing w:val="-12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житлового – комунального господарства, екології, транспорту і зв'язку (Северінов), 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Міський голова                                                      О.О. РЕ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36:00Z</dcterms:created>
  <dc:creator>ch01</dc:creator>
  <dc:description/>
  <cp:keywords/>
  <dc:language>en-US</dc:language>
  <cp:lastModifiedBy>ch14</cp:lastModifiedBy>
  <dcterms:modified xsi:type="dcterms:W3CDTF">2013-07-24T10:55:00Z</dcterms:modified>
  <cp:revision>6</cp:revision>
  <dc:subject/>
  <dc:title> </dc:title>
</cp:coreProperties>
</file>