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-342900</wp:posOffset>
            </wp:positionV>
            <wp:extent cx="417830" cy="5727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У  К  Р  А  Ї  Н  А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5"/>
        <w:rPr>
          <w:sz w:val="36"/>
          <w:szCs w:val="24"/>
        </w:rPr>
      </w:pPr>
      <w:r>
        <w:rPr>
          <w:sz w:val="36"/>
          <w:szCs w:val="24"/>
        </w:rPr>
        <w:t>А р т е м і в с ь к а   м і с ь к а   р а д а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36"/>
          <w:szCs w:val="24"/>
          <w:lang w:val="uk-UA"/>
        </w:rPr>
      </w:pPr>
      <w:r>
        <w:rPr>
          <w:b/>
          <w:bCs/>
          <w:sz w:val="36"/>
          <w:szCs w:val="24"/>
          <w:lang w:val="uk-UA"/>
        </w:rPr>
      </w:r>
    </w:p>
    <w:p>
      <w:pPr>
        <w:pStyle w:val="Heading5"/>
        <w:rPr>
          <w:sz w:val="40"/>
          <w:szCs w:val="24"/>
        </w:rPr>
      </w:pPr>
      <w:r>
        <w:rPr>
          <w:sz w:val="40"/>
          <w:szCs w:val="24"/>
        </w:rPr>
        <w:t>ВИКОНАВЧИЙ  КОМІТЕТ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I Ш Е Н Н 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>14.08.2013  №198</w:t>
      </w:r>
    </w:p>
    <w:p>
      <w:pPr>
        <w:pStyle w:val="Normal"/>
        <w:widowControl w:val="false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>м. Артемівсь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85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хід підготовки навчальних закладів Артемівської міської ради до роботи в 2013-2014 навчальному році в осінньо-зимовий період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виконуючої обов’язки начальника відділу освіти Артемівської міської ради Таранник А.П. від 12.07.2013 № 920 щодо підготовки навчальних закладів Артемівської міської ради до роботи в 2013-2014 навчальному році в осінньо-зимовий період, згідно з планом роботи  виконавчих органів Артемівської міської ради на ІІІ квартал 2013 року, затвердженим рішенням виконкому Артемівської міської ради від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2.06.2013 №164, керуючись   Законами  України: «Про освіту» в редакції від 23.03.96 № 100/96-ВР  із внесеними до нього змінами, від 13.05.1999 № 651- ХІУ «Про загальну середню освіту» із внесеними до нього змінами, від 11.07.2001 № 2628-ІІІ «Про дошкільну освіту» із внесеними до нього змінами, від 24.06.2004 № </w:t>
      </w:r>
      <w:r>
        <w:rPr>
          <w:bCs/>
          <w:sz w:val="28"/>
          <w:szCs w:val="28"/>
          <w:lang w:val="uk-UA"/>
        </w:rPr>
        <w:t>1875-</w:t>
      </w:r>
      <w:r>
        <w:rPr>
          <w:bCs/>
          <w:sz w:val="28"/>
          <w:szCs w:val="28"/>
        </w:rPr>
        <w:t>IV</w:t>
      </w:r>
      <w:r>
        <w:rPr>
          <w:bCs/>
          <w:sz w:val="28"/>
          <w:szCs w:val="28"/>
          <w:lang w:val="uk-UA"/>
        </w:rPr>
        <w:t xml:space="preserve"> «Про житлово-комунальні послуги», </w:t>
      </w:r>
      <w:r>
        <w:rPr>
          <w:sz w:val="28"/>
          <w:szCs w:val="28"/>
          <w:lang w:val="uk-UA"/>
        </w:rPr>
        <w:t xml:space="preserve">ст.ст. 32,52 Закону України від 21.05.97 № 280/97-ВР «Про місцеве самоврядування в Україні» із внесеними до нього змінами, виконком Артемівської </w:t>
      </w:r>
      <w:r>
        <w:rPr>
          <w:color w:val="000000"/>
          <w:sz w:val="28"/>
          <w:szCs w:val="28"/>
          <w:lang w:val="uk-UA"/>
        </w:rPr>
        <w:t>міської ради</w:t>
      </w:r>
      <w:r>
        <w:rPr>
          <w:color w:val="FF66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виконуючої обов’язки начальника відділу освіти Артемівської міської ради Таранник А.П. щодо підготовки навчальних закладів Артемівської міської ради до роботи в 2013-2014 навчальному році в осінньо-зимовий період, прийняти до відома.</w:t>
      </w:r>
    </w:p>
    <w:p>
      <w:pPr>
        <w:pStyle w:val="Normal"/>
        <w:shd w:fill="FFFFFF" w:val="clear"/>
        <w:ind w:left="701" w:hanging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701" w:hanging="0"/>
        <w:rPr/>
      </w:pPr>
      <w:r>
        <w:rPr>
          <w:spacing w:val="-2"/>
          <w:sz w:val="28"/>
          <w:szCs w:val="28"/>
        </w:rPr>
        <w:t>2.</w:t>
      </w:r>
      <w:r>
        <w:rPr>
          <w:spacing w:val="-2"/>
          <w:sz w:val="28"/>
          <w:szCs w:val="28"/>
          <w:lang w:val="uk-UA"/>
        </w:rPr>
        <w:t>Затверди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326"/>
        <w:ind w:left="0" w:right="34" w:firstLine="686"/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uk-UA"/>
        </w:rPr>
        <w:t xml:space="preserve">Склад комісії по прийому до нового </w:t>
      </w:r>
      <w:r>
        <w:rPr>
          <w:sz w:val="28"/>
          <w:szCs w:val="28"/>
        </w:rPr>
        <w:t xml:space="preserve">2013-2014 </w:t>
      </w:r>
      <w:r>
        <w:rPr>
          <w:sz w:val="28"/>
          <w:szCs w:val="28"/>
          <w:lang w:val="uk-UA"/>
        </w:rPr>
        <w:t xml:space="preserve">навчального року </w:t>
      </w:r>
      <w:r>
        <w:rPr>
          <w:spacing w:val="-1"/>
          <w:sz w:val="28"/>
          <w:szCs w:val="28"/>
          <w:lang w:val="uk-UA"/>
        </w:rPr>
        <w:t>готовності навчальних закладів Артемівської міської ради (додаєть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left="0" w:right="29" w:firstLine="686"/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uk-UA"/>
        </w:rPr>
        <w:t xml:space="preserve">Заходи щодо організованого початку </w:t>
      </w:r>
      <w:r>
        <w:rPr>
          <w:sz w:val="28"/>
          <w:szCs w:val="28"/>
        </w:rPr>
        <w:t xml:space="preserve">2013-2014 </w:t>
      </w:r>
      <w:r>
        <w:rPr>
          <w:sz w:val="28"/>
          <w:szCs w:val="28"/>
          <w:lang w:val="uk-UA"/>
        </w:rPr>
        <w:t>навчального року та роботи навчальних закладів Артемівської міської ради в осінньо-зимовий період (додаються).</w:t>
      </w:r>
    </w:p>
    <w:p>
      <w:pPr>
        <w:pStyle w:val="Normal"/>
        <w:shd w:fill="FFFFFF" w:val="clear"/>
        <w:spacing w:lineRule="exact" w:line="322" w:before="312" w:after="0"/>
        <w:ind w:right="14" w:firstLine="696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Відділу освіти Артемівської міської ради </w:t>
      </w:r>
      <w:r>
        <w:rPr>
          <w:sz w:val="28"/>
          <w:szCs w:val="28"/>
        </w:rPr>
        <w:t xml:space="preserve">(Рубцова) </w:t>
      </w:r>
      <w:r>
        <w:rPr>
          <w:sz w:val="28"/>
          <w:szCs w:val="28"/>
          <w:lang w:val="uk-UA"/>
        </w:rPr>
        <w:t>разом з фінансовим управлінням Артемівської міської ради (Ткаченко) забезпечити фінансування заходів, затверджених цим рішенням, за рахунок коштів міського бюджету м. Артемівська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 xml:space="preserve">межах асигнувань, передбачених в кошторисах доходів та видатків відділу освіти Артемівської міської ради на </w:t>
      </w:r>
      <w:r>
        <w:rPr>
          <w:sz w:val="28"/>
          <w:szCs w:val="28"/>
        </w:rPr>
        <w:t xml:space="preserve">2013 </w:t>
      </w:r>
      <w:r>
        <w:rPr>
          <w:sz w:val="28"/>
          <w:szCs w:val="28"/>
          <w:lang w:val="uk-UA"/>
        </w:rPr>
        <w:t>рік.</w:t>
      </w:r>
    </w:p>
    <w:p>
      <w:pPr>
        <w:pStyle w:val="Normal"/>
        <w:shd w:fill="FFFFFF" w:val="clear"/>
        <w:spacing w:lineRule="exact" w:line="322" w:before="312" w:after="0"/>
        <w:ind w:left="5" w:right="14" w:firstLine="696"/>
        <w:jc w:val="both"/>
        <w:rPr/>
      </w:pPr>
      <w:r>
        <w:rPr>
          <w:sz w:val="28"/>
          <w:szCs w:val="28"/>
          <w:lang w:val="uk-UA"/>
        </w:rPr>
        <w:t xml:space="preserve">4. 3апропонувати виконкомам Соледарської (Товстокоренко) та Часовоярської (Опанасенко) міських рад розробити та затвердити заходи щодо організованого початку </w:t>
      </w:r>
      <w:r>
        <w:rPr>
          <w:sz w:val="28"/>
          <w:szCs w:val="28"/>
        </w:rPr>
        <w:t xml:space="preserve">2013-2014 </w:t>
      </w:r>
      <w:r>
        <w:rPr>
          <w:sz w:val="28"/>
          <w:szCs w:val="28"/>
          <w:lang w:val="uk-UA"/>
        </w:rPr>
        <w:t>навчального року та роботи навчальних закладів в осінньо-зимовий період на території міст Соледару та Часів Яру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22" w:before="326" w:after="0"/>
        <w:ind w:left="10" w:right="10" w:firstLine="706"/>
        <w:jc w:val="both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  <w:lang w:val="uk-UA"/>
        </w:rPr>
        <w:t xml:space="preserve"> Вважати таким, що втратило чинність, рішення виконкому А</w:t>
      </w:r>
      <w:r>
        <w:rPr>
          <w:spacing w:val="-1"/>
          <w:sz w:val="28"/>
          <w:szCs w:val="28"/>
          <w:lang w:val="uk-UA"/>
        </w:rPr>
        <w:t xml:space="preserve">ртемівської міської ради від </w:t>
      </w:r>
      <w:r>
        <w:rPr>
          <w:spacing w:val="-1"/>
          <w:sz w:val="28"/>
          <w:szCs w:val="28"/>
        </w:rPr>
        <w:t xml:space="preserve">08.08.2012 №275 </w:t>
      </w:r>
      <w:r>
        <w:rPr>
          <w:spacing w:val="-1"/>
          <w:sz w:val="28"/>
          <w:szCs w:val="28"/>
          <w:lang w:val="uk-UA"/>
        </w:rPr>
        <w:t xml:space="preserve">«Про стан підготовки шкіл та </w:t>
      </w:r>
      <w:r>
        <w:rPr>
          <w:sz w:val="28"/>
          <w:szCs w:val="28"/>
          <w:lang w:val="uk-UA"/>
        </w:rPr>
        <w:t xml:space="preserve">навчальних закладів відділу освіти Артемівської міської ради до роботи у </w:t>
      </w:r>
      <w:r>
        <w:rPr>
          <w:spacing w:val="-1"/>
          <w:sz w:val="28"/>
          <w:szCs w:val="28"/>
        </w:rPr>
        <w:t xml:space="preserve">2012-2013 </w:t>
      </w:r>
      <w:r>
        <w:rPr>
          <w:spacing w:val="-1"/>
          <w:sz w:val="28"/>
          <w:szCs w:val="28"/>
          <w:lang w:val="uk-UA"/>
        </w:rPr>
        <w:t>навчальному році та осінньо-зимовому періоді», як виконане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317" w:before="322" w:after="0"/>
        <w:ind w:left="14" w:firstLine="706"/>
        <w:jc w:val="both"/>
        <w:rPr>
          <w:lang w:val="uk-UA"/>
        </w:rPr>
      </w:pPr>
      <w:r>
        <w:rPr>
          <w:spacing w:val="-17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Організаційне виконання рішення покласти на відділ освіти Артемівської міської ради </w:t>
      </w:r>
      <w:r>
        <w:rPr>
          <w:sz w:val="28"/>
          <w:szCs w:val="28"/>
        </w:rPr>
        <w:t xml:space="preserve">(Рубцова), </w:t>
      </w:r>
      <w:r>
        <w:rPr>
          <w:sz w:val="28"/>
          <w:szCs w:val="28"/>
          <w:lang w:val="uk-UA"/>
        </w:rPr>
        <w:t>фінансове управління Артемівської міської ради (Ткаченко)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317" w:before="322" w:after="0"/>
        <w:ind w:left="14" w:firstLine="706"/>
        <w:jc w:val="both"/>
        <w:rPr/>
      </w:pPr>
      <w:r>
        <w:rPr>
          <w:spacing w:val="-17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Контроль за виконанням рішення покласти на заступника міського </w:t>
      </w:r>
      <w:r>
        <w:rPr>
          <w:spacing w:val="-1"/>
          <w:sz w:val="28"/>
          <w:szCs w:val="28"/>
          <w:lang w:val="uk-UA"/>
        </w:rPr>
        <w:t xml:space="preserve">голови Петриєнко Т.В., першого заступника міського голови </w:t>
      </w:r>
      <w:r>
        <w:rPr>
          <w:spacing w:val="-1"/>
          <w:sz w:val="28"/>
          <w:szCs w:val="28"/>
        </w:rPr>
        <w:t>Савченко Т.М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882" w:right="6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rPr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О.О. РЕВА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  <w:lang w:val="uk-UA"/>
        </w:rPr>
        <w:t>14.08.2013 № 198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по прийому до нового 2013-2014 навчального року готовності навчальних закладів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етриєнко Тетяна Володимирівна 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 голова комісії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Рубцова Марина Анатоліївна       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освіти Артемівської  міської ради, заступник голови комісії;</w:t>
            </w:r>
          </w:p>
        </w:tc>
      </w:tr>
      <w:tr>
        <w:trPr>
          <w:trHeight w:val="269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омінов Вячеслав Анатолійович 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начальник служби охорони праці та безпеки життєдіяльності відділу освіти Артемівської  міської ради, секретар комісії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єртнева Міра Петрівна            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Артемівської міської організації профспілки працівників освіти і науки України (за згодою)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нжула Олександр                        - Володимирович                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ртемівського районного Управління Головного Управління Держсанепідслужби у Донецькій області (за згодою)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ков Володимир Андрійович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ї запобігання надзвичайних ситуацій  та цивільних заходів Артемівського районного управління Головного управління державної служби  надзвичайних ситуацій України у Донецькій області. старший лейтенант служби цивільних заходів (за згодою)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ник Алла Панасівна            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у осві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ої міської ради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чий Лариса Сергіївна             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рупи по централізованому господарчому обслуговуванню відділу освіти Артемівської міської ради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                                                    М.Є.Колін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</w:rPr>
        <w:t>ЗАТВЕРДЖЕНО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8.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№ 19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організованого початку 20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  <w:lang w:val="uk-UA"/>
        </w:rPr>
        <w:t>-20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uk-UA"/>
        </w:rPr>
        <w:t xml:space="preserve"> навчального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роботи навчальних закладів Артем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осінньо-зимовий період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9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124"/>
        <w:gridCol w:w="2127"/>
        <w:gridCol w:w="1919"/>
        <w:gridCol w:w="1536"/>
      </w:tblGrid>
      <w:tr>
        <w:trPr>
          <w:trHeight w:val="101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обхідне фінансування, гр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trHeight w:val="35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Щодо організованого початку 20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-20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 xml:space="preserve"> навчального року:</w:t>
            </w:r>
          </w:p>
        </w:tc>
      </w:tr>
      <w:tr>
        <w:trPr>
          <w:trHeight w:val="185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комплектування педагогічними працівниками навчальних закладів Артемів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08.20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ершити набі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чнів до 1-х та 10-х класів в навчальних закладах Артемів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31.08.20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дати матеріальну допомогу на придбання шкільної форми та одягу дітям-сиротам та дітям, позбавленим батьківського піклування, по загальноосвітнім навчальним закладам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Артемівської міської ради, Фінансове управління Артемівської міської ради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5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08.20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ти подарунки для першокласників від Артемівської міської рад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64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08.20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124"/>
        <w:gridCol w:w="2127"/>
        <w:gridCol w:w="1919"/>
        <w:gridCol w:w="153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сти корегування банку даних щодо обліку дитячого населення м.Артемівс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відділ охорони здоров’я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.20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організацію гарячого харчування в навчальних закладах Артемів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9.20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ити виплату матеріальної допомоги молодим спеціалістам системи освіти у розмірі 3-х посадових окладі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10 чол. * (</w:t>
            </w:r>
            <w:r>
              <w:rPr>
                <w:sz w:val="28"/>
                <w:szCs w:val="28"/>
                <w:lang w:val="en-US"/>
              </w:rPr>
              <w:t>1474</w:t>
            </w:r>
            <w:r>
              <w:rPr>
                <w:sz w:val="28"/>
                <w:szCs w:val="28"/>
                <w:lang w:val="uk-UA"/>
              </w:rPr>
              <w:t xml:space="preserve"> грн. * 3) = </w:t>
            </w:r>
            <w:r>
              <w:rPr>
                <w:sz w:val="28"/>
                <w:szCs w:val="28"/>
                <w:lang w:val="en-US"/>
              </w:rPr>
              <w:t>44220</w:t>
            </w:r>
            <w:r>
              <w:rPr>
                <w:sz w:val="28"/>
                <w:szCs w:val="28"/>
                <w:lang w:val="uk-UA"/>
              </w:rPr>
              <w:t xml:space="preserve"> грн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  <w:lang w:val="en-US"/>
              </w:rPr>
              <w:t>42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9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Щодо забезпечення життєдіяльності навчальних закладів: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ти вогнегас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08.20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сти поточний ремонт електрообладнання по навчальним закладам Артемів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сти перевірку контуру заземлення та вимірювання опору у навчальних закладах Артемів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Артемівської міської ради, Фінансове управління Артемівської міської ради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7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090"/>
        <w:gridCol w:w="2109"/>
        <w:gridCol w:w="1865"/>
        <w:gridCol w:w="153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поточний ремонт побутової техніки по навчальним закладам Артемівської міської рад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  <w:lang w:val="uk-U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поточний ремонт зовнішнього освітлення по навчальним закладам Артемівської міської рад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200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держповірку водомірів по навчальним закладам Артемівської міської рад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, відділ освіти Артемівської міськ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ти комп’ютерну техніку у навчальні заклади Артемівської міської рад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, відділ освіти Артемівської міськ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оплату послуг за доставку безкоштовних підручників за рознарядками Міністерства освіти та науки Україн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, відділ освіти Артемівської міськ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ти класні журнали у навчальні заклади Артемівської міської рад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, відділ освіти Артемівської міськ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9.20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090"/>
        <w:gridCol w:w="2109"/>
        <w:gridCol w:w="1865"/>
        <w:gridCol w:w="153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спилювання аварійних дерев на території навчальних закладів Артемівської міської рад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, відділ освіти Артемівської міськ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ти ліцензію на використання окремих компонентів програмного комплексу «КУРС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, відділ освіти Артемівської міськ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9.20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1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Виготовити проектну документацію на встановлення лічильників обліку теплової енергії у майстерні Часовоярської  загальноосвітньої школи I-III ступенів №15 Артемівської міської ради та майстерні  загальноосвітньої школи I-III ступенів №7 Артемівської міської ради Донецької област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, відділ освіти Артемівської міськ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13</w:t>
            </w:r>
          </w:p>
        </w:tc>
      </w:tr>
      <w:tr>
        <w:trPr/>
        <w:tc>
          <w:tcPr>
            <w:tcW w:w="9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Для роботи навчальних закладів в осінньо-зимовий період: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перевірку, монтаж та поточний ремонт приладів обліку теплової енергії у навчальних закладах Артемівської міської рад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uk-U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1.10.20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ти та установити теплові лічильники у Артемівську загальноосвітню школу I-III ступенів № 24 з поглибленим вивченням окремих предметів та курсів Артемівської міської ради Донецької області, дошкільний навчальний заклад ясла-садок № 18 «РОСИНКА»,   дошкільний навчальний заклад компенсуючого типу, ясла-садок № 55 «ВЕДМЕЖАТКО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.10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сти еколого-теплотехнічну наладку котлів котельні Часовоярської загальноосвітньої школи І-ІІІ ступенів № 17 Артемівської міської ради Донецької області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.10.201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сти поточний ремонт котельні Часовоярської загальноосвітньої школи І-ІІІ ступенів № 17 Артемівської міської ради Донецької області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Артемівської міської ради, Фінансове управління Артемівської міської ради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.10.201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перевірку приладу обліку природного газу Часовоярської загальноосвітній школі І-ІІІ ступенів № 17 Артемівської міської ради Донецької області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1.10.201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поточний ремонт системи електромережі у дошкільному навчальному закладі ясла-садок № 39 «КУЛЬБАБКА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1.09.201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заміну діючих електричних лічильників на електронні по навчальним заклада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ої міської рад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1.09.201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вогнезахисну обробку горищних приміщень  навчальних закладів Артем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1.10.201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гідропневматичне промивання систем опалення у навчальних закладах Артемівської міської рад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1.10.20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щодо організованого початку 2013-2014 навчального року та роботи навчальних закладів Артемівської міської ради в осінньо-зимовий період складено відділом освіти Артем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о. начальника відділу осві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А.П.Таран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</w:t>
        <w:tab/>
        <w:tab/>
        <w:tab/>
        <w:tab/>
        <w:tab/>
        <w:tab/>
        <w:t>М.Є.Коліно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7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21:00Z</dcterms:created>
  <dc:creator>Kadr1</dc:creator>
  <dc:description/>
  <cp:keywords/>
  <dc:language>en-US</dc:language>
  <cp:lastModifiedBy>ch09</cp:lastModifiedBy>
  <cp:lastPrinted>2013-08-09T15:34:00Z</cp:lastPrinted>
  <dcterms:modified xsi:type="dcterms:W3CDTF">2013-08-20T04:21:00Z</dcterms:modified>
  <cp:revision>2</cp:revision>
  <dc:subject/>
  <dc:title/>
</cp:coreProperties>
</file>