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 К  Р  А  Ї  Н  А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8.2013  № 2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погодження розміру батьківсько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лати за навчання учнів у початковом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пеціалізованому мистецьком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вчальному закладі Школа мистецтв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ста Артемівська на 2013-2014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вчальний рік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глянувши клопотання  відділу культури Артемівської міської ради від 08.07.2013 № 01/38-232 та надані документи щодо погодження розміру батьківської плати за навчання учнів у початковому спеціалізованому мистецькому навчальному закладі Школа мистецтв міста Артемівська на 2013-2014 навчальний рік, відповідно до постанови Кабінету Міністрів України від 25.03.97 № 260 „Про встановлення розміру плати за навчання  у державних школах естетичного виховання дітей”, Положення про початковий спеціалізований мистецький навчальний заклад (школу естетичного виховання), затвердженого наказом Міністерства культури і мистецтв України від 06.08.2001 №523, із внесеними до нього змінами, керуючись ст.ст. 32, 34,52 Закону України від 21.05.97 №280/97-ВР „Про місцеве самоврядування в Україні” із внесеними до нього змінами, Законом України від 22.06.2000 № 184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„Про позашкільну освіту” із внесеними до нього змінами,   виконком  Артемівської міської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  <w:t xml:space="preserve">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540" w:leader="none"/>
        </w:tabs>
        <w:ind w:left="225" w:firstLine="342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Погодити розмір батьківської плати за навчання учнів у початковому спеціалізованому мистецькому навчальному закладі Школа мистецтв міста Артемівська на 2013-2014 навчальний рік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ітара, вокальний спів – 60,00 грн. на місяць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- духовний спів, хоровий спів – 55,00 грн. на місяць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- фортепіано, художнє відділення – 50,00 грн. на місяць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- баян, акордеон, духові інструменти, скрипка, віолончель – 40,00грн. на місяць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мра – 35,00 грн. на місяц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43" w:hanging="0"/>
        <w:rPr/>
      </w:pPr>
      <w:r>
        <w:rPr>
          <w:szCs w:val="28"/>
        </w:rPr>
        <w:t xml:space="preserve">    </w:t>
      </w: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2</w:t>
      </w:r>
      <w:r>
        <w:rPr>
          <w:szCs w:val="28"/>
        </w:rPr>
        <w:t>.  Організаційне виконання рішення покласти на відділ культури Артемівської міської ради (Медяник)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О.О.Рева</w:t>
      </w:r>
    </w:p>
    <w:p>
      <w:pPr>
        <w:pStyle w:val="Normal"/>
        <w:ind w:firstLine="8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85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85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85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85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85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55:00Z</dcterms:created>
  <dc:creator>user</dc:creator>
  <dc:description/>
  <cp:keywords/>
  <dc:language>en-US</dc:language>
  <cp:lastModifiedBy>ch09</cp:lastModifiedBy>
  <cp:lastPrinted>2013-08-08T08:40:00Z</cp:lastPrinted>
  <dcterms:modified xsi:type="dcterms:W3CDTF">2013-08-20T05:54:00Z</dcterms:modified>
  <cp:revision>10</cp:revision>
  <dc:subject/>
  <dc:title>Програма розвитку бібліотек</dc:title>
</cp:coreProperties>
</file>