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i w:val="false"/>
          <w:i w:val="false"/>
          <w:sz w:val="36"/>
          <w:szCs w:val="36"/>
          <w:lang w:val="ru-RU"/>
        </w:rPr>
      </w:pPr>
      <w:r>
        <w:rPr>
          <w:i w:val="false"/>
          <w:sz w:val="36"/>
          <w:szCs w:val="36"/>
          <w:lang w:val="ru-RU"/>
        </w:rPr>
        <w:t>РІШЕННЯ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sz w:val="28"/>
          <w:lang w:val="uk-UA"/>
        </w:rPr>
        <w:t xml:space="preserve">14.08.2013   № 209  </w:t>
      </w:r>
    </w:p>
    <w:p>
      <w:pPr>
        <w:pStyle w:val="Normal"/>
        <w:ind w:left="180" w:hanging="0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18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80" w:right="43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 складу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01.08.2013 № 01-3753-06 керуючого справами виконкому Артемівської міської ради Коліна М.Є., у зв’язку із кадровими змінами, які відбулися у складі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єм’єр–міністра України, затвердженому рішенням виконавчого комітету Артемівської міської ради від 16.12.2010     № 605, із внесеними до нього змінами,  відповідно до Закону України від 16.03.2000 № 154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державні нагороди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станови Кабінету Міністрів України від 20.08.2008 № 728 «Про Почесну грамоту Кабінету Міністрів України» із внесеними до неї змінами, розпорядження Кабінету Міністрів України від 26.10.2000 № 423-р «Деякі питання запровадження заохочувальних відзнак Прем’єр-міністра України», із внесеними до нього змінами, розпорядження голови Донецької обласної державної адміністрації від 19.08.2005 № 321 «Про Комісію з питань нагородження облдержадміністрації»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Внести наступні зміни до складу К</w:t>
      </w:r>
      <w:r>
        <w:rPr>
          <w:sz w:val="28"/>
          <w:szCs w:val="28"/>
          <w:lang w:val="uk-UA"/>
        </w:rPr>
        <w:t>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 –міністра України (далі – комісія), затвердженої рішенням виконавчого комітету Артемівської міської ради від 16.12.2010 № 605, із змінами, внесеними до неї рішенням виконкому Артемівської міської ради від 11.05.2011 №225: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1  Вивести зі складу комісії Жубанову Марину Володимирівну.</w:t>
      </w:r>
    </w:p>
    <w:p>
      <w:pPr>
        <w:pStyle w:val="Normal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2. Ввести до складу комісії секретарем комісії Ільїну Тетяну Олександрівну, головного спеціаліста з кадрової роботи Артемівської міської ради.</w:t>
      </w:r>
    </w:p>
    <w:p>
      <w:pPr>
        <w:pStyle w:val="TextBodyIndent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180" w:firstLine="36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ind w:left="180" w:hanging="0"/>
        <w:jc w:val="center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80" w:hanging="0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426" w:hanging="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left="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/>
      </w:pPr>
      <w:r>
        <w:rPr/>
      </w:r>
    </w:p>
    <w:sectPr>
      <w:type w:val="nextPage"/>
      <w:pgSz w:w="11906" w:h="16838"/>
      <w:pgMar w:left="18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11:00Z</dcterms:created>
  <dc:creator>ch22</dc:creator>
  <dc:description/>
  <cp:keywords/>
  <dc:language>en-US</dc:language>
  <cp:lastModifiedBy>ch09</cp:lastModifiedBy>
  <cp:lastPrinted>2013-08-08T08:24:00Z</cp:lastPrinted>
  <dcterms:modified xsi:type="dcterms:W3CDTF">2013-08-20T08:17:00Z</dcterms:modified>
  <cp:revision>14</cp:revision>
  <dc:subject/>
  <dc:title> </dc:title>
</cp:coreProperties>
</file>