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4.08.</w:t>
      </w:r>
      <w:r>
        <w:rPr/>
        <w:t>20</w:t>
      </w:r>
      <w:r>
        <w:rPr>
          <w:lang w:val="uk-UA"/>
        </w:rPr>
        <w:t xml:space="preserve">13  </w:t>
      </w:r>
      <w:r>
        <w:rPr/>
        <w:t>№ 215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Розглянувши пропозиції міської житлової комісії  при виконкомі Артемівської міської ради  (витяги з протоколів від 10.07.2013 № 11, від 02.08.2013 № 12),</w:t>
      </w:r>
      <w:r>
        <w:rPr>
          <w:sz w:val="28"/>
          <w:lang w:val="uk-UA"/>
        </w:rPr>
        <w:t xml:space="preserve"> лист Державного навчального закладу «Артемівський професійний будівельний ліцей» від 09.07.2013 № 264 щодо надання житла мешканцям гуртожитку, в зв’язку з відселенням з гуртожитку по вулиці Зеленій, 38 у місті Артемівську, надані документи громадян щодо надання жилих приміщень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внесеними до нього змінами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унктів  37, 53</w:t>
      </w:r>
      <w:r>
        <w:rPr>
          <w:sz w:val="28"/>
          <w:szCs w:val="28"/>
          <w:lang w:val="uk-UA"/>
        </w:rPr>
        <w:t xml:space="preserve">, 57, 69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</w:t>
      </w:r>
      <w:r>
        <w:rPr>
          <w:sz w:val="28"/>
          <w:lang w:val="uk-UA"/>
        </w:rPr>
        <w:t>на виконання: п. 4 рішень Артемівської міської ради від 26.12.2012 № 6/33-582 «Про прийняття (безоплатно) у комунальну власність територіальної громади м. Артемівська відумерлої спадщини» та від 26.06.2013 № 6/40-732 «Про прийняття (безоплатно) у комунальну власність територіальної громади м. Артемівська відумерлої спадщини», кер</w:t>
      </w:r>
      <w:r>
        <w:rPr>
          <w:sz w:val="28"/>
          <w:szCs w:val="28"/>
          <w:lang w:val="uk-UA"/>
        </w:rPr>
        <w:t>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1. Надати жилі приміщення у місті Артемівську, таким громадяна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bCs/>
          <w:i/>
          <w:iCs/>
          <w:sz w:val="28"/>
          <w:lang w:val="uk-UA"/>
        </w:rPr>
        <w:t>Чиркіну Андрію Олександровичу, 1981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1 особа, - однокімнатну квартиру № 168 по вулиці Декабристів, 45 у місті                                Артемівську, жилою площею 17,10 кв.м., загальною площею 30,10 кв.м., з ви</w:t>
      </w:r>
      <w:r>
        <w:rPr>
          <w:sz w:val="28"/>
        </w:rPr>
        <w:t>клю</w:t>
      </w:r>
      <w:r>
        <w:rPr>
          <w:sz w:val="28"/>
          <w:lang w:val="uk-UA"/>
        </w:rPr>
        <w:t>ченням зі списків на одержання житла при виконкомі Артемівської міської ради (облікова справа № 3858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bCs/>
          <w:i/>
          <w:iCs/>
          <w:sz w:val="28"/>
          <w:lang w:val="uk-UA"/>
        </w:rPr>
        <w:t>Грабаровському Миколі Вікторовичу, 1959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2 особи (він та дочка Стародубцева Анастасія Миколаївна, 1981 р.н.), - однокімнатну квартиру № 50 по вулиці Декабристів, 39 у місті Артемівську, жилою площею 12,40 кв.м., загальною площею 22,69 кв.м., як тимчасова міра поліпшення житлових умов, без виключення зі списків на одержання житла при виконкомі Артемівської міської ради (облікова справа № 3855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bCs/>
          <w:i/>
          <w:iCs/>
          <w:sz w:val="28"/>
          <w:lang w:val="uk-UA"/>
        </w:rPr>
        <w:t>Пановій Наталі Миколаївні, 1984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1 особа, - однокімнатну квартиру № 159 по вулиці Декабристів, 45 у місті Артемівську, жилою площею 11,90 кв.м., загальною площею 21,40 кв.м., з виключенням зі списків на одержання житла при виконкомі Артемівської міської ради (облікова справа № 3855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b/>
          <w:bCs/>
          <w:i/>
          <w:iCs/>
          <w:sz w:val="28"/>
          <w:lang w:val="uk-UA"/>
        </w:rPr>
        <w:t>Субботіну Юрію Миколайовичу, 1986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1 особа, - неупорядковану однокімнатну квартиру № 3 по вулиці Радянській, 24 у місті Артемівську, жилою площею 21,00 кв.м., загальною площею 36,80 кв.м., з виключенням зі списків на одержання житла при виконкомі Артемівської міської ради (облікова справа № 3073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и на квартири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/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нчарова С.В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дання жилого приміщенн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46:00Z</dcterms:created>
  <dc:creator>Admin</dc:creator>
  <dc:description/>
  <cp:keywords/>
  <dc:language>en-US</dc:language>
  <cp:lastModifiedBy>ch09</cp:lastModifiedBy>
  <cp:lastPrinted>2013-08-13T09:30:00Z</cp:lastPrinted>
  <dcterms:modified xsi:type="dcterms:W3CDTF">2013-08-20T04:46:00Z</dcterms:modified>
  <cp:revision>2</cp:revision>
  <dc:subject/>
  <dc:title>УКРАЇНА</dc:title>
</cp:coreProperties>
</file>