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/>
      </w:pPr>
      <w:r>
        <w:rPr>
          <w:rFonts w:eastAsia="Arial"/>
          <w:color w:val="000000"/>
        </w:rPr>
        <w:t xml:space="preserve">                                                              </w:t>
      </w: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right="9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en-US"/>
        </w:rPr>
      </w:pPr>
      <w:r>
        <w:rPr>
          <w:b w:val="false"/>
          <w:bCs/>
          <w:color w:val="000000"/>
          <w:szCs w:val="24"/>
        </w:rPr>
        <w:t xml:space="preserve">14.08.2013 № </w:t>
      </w:r>
      <w:r>
        <w:rPr>
          <w:b w:val="false"/>
          <w:bCs/>
          <w:color w:val="000000"/>
          <w:szCs w:val="24"/>
          <w:lang w:val="en-US"/>
        </w:rPr>
        <w:t>219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ділу архітектури і містобудування Управління муніципального розвитку Артемівської міської ради  від 12.07.2013 №01-1831-09 щодо внесення змін в існуючу нумерацію у забудові м. Артемівська і присвоєння окремих адрес об’єктам нерухомого майна, які належать юридичним та фізичним особам, враховуючи заяви                Могильової Л.В. від 26.06.2013 №01-3149-05 та комунального підприємства «Артемівська керуюча компанія житлово - комунальних послуг» від 12.07.2013 №01-3429-07, керуючись ст. 14 Закону України від 16.11.1992 №2780-ХП «Про основи містобудування» із внесеними до нього змінами, ст. ст. 31, 52, 73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такі зміни в існуючу нумерацію у забудові м. Артемівська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О</w:t>
      </w:r>
      <w:r>
        <w:rPr>
          <w:color w:val="000000"/>
          <w:sz w:val="28"/>
          <w:szCs w:val="28"/>
        </w:rPr>
        <w:t xml:space="preserve">б’єктам нерухомого майна </w:t>
      </w:r>
      <w:r>
        <w:rPr>
          <w:sz w:val="28"/>
          <w:szCs w:val="28"/>
        </w:rPr>
        <w:t>– земельній ділянці по вул. Червоноармійській, 29 у м. Артемівську, загальною площею 0,0071га., яка належить на праві приватної власності  Могильовій Ларисі Вікторівні згідно державного акту на право власності на земельну ділянку Серія ЯМ №286205, зареєстрованого в Книзі записів реєстрації державних актів на право власності на землю та на право постійного користування землею, договорів оренди землі від 13.09.2012 №141030001000240; земельній ділянці по вул. Червоноармійській, 29 у м. Артемівську, загальною площею 0,0255га, яка належить на праві приватної власності  Могильовій Ларисі Вікторівні згідно державного акту на право власності на земельну ділянку Серія ЯМ №286204, зареєстрованого  в Книзі записів реєстрації державних актів на право власності на землю та на право постійного користування землею, договорів оренди землі від 13.09.2012 №141030001000239; земельній ділянці по вул. Петровського, 100- г у м. Артемівську, загальною площею 0,0663га, яка належить на праві приватної власності  Могильовій Ларисі Вікторівні згідно договору купівлі  - продажу земельної ділянки комунальної власності територіальної громади м. Артемівська, посвідченого державним нотаріусом Першої Артемівської державної нотаріальної контори Букрєй Г.П. від 07.06.2013 №1-1221, присвоїти єдину адресу – вулиця Червоноармійська, 33 у м. Артемівську.</w:t>
      </w:r>
    </w:p>
    <w:p>
      <w:pPr>
        <w:pStyle w:val="Normal"/>
        <w:tabs>
          <w:tab w:val="clear" w:pos="708"/>
          <w:tab w:val="left" w:pos="720" w:leader="none"/>
        </w:tabs>
        <w:ind w:right="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О</w:t>
      </w:r>
      <w:r>
        <w:rPr>
          <w:color w:val="000000"/>
          <w:sz w:val="28"/>
          <w:szCs w:val="28"/>
        </w:rPr>
        <w:t xml:space="preserve">б’єкту нерухомого майна – одноповерховому житловому будинку по вул. Сибірцева, 172 у м. Артемівську, загальною площею 239,9 кв.м., який є об’єктом права комунальної власності територіальної громади м. Артемівська, та знаходиться на балансі комунального підприємства «Артемівська керуюча компанія житлово – комунальних послуг», </w:t>
      </w:r>
      <w:r>
        <w:rPr>
          <w:sz w:val="28"/>
          <w:szCs w:val="28"/>
        </w:rPr>
        <w:t>у зв’язку з подвійною нумерацією присвоїти окрему адресу – вулиця О.Сибірцева, будинок, 172-а у м. Артемівську.</w:t>
      </w:r>
    </w:p>
    <w:p>
      <w:pPr>
        <w:pStyle w:val="Normal"/>
        <w:tabs>
          <w:tab w:val="clear" w:pos="708"/>
          <w:tab w:val="left" w:pos="720" w:leader="none"/>
        </w:tabs>
        <w:ind w:right="7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О</w:t>
      </w:r>
      <w:r>
        <w:rPr>
          <w:color w:val="000000"/>
          <w:sz w:val="28"/>
          <w:szCs w:val="28"/>
        </w:rPr>
        <w:t xml:space="preserve">б’єкту нерухомого майна – одноповерховому житловому будинку по вул. Сибірцева, 172 у м. Артемівську загальною площею 156,1 кв.м., який є об’єктом права комунальної власності територіальної громади м. Артемівська, та знаходиться на балансі комунального підприємства «Артемівська керуюча компанія житлово – комунальних послуг», </w:t>
      </w:r>
      <w:r>
        <w:rPr>
          <w:sz w:val="28"/>
          <w:szCs w:val="28"/>
        </w:rPr>
        <w:t>у зв’язку з подвійною нумерацією присвоїти окрему адресу – вулиця О.Сибірцева, будинок, 172-б у м. Артемівськ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Зобов’язати фізичну особу Могильову Ларису Вікторівну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ого запису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п. 1.1. п.1 цього рішен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ому об’єкті нерухомості відповідного вказівного знаку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Зобов’язати  комунальне підприємство «Артемівська керуюча компанія житлово - комунальних послуг» (Бондарєв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відомити в установленому порядку відділ ведення Державного реєстру виборців Артемівської міської ради, Реєстраційну службу Артемівського міськрайонного управління юстиції Донецької області та мешканців одноповерхових житлових будинків №172-а, 172-б по вул. О. Сибірцева про внесення змін в існуючу нумерацію у забудові м. Артемівська і присвоєння інших адрес об’єктам нерухомого майна, визначеним</w:t>
      </w:r>
      <w:r>
        <w:rPr>
          <w:rStyle w:val="St42"/>
          <w:sz w:val="28"/>
          <w:szCs w:val="28"/>
        </w:rPr>
        <w:t xml:space="preserve"> п.п. 1.2. – 1.3. п.1 цього рішен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3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об’єктах нерухомості,  визначених у п.п. 1.2.-1.3 п. 1 цього рішення, відповідного вказівного знаку адрес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Міський голова                                                         О.О. РЕ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tabs>
          <w:tab w:val="clear" w:pos="708"/>
          <w:tab w:val="left" w:pos="720" w:leader="none"/>
        </w:tabs>
        <w:ind w:right="99" w:hanging="0"/>
        <w:rPr>
          <w:color w:val="000000"/>
          <w:sz w:val="24"/>
          <w:lang w:val="uk-UA"/>
        </w:rPr>
      </w:pPr>
      <w:r>
        <w:rPr>
          <w:color w:val="000000"/>
          <w:lang w:val="uk-UA"/>
        </w:rPr>
        <w:t xml:space="preserve">              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26:00Z</dcterms:created>
  <dc:creator>User</dc:creator>
  <dc:description/>
  <cp:keywords/>
  <dc:language>en-US</dc:language>
  <cp:lastModifiedBy>ch09</cp:lastModifiedBy>
  <cp:lastPrinted>2013-08-15T09:53:00Z</cp:lastPrinted>
  <dcterms:modified xsi:type="dcterms:W3CDTF">2013-08-20T04:26:00Z</dcterms:modified>
  <cp:revision>2</cp:revision>
  <dc:subject/>
  <dc:title> </dc:title>
</cp:coreProperties>
</file>